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9001" w:leader="none"/>
        </w:tabs>
        <w:spacing w:lineRule="auto" w:line="360"/>
        <w:jc w:val="center"/>
        <w:rPr>
          <w:rFonts w:eastAsia="Times New Roman" w:cs="Times New Roman"/>
          <w:color w:val="auto"/>
          <w:spacing w:val="2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20"/>
          <w:sz w:val="24"/>
          <w:szCs w:val="24"/>
          <w:lang w:val="ru-RU" w:eastAsia="zxx" w:bidi="ar-SA"/>
        </w:rPr>
        <w:t>Р О С С И Й С К А Я   Ф Е Д Е Р А Ц И Я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pacing w:val="2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20"/>
          <w:sz w:val="24"/>
          <w:szCs w:val="24"/>
          <w:lang w:val="ru-RU" w:eastAsia="zxx" w:bidi="ar-SA"/>
        </w:rPr>
        <w:t>ЯРОСЛАВСКАЯ ОБЛАСТЬ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20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20"/>
          <w:sz w:val="28"/>
          <w:szCs w:val="24"/>
          <w:lang w:val="ru-RU" w:eastAsia="zxx" w:bidi="ar-SA"/>
        </w:rPr>
        <w:t>ДУМА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20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20"/>
          <w:sz w:val="28"/>
          <w:szCs w:val="24"/>
          <w:lang w:val="ru-RU" w:eastAsia="zxx" w:bidi="ar-SA"/>
        </w:rPr>
        <w:t>НЕКРАСОВ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pacing w:val="20"/>
          <w:sz w:val="5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20"/>
          <w:sz w:val="52"/>
          <w:szCs w:val="24"/>
          <w:lang w:val="ru-RU" w:eastAsia="zxx" w:bidi="ar-SA"/>
        </w:rPr>
        <w:t>РЕШЕНИЕ</w:t>
      </w:r>
    </w:p>
    <w:p>
      <w:pPr>
        <w:pStyle w:val="Normal"/>
        <w:rPr>
          <w:rFonts w:eastAsia="Times New Roman" w:cs="Times New Roman"/>
          <w:b/>
          <w:b/>
          <w:color w:val="auto"/>
          <w:spacing w:val="20"/>
          <w:sz w:val="5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20"/>
          <w:sz w:val="52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От  20.05.2010 г    №  50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Об исполнении бюджета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Некрасовского муниципального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района за 1 квартал 2010 год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5"/>
          <w:szCs w:val="25"/>
          <w:lang w:val="ru-RU" w:eastAsia="zxx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Исполнение бюджета Некрасовского муниципального района за 1 квартал 2010 года осуществлялось в соответствии с бюджетным законодательством, Решением Думы Некрасовского муниципального района то 29.12.2009 года № 21 «О бюджете Некрасовского муниципального района на 2010 год и плановый период 2011-2012 годов» с учетом внесенных в него изменений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Бюджет по доходам исполнен в сумме 112437275,42 руб., что составило 22,87% к годовому плану, в том числе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доходы местного бюджета в соответствии с классификацией доходов бюджетов Российской Федерации в сумме 108374446,71 руб., что составило 22,93% к годовому плану (Приложение 1);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оходы местного бюджета от предпринимательской и иной приносящей доход деятельности в сумме 428780,23 руб., что составило 22,38% к годовому плану (Приложение 1/1)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Бюджет по расходам исполнен в сумме 106822888,46 руб., что составило 21,55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%</w:t>
      </w:r>
      <w:r>
        <w:rPr>
          <w:rFonts w:eastAsia="Times New Roman" w:cs="Times New Roman"/>
          <w:color w:val="FF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к годовому плану, в том числе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расходы местного бюджета в соответствии с классификацией расходов бюджетов Российской Федерации в сумме 102760059,75 руб., что составило 21,57% к годовому плану (Приложение 2);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сходы местного бюджета от предпринимательской и иной приносящей доход деятельности в сумме 4062828,71 руб., что составило 21,20% к годовому плану (Приложение 2/2)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BodyTextIndent3"/>
        <w:widowControl/>
        <w:ind w:left="0" w:right="0" w:firstLine="709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  <w:t xml:space="preserve">В бюджет района поступило собственных доходов в сумме 13942749,22 руб., что составило 23,57% к годовому плану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Дума Некрасовского района решила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BodyTextIndent2"/>
        <w:widowControl/>
        <w:ind w:left="0" w:right="0"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  <w:t>1. Утвердить отчет об исполнении бюджета района 1 квартал 2010 года в соответствии с приложениями.</w:t>
      </w:r>
    </w:p>
    <w:p>
      <w:pPr>
        <w:pStyle w:val="BodyTextIndent2"/>
        <w:widowControl/>
        <w:ind w:left="0" w:right="0"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zxx" w:bidi="ar-SA"/>
        </w:rPr>
        <w:t>2. Настоящее решение вступает в силу с момента опубликования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района </w:t>
        <w:tab/>
        <w:tab/>
        <w:tab/>
        <w:tab/>
        <w:t>Золотников Н.В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Согласовано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чальник управления финансов          __________________ / О.А. Манафова/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Зав. юридическим отделом            </w:t>
        <w:tab/>
        <w:t xml:space="preserve">       _________________ /Ю.Е. Будилко/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Направить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правление финанс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едакцию газеты «Районные Будни»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Важов А.А.</w:t>
      </w:r>
    </w:p>
    <w:p>
      <w:pPr>
        <w:pStyle w:val="Normal"/>
        <w:rPr/>
      </w:pPr>
      <w:r>
        <w:rPr/>
        <w:t>4-39-04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7" w:right="0" w:hanging="0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BodyTextIndent3">
    <w:name w:val="Body Text Indent 3"/>
    <w:basedOn w:val="Normal"/>
    <w:qFormat/>
    <w:pPr>
      <w:widowControl w:val="false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left="0" w:right="0"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22:00Z</dcterms:created>
  <dc:creator>важов</dc:creator>
  <dc:description/>
  <dc:language>en-US</dc:language>
  <cp:lastModifiedBy>важов</cp:lastModifiedBy>
  <cp:lastPrinted>2010-05-06T16:01:00Z</cp:lastPrinted>
  <dcterms:modified xsi:type="dcterms:W3CDTF">2010-04-26T11:13:00Z</dcterms:modified>
  <cp:revision>19</cp:revision>
  <dc:subject/>
  <dc:title>Р О С С И Й С К А Я   Ф Е Д Е Р А Ц И Я</dc:title>
</cp:coreProperties>
</file>