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br/>
        <w:t>Я Р О С Л А В С К А Я  О Б Л А С Т 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br/>
        <w:t>АДМИНИСТРАЦИЯ НЕКРАС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03.02.2011 №   10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О порядке формирования и вед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естра муниципальных услуг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красовского муниципального район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нформационной открытости деятельности органов местного самоуправления Некрасовского муниципального района, повышения качества и доступности предоставляемых ими муниципальных услуг, а также в соответствии с постановлением Правительства Российской Федерации от 15 июня 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Уставом Некрас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информационную систему – Электронный реестр муниципальных услуг Некрасовского муниципального района (далее - Реестр муниципальных услуг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орядок формирования и ведения реестра муниципальных услуг Некрасов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рганам местного самоуправления, структурным подразделениям администрации Некрасовского муниципального района руководствоваться Порядком формирования и ведения Реестра муниципальных услуг (далее – Порядок) при внесении сведений о муниципальных услугах в Реестр муниципальных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финансов Некрасовского муниципального райо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едение информационного ресурса Реестра муниципальных услуг Некрасовского МР в части проверки содержания и согласования сведений о муниципальных услугах, предоставляемых структурными подразделениями администрации Некрасовского МР, а также методическое и организационное обеспечение работы с Реестром муниципальных услуг Некрасовского М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Отделу программного и технического обеспечения администрации Некрасовского МР (Назарова О.В.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надлежащее функционирование Реестра муниципальных услуг Некрасовского МР и размещение (публикацию) сведений о муниципальных услугах, содержащихся в Реестре муниципальных услуг Некрасовского МР, в федеральных государственных информационных системах: «Сводный реестр государственных и муниципальных услуг (функций)», «Единый портал государственных и муниципальных услуг (функций)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Органам местного самоуправления, к сфере деятельности которых относится предоставление муниципальных услуг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1. Разместить в Реестре муниципальных услуг Некрасовского МР сведения о муниципальных услугах Некрасовского МР согласно требованиям, устанавливаемым настоящим Порядк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2. Обеспечивать дальнейшую актуализацию сведений о муниципальных услугах в Реестре муниципальных услуг Некрасовского МР согласно требованиям, устанавливаемым настоящим Порядк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 настоящего постановления возложить на первого заместителя Главы администрации Некрасовского МР Кошлакова А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одлежит опубликованию и вступает в силу со дня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Н.В. Золотни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  <w:tab/>
        <w:t xml:space="preserve">            Кошлаков А.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ы Некрасовского М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Манафова О.А.</w:t>
      </w:r>
    </w:p>
    <w:p>
      <w:pPr>
        <w:pStyle w:val="Normal"/>
        <w:tabs>
          <w:tab w:val="clear" w:pos="708"/>
          <w:tab w:val="left" w:pos="74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 Некрасовского МР</w:t>
        <w:tab/>
        <w:t xml:space="preserve"> </w:t>
      </w:r>
    </w:p>
    <w:p>
      <w:pPr>
        <w:pStyle w:val="Normal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ав. юридическим отделом</w:t>
        <w:tab/>
        <w:t xml:space="preserve">   Будилко Ю.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екрасовского МР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ить управлениям и структурным подразделениям администрации Некрасовского МР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образования Некрасовского М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финансов Некрасовского М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социальной поддержки населения и труда администрации Некрасовского М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делу экономического анализа, развития и тарифной политики администрации Некрасовского М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делу архитектуры и капитального строительства администрации Некрасовского М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итету по управлению муниципальным имуществом администрации Некрасовского М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сельского хозяйства и природопользования администрации Некрасовского М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по спорту, молодежной политике, культуре и туризму администрации Некрасовского М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Некрасовского МР в отношении учреждений здравоохранения Некрасовского М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дакция газеты «Районные будн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сп. Конева А.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(48531)4-39-0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Некрасо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ведения Реестра муниципальных услуг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расовского МР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процесс формирования и ведения реестра </w:t>
      </w:r>
      <w:bookmarkStart w:id="0" w:name="OLE_LINK9"/>
      <w:bookmarkStart w:id="1" w:name="OLE_LINK10"/>
      <w:r>
        <w:rPr>
          <w:sz w:val="28"/>
          <w:szCs w:val="28"/>
        </w:rPr>
        <w:t xml:space="preserve">муниципальных услуг </w:t>
      </w:r>
      <w:bookmarkEnd w:id="0"/>
      <w:bookmarkEnd w:id="1"/>
      <w:r>
        <w:rPr>
          <w:sz w:val="28"/>
          <w:szCs w:val="28"/>
        </w:rPr>
        <w:t>Некрасовского МР (далее – реестр муниципальных услуг)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естр муниципальных услуг представляет собой информаци</w:t>
        <w:softHyphen/>
        <w:t>онную систему, состоящую из набора записей о муниципальных услугах Некрасовского МР (далее - услуги). Ведение реестра МУ осуществляется на основе специализирован</w:t>
        <w:softHyphen/>
        <w:t>ного программного обеспечения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Ведение реестра муниципальных услуг является деятельностью, связанной с внесением сведений об услугах в реестр муниципальных услуг, внесением изменений в сведения об услугах реестр муниципальных услуг, исключением сведений об услугах в реестр муниципальных услуг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Внесение сведений об услугах в реестр муниципальных услуг осуществляется структурными подразделениями администрации Некрасовского МР, управлениями, являющимися ответ</w:t>
        <w:softHyphen/>
        <w:t>ственными за предоставление услуг (далее – ответст</w:t>
        <w:softHyphen/>
        <w:t>венные органы), самостоятельно в соответствии с Порядком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формация, содержащаяся в реестре муниципальных услуг, размещается в федеральных государственных информационных системах: </w:t>
      </w:r>
      <w:bookmarkStart w:id="2" w:name="OLE_LINK1"/>
      <w:bookmarkStart w:id="3" w:name="OLE_LINK2"/>
      <w:r>
        <w:rPr>
          <w:sz w:val="28"/>
          <w:szCs w:val="28"/>
        </w:rPr>
        <w:t>«Сводный реестр государственных и муниципальных услуг (функций)» (далее - Сводный реестр)</w:t>
      </w:r>
      <w:bookmarkEnd w:id="2"/>
      <w:bookmarkEnd w:id="3"/>
      <w:r>
        <w:rPr>
          <w:sz w:val="28"/>
          <w:szCs w:val="28"/>
        </w:rPr>
        <w:t xml:space="preserve"> и «Единый портал государственных и муниципальных услуг (функ</w:t>
        <w:softHyphen/>
        <w:t>ций)» (далее - Единый портал) - в соответствии с Правилами размещения в федеральных государственных информационных системах «Сводный реестр государственных и муниципальных услуг (функций)» и «Единый портал государственных и муниципальных услуг (функций)» сведений о государст</w:t>
        <w:softHyphen/>
        <w:t>венных и муниципальных услугах (функциях), утвержденными постановле</w:t>
        <w:softHyphen/>
        <w:t>нием Правительства Российской Федерации от 15 июня 2009 г. № 478         «О единой системе информационно-справочной поддержки граждан и организа</w:t>
        <w:softHyphen/>
        <w:t>ций по вопросам взаимодействия с органами исполни</w:t>
        <w:softHyphen/>
        <w:t>тельной власти и орга</w:t>
        <w:softHyphen/>
        <w:t>нами местного самоуправления с использованием информационно-телеком</w:t>
        <w:softHyphen/>
        <w:t>муникационной сети Интернет»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 Реестр муниципальных услуг Некрасовского МР состоит из разделов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слуги, предоставляемые муниципальными учреждениями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слуги, предоставляемые органами исполнительной власти.</w:t>
      </w:r>
    </w:p>
    <w:p>
      <w:pPr>
        <w:pStyle w:val="Normal"/>
        <w:autoSpaceDE w:val="fals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Функции формирования и ведения Реестра муниципальных услуг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bookmarkStart w:id="4" w:name="OLE_LINK23"/>
      <w:bookmarkStart w:id="5" w:name="OLE_LINK22"/>
      <w:r>
        <w:rPr>
          <w:sz w:val="28"/>
          <w:szCs w:val="28"/>
        </w:rPr>
        <w:t xml:space="preserve">1. </w:t>
      </w:r>
      <w:bookmarkEnd w:id="4"/>
      <w:bookmarkEnd w:id="5"/>
      <w:r>
        <w:rPr>
          <w:sz w:val="28"/>
          <w:szCs w:val="28"/>
        </w:rPr>
        <w:t>Управление финансов Некрасовского МР осуществляет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верку и согласование сведений об услугах, предостав</w:t>
        <w:softHyphen/>
        <w:t>ляемых (исполняемых) ответственными органами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бор и актуализацию информации о сотрудниках, ответственных за внесение сведений об услугах в Реестр муниципальных услуг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тодической помощи по заполнению Реестра муниципальных услуг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и анализ сведений об услугах в Реестре муниципальных услуг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bookmarkStart w:id="6" w:name="OLE_LINK3"/>
      <w:bookmarkStart w:id="7" w:name="OLE_LINK6"/>
      <w:r>
        <w:rPr>
          <w:sz w:val="28"/>
          <w:szCs w:val="28"/>
        </w:rPr>
        <w:t xml:space="preserve">2. </w:t>
      </w:r>
      <w:bookmarkEnd w:id="6"/>
      <w:bookmarkEnd w:id="7"/>
      <w:r>
        <w:rPr>
          <w:sz w:val="28"/>
          <w:szCs w:val="28"/>
        </w:rPr>
        <w:t>Отдел программного и технического обеспечения администрации Некрасовского МР осущест</w:t>
        <w:softHyphen/>
        <w:t>вляет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и настройку типового программного обеспечения Реестра муниципальных услуг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е сопровождение Реестра муниципальных услуг Некрасовского МР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и анализ функционирования технической составляющей Реестра муниципальных услуг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 по обеспечению доступа к Реестру муниципальных услуг сотрудников, ответственных за внесение сведений об услугах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ые органы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лиц, ответственных за внесение сведений об услугах Реестр муниципальных услуг Некрасовского МР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носят в Реестр муниципальных услуг Некрасовского МР сведения об услугах путем заполнения электронных форм в соответствии с приложением к Порядку по заполнению Реестра муниципальных услуг Некрасовского МР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 xml:space="preserve">- при необходимости вносят изменения в сведения об услугах и исключают сведения из Реестра муниципальных услуг Некрасовского МР в соответствии с требованиями раздел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рядка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bookmarkStart w:id="8" w:name="OLE_LINK20"/>
      <w:bookmarkStart w:id="9" w:name="OLE_LINK21"/>
      <w:r>
        <w:rPr>
          <w:sz w:val="28"/>
          <w:szCs w:val="28"/>
        </w:rPr>
        <w:t>Обеспечение доступа для внесения сведений</w:t>
      </w:r>
      <w:bookmarkEnd w:id="8"/>
      <w:bookmarkEnd w:id="9"/>
      <w:r>
        <w:rPr>
          <w:sz w:val="28"/>
          <w:szCs w:val="28"/>
        </w:rPr>
        <w:t xml:space="preserve"> об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уководители ответственных органов назначают сотрудников, </w:t>
      </w:r>
      <w:bookmarkStart w:id="10" w:name="OLE_LINK29"/>
      <w:bookmarkStart w:id="11" w:name="OLE_LINK30"/>
      <w:r>
        <w:rPr>
          <w:sz w:val="28"/>
          <w:szCs w:val="28"/>
        </w:rPr>
        <w:t>от</w:t>
        <w:softHyphen/>
        <w:t xml:space="preserve">ветственных за внесение сведений об услугах </w:t>
      </w:r>
      <w:bookmarkEnd w:id="10"/>
      <w:bookmarkEnd w:id="11"/>
      <w:r>
        <w:rPr>
          <w:sz w:val="28"/>
          <w:szCs w:val="28"/>
        </w:rPr>
        <w:t xml:space="preserve">в Реестр муниципальных услуг Некрасовского МР, путем издания локального правового акта.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 программного и технического обеспечения администрации Некрасовского МР в течение 2 рабочих дней после получения информации о сотрудниках, ответственных за внесение сведений об услугах направляет данные учетной записи.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Данные учетной записи используются сотрудником, ответственным за внесение сведений об услугах Реестр муниципальных услуг Некрасовского МР, для осуществления индиви</w:t>
        <w:softHyphen/>
        <w:t>дуального доступа. Передача данных учетной записи, а также работа с Реестром муниципальных услуг Некрасовского МР иных лиц, кроме сотрудников, ответственных за внесение сведений об услугах в Реестр муниципальных услуг Некрасовского МР, не допуск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Внесение сведений об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снованиями для внесения сведений об услугах в Реестр муниципальных услуг Некрасовского МР являются: федеральные законы, указы Президента Россий</w:t>
        <w:softHyphen/>
        <w:t>ской Федерации, постановления Правительства Российской Федерации, законы Ярославской области, постановления Губернатора области и Прави</w:t>
        <w:softHyphen/>
        <w:t>тельства области, нормативные правовые акты администрации Некрасовского МР, устанавли</w:t>
        <w:softHyphen/>
        <w:t>вающие нормы по предоставлению услуг ответствен</w:t>
        <w:softHyphen/>
        <w:t>ными орган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несение сведений о муниципальных услугах в Реестр муниципальных услуг Некрасовского МР производится ответственными органами после представле</w:t>
        <w:softHyphen/>
        <w:t>ния в управление финансов Некрасовского МР данных о предварительном согласо</w:t>
        <w:softHyphen/>
        <w:t>вании информации, необходимой для регулярной актуализации Реестра муниципальных услуг Некрасовского МР, предоставляемых юридическим и физическим лицам структурными подразделениями администрации Некрасовского МР, управлениями, бюджетными учреждениями района и иными юридическими лицами, в порядке, опреде</w:t>
        <w:softHyphen/>
        <w:t>ленном постановлением Правительства области от 09.07.2009 № 700-п        «О Реестре государственных услуг Ярославской области»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есение сведений о муниципальных услугах в Реестр муниципальных услуг осуществляется ответственными органами в течение 15 рабочих дней с даты вступления в силу нормативного правового акта, содержащего нормы по предоставлению услуги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Для внесения сведений об услуге в Реестр муниципальных услуг ответственные органы заполняют электронные формы. Общие требования к заполнению электронных форм определены в приложении к Порядку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если в предоставлении услуги участвуют несколько структурных подразделений администрации Некрасовского МР, управлений, бюджетных учреждений, то внесение сведений об услугах в Реестр муниципальных услуг осуществляет орган, который предостав</w:t>
        <w:softHyphen/>
        <w:t>ляет юридическим и физическим лицам итоговый результат услуги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е финансов Некрасовского МР проверяет полноту сведений, внесенных ответственными органами в Реестр муниципальных услуг, а также правильность заполнения полей электронных форм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лугах, предоставление которых регламентируется утвержденными административными регламен</w:t>
        <w:softHyphen/>
        <w:t>тами, проверяются в течение 5 рабочих дней со дня их представления, в остальных случаях - в течение 10 рабочих дней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проверки сведений об услугах нарушений не выявлено, управление финансов Некрасовского МР согласует их передачу в Сводный реестр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результатам проверки сведений об услугах выяв</w:t>
        <w:softHyphen/>
        <w:t>лены нарушения, управление финансов Некрасовского МР в течение 2 рабочих дней направляет ответственному органу уведомление о допущенных нарушениях с предложением об их устранении и повторном представлении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рок устранения нарушений не должен превышать 7 рабочих дней с момента поступления соответствующего уведомления. До устранения допу</w:t>
        <w:softHyphen/>
        <w:t>щенных нарушений сведения об услугах не подлежат передаче в Сводный реестр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 Основанием для внесения изменений и дополнений в сведения об услугах является вступление в силу законов и иных нормативных правовых актов, изменяющих нормы по предоставлению услуги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сведения об услугах  осуществляется в порядке, предусмотренном для внесения сведений об услугах в реестр муниципальных услуг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В целях выявления изменений, связанных с предоставлением услуг, ответственные органы осуществляют регулярный мониторинг законодательства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сключение сведений об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снованиями для исключения сведений об услугах из Реестра муниципальных услуг Некрасовского МР являются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в силу федеральных законов и иных нормативных правовых актов Российской Федерации, законов и иных нормативных правовых актов Ярославской области, нормативных правовых актов администрации Некрасовского МР, вступившие в силу решения суда, о признании недействующими норм по предоставлению услуги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сведений об услугах, внесенных в Реестр муниципальных услуг, требованиям, установленным Порядком по заполнению Реестра муниципальных услуг, при условии, что это несоответствие не может быть устранено путем внесения изменений в сведе</w:t>
        <w:softHyphen/>
        <w:t>ния об услугах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Исключение сведений об услугах Реестра муниципальных услуг Некрасовского МР осуществляется ответственным органом, который разместил их в Реестре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сключение сведений о муниципальных услугах из Реестра муниципальных услуг производится ответственными органами после пред</w:t>
        <w:softHyphen/>
        <w:t>ставления в управление финансов Некрасовского МР данных о предварительном согласовании информации, необходимой для регулярной актуализации Реестра муниципальных услуг Некрасовского МР, предоставляемых юридическим и физическим лицам структурными подразделениями администрации Некрасовского МР, управлениями, бюджетными учреждениями области и иными юридическими лицами, в порядке, опреде</w:t>
        <w:softHyphen/>
        <w:t>ленном постановлением Правительства области от 09.07.2009 № 700-п «О Реестре государственных услуг Ярославской области</w:t>
      </w:r>
      <w:bookmarkStart w:id="12" w:name="OLE_LINK17"/>
      <w:bookmarkStart w:id="13" w:name="OLE_LINK28"/>
      <w:r>
        <w:rPr>
          <w:sz w:val="28"/>
          <w:szCs w:val="28"/>
        </w:rPr>
        <w:t>»</w:t>
      </w:r>
      <w:bookmarkEnd w:id="12"/>
      <w:bookmarkEnd w:id="13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сведений о муниципальных услугах из Реестра муниципальных услуг Некрасовского МР осуществляется ответственными органами в течение 15 рабочих дней с даты вступления в силу нормативного правового акта о признании недействующими норм по предоставлению услуги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ониторинг Реестра муниципаль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С целью обеспечения своевременной актуализации сведений, содер</w:t>
        <w:softHyphen/>
        <w:t xml:space="preserve">жащихся в Реестре муниципальных услуг, управлением финансов Некрасовского МР на регулярной основе в пределах установленной компетенции осуществляется мониторинг </w:t>
      </w:r>
      <w:r>
        <w:rPr>
          <w:rFonts w:eastAsia="Calibri"/>
          <w:sz w:val="28"/>
          <w:szCs w:val="28"/>
        </w:rPr>
        <w:t xml:space="preserve">сведений об услугах </w:t>
      </w:r>
      <w:r>
        <w:rPr>
          <w:sz w:val="28"/>
          <w:szCs w:val="28"/>
        </w:rPr>
        <w:t>на предмет уточнения содержания и описания услуг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е органы ежеквартально, в срок до 5 числа месяца, следующего за отчетным, направляют на официальный  электронный адрес управления финансов Некрасовского МР информацию о выполненных работах по внесению сведений об услугах в Реестр муниципальных услуг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правляемая информация должна включать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тветственного органа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услуг, сведения о которых были внесены, изменены или удалены в течение отчетного периода, даты внесения, измене</w:t>
        <w:softHyphen/>
        <w:t>ния или удаления сведений и краткое описание выполненных работ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работах с Реестром муниципальных услуг, запланированных на следующий отчетный период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работ с Реестром муниципальных услуг в течение отчетного периода и работ с Реестром муниципальных услуг, запланированных на следующий отчетный период, ответственным органом направляется инфор</w:t>
        <w:softHyphen/>
        <w:t>мация об отсутствии работ с Реестром муниципальных услуг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4" w:name="OLE_LINK26"/>
      <w:bookmarkStart w:id="15" w:name="OLE_LINK27"/>
      <w:r>
        <w:rPr>
          <w:sz w:val="28"/>
          <w:szCs w:val="28"/>
        </w:rPr>
        <w:t xml:space="preserve">Управление </w:t>
      </w:r>
      <w:bookmarkEnd w:id="14"/>
      <w:bookmarkEnd w:id="15"/>
      <w:r>
        <w:rPr>
          <w:sz w:val="28"/>
          <w:szCs w:val="28"/>
        </w:rPr>
        <w:t>финансов Некрасовского МР обобщает поступившую информацию, а также проводит анализ текущего состояния сведений об услугах, внесенных в Реестр муниципальных услуг. По результатам проведенного анализа управление финансов Некрасовского МР не позднее 20 числа месяца, следующего за отчет</w:t>
        <w:softHyphen/>
        <w:t>ным, направляет в ответственные органы информацию о необходимости проведения корректи</w:t>
        <w:softHyphen/>
        <w:t>рующих мероприятий.</w:t>
      </w:r>
    </w:p>
    <w:p>
      <w:pPr>
        <w:pStyle w:val="Normal"/>
        <w:autoSpaceDE w:val="false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тветственность за формирование и ведение реестра муниципальных услуг Некрасовского М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и и должностные лица структурных подразделений администрации Некрасовского МР, управлений, ответственные за внесение сведений о муниципальных услугах в Реестр муниципальных услуг, несут персональную ответ</w:t>
        <w:softHyphen/>
        <w:t>ственность за полноту и достоверность сведений об указанных муниципальных услугах, а также за соблюдение сроков и иных требований, установленных Порядком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и и должностные лица структурных подразделений администрации Некрасовского МР, управлений, ответственные за ведение информационного ресурса Реестра муниципальных услуг Некрасовского МР, обеспечение доступа к Реестру муниципальных услуг сотрудников, от</w:t>
        <w:softHyphen/>
        <w:t>ветственных за внесение сведений об услугах в Реестр муниципальных услуг, технологическое сопровождение Реестра муниципальных услуг, несут персональную ответственность за соблюдение сроков и иных требований, установленных Порядком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 Порядку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 к заполнению электронной формы Реестра муниципальных услуг Некрасовского МР</w:t>
      </w:r>
    </w:p>
    <w:p>
      <w:pPr>
        <w:pStyle w:val="Normal"/>
        <w:autoSpaceDE w:val="false"/>
        <w:ind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1. Сведения о муниципальных услугах Некрасовского МР вносятся с прописной буквы (названия документов, названия процедур, названия целей обращения, названия дополнительных полей, начало комментариев). Допускается только один способ выделения текста – выделение жирным шрифтом (</w:t>
      </w:r>
      <w:r>
        <w:rPr>
          <w:sz w:val="28"/>
          <w:szCs w:val="28"/>
          <w:lang w:val="en-CA"/>
        </w:rPr>
        <w:t>Bold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При копировании сведений из другого источника текст не должен содержать переносы строк, а только знаки абзаца. При копировании сведений из другого источника в поля Электронного реестра муниципальных услуг Некрасовского МР, которые открываются по ссылке в текстовом редакторе, необходимо в обязательном порядке использовать специальную кнопку  на панели инструментов для очистки форматирования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3. При оформлении используется стиль «Обычный», гарнитура «Шрифт по умолчанию» размера «</w:t>
      </w:r>
      <w:r>
        <w:rPr>
          <w:sz w:val="28"/>
          <w:szCs w:val="28"/>
          <w:lang w:val="en-CA"/>
        </w:rPr>
        <w:t>Default</w:t>
      </w:r>
      <w:r>
        <w:rPr>
          <w:sz w:val="28"/>
          <w:szCs w:val="28"/>
        </w:rPr>
        <w:t>». После копирования необходимо удалить лишнюю техническую информацию, перенесенную из документа (нумерацию пунктов, указания на сноски и т.д.)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 xml:space="preserve">4. Прикрепленные текстовые файлы должны быть в форматах </w:t>
      </w:r>
      <w:r>
        <w:rPr>
          <w:sz w:val="28"/>
          <w:szCs w:val="28"/>
          <w:lang w:val="en-CA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CA"/>
        </w:rPr>
        <w:t>RT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CA"/>
        </w:rPr>
        <w:t>PDF</w:t>
      </w:r>
      <w:r>
        <w:rPr>
          <w:sz w:val="28"/>
          <w:szCs w:val="28"/>
        </w:rPr>
        <w:t>. Не допускается приложение отсканированных документов, все приложенные документы должны позволять осуществлять текстовый поиск по документу средствами соответствующего приложения просмотра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 xml:space="preserve">5. Прикрепленные файлы блок-схем должны быть в форматах </w:t>
      </w:r>
      <w:r>
        <w:rPr>
          <w:sz w:val="28"/>
          <w:szCs w:val="28"/>
          <w:lang w:val="en-CA"/>
        </w:rPr>
        <w:t>G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CA"/>
        </w:rPr>
        <w:t>JP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CA"/>
        </w:rPr>
        <w:t>P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CA"/>
        </w:rPr>
        <w:t>BMP</w:t>
      </w:r>
      <w:r>
        <w:rPr>
          <w:sz w:val="28"/>
          <w:szCs w:val="28"/>
        </w:rPr>
        <w:t>. Разрешение графических растровых файлов не должно превышать 150 точек на дюйм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Необходимо обязательное приложение файла для документов, непосредственно регулирующих оказание муниципальной услуги. В качестве рабочих документов необходимо указывать весь перечень документов, имеющих отношение к оказанию данной муниципальной услуги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Именование файлов должно соответствовать правилу однообразия, то есть имя файла должно содержать однозначное указание на соответствующее содержание. Имена файлов могут содержать латинские символы, а также цифры и допустимые знаки, применение нестандартных (специальных) символов не допускается. Имена файлов не должны содержать более 40 символов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Если оказание муниципальной услуги является платным, то в обязательном порядке вносятся сведения обо всех осуществляемых платежах. При указании стоимости оказания такой услуги в соответствующем поле вводятся только циф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57:00Z</dcterms:created>
  <dc:creator>11</dc:creator>
  <dc:description/>
  <cp:keywords/>
  <dc:language>en-US</dc:language>
  <cp:lastModifiedBy>сисадмин</cp:lastModifiedBy>
  <cp:lastPrinted>2011-01-25T15:09:00Z</cp:lastPrinted>
  <dcterms:modified xsi:type="dcterms:W3CDTF">2011-04-05T06:57:00Z</dcterms:modified>
  <cp:revision>2</cp:revision>
  <dc:subject/>
  <dc:title/>
</cp:coreProperties>
</file>