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8.2010 № 1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иквид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го 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обольской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отсутствием контингента учащихся и невозможностью обеспечить государственный образовательный стандарт и учебно-воспитательный процесс муниципального общеобразовательного учреждения Искробольской основной общеобразовательной школы и руководствуясь ст. 61-64 ГК РФ, п.3 ст.31, п.5 ст.34 Закона РФ «Об образовании»  № 3266-1 от 10.07.1992 года, Трудовым кодексом Российской Федерации, Уставом Некрасовского МР, сходом граждан  д.Искробол,  Решением  Думы Некрасовского МР №34 от 28.08.2008 г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ind w:hanging="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Ликвидировать муниципальное общеобразовательное учреждение Искробольскую основную общеобразовательную школу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значить ликвидационную комиссию в составе: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едседатель комиссии – Строгалова Л.Р. – начальник управления образования   - заместитель председателя комиссии – Сысоева В.В. – директор муниципального общеобразовательного учреждения Искробольской  основной общеобразовательной школы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Мельников О.В. – консультант юридического отдела администрации,  Ражева М.А. – главный бухгалтер муниципального общеобразовательного  учреждения сош им. Карла Маркса, Попова Л.В. – заместитель начальника Управления финансов, Челина Е.С. – консультант МУ «АПОНИ», Молева Г.А. – заместитель начальника Управления образования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Ликвидационной комиссии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нформировать регистрирующий орган в трехдневный срок с момента принятия решения (ст.129 Федерального закона от 08.08.2001г.)  о внесении в Единый государственный реестр сведений о том, что муниципальное общеобразовательное учреждение Искробольская общеобразовательная школа находится в стадии ликвидации. Направить в регистрирующий орган «Уведомление о принятии решения о ликвидации юридического лица», «Уведомление о формировании ликвидационной комиссии юридического лица, назначении ликвидатора», копию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оручить комиссии: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принять полномочия по управлению делами ликвидируемого муниципального учреждения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в месячный срок составить план ликвидации с приложением бухгалтерского баланса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к розыску должников, установить состав кредиторов, для этого опубликовать в средствах массовой информации объявление о ликвидации, о порядке и сроке заявления требований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рок для предъявления требований кредиторам, но не менее двух месяцев с момента публикации о ликвидации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уведомить кредиторов о ликвидации вышеназванного учреждения и принять меры к получению дебиторской задолженности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промежуточный ликвидационный баланс, утвержденный председателем ликвидационной комиссии, который содержит сведения о  составе имущества ликвидируемой организации, по истечении срока для предъявления требований кредиторам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выплату денежных сумм кредиторам производить в порядке очередности (ст. 64 ГК РФ);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>- после завершения расчетов с кредиторами составить ликвидационный баланс, утвержденный председателем ликвидационной комиссии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митету по управлению муниципальным имуществом принять имущество ликвидируемого учреждения. 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иректору муниципального общеобразовательного учреждения Искробольской основной общеобразовательной школы в соответствии с ТК РФ предупредить всех работников ликвидируемого учреждения не позднее, чем за 2 месяца. Уведомить в письменной форме выборный орган первичной профсоюзной организации не позднее чем за два месяца до начала проведения соответствующих мероприятий центр занятости населения о высвобождении работников ликвидируемого учреждения, передать в упорядоченном состоянии документы постоянного хранения и документы по личному составу в управление образования Некрасовского МР.</w:t>
      </w:r>
    </w:p>
    <w:p>
      <w:pPr>
        <w:pStyle w:val="Normal"/>
        <w:ind w:hanging="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правлению образования Некрасовского МР не позднее, чем за 2 месяца письменно уведомить работников ликвидируемого учреждения о возможности перевода на другую работу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района по социальной политике Градина М.В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постановление вступает в силу с момента его подписания.</w:t>
      </w:r>
    </w:p>
    <w:p>
      <w:pPr>
        <w:pStyle w:val="Normal"/>
        <w:ind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ой политике                                                               М.В. Гра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                                      Л.Р. Строг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ая делами                                                           Е.В. Марты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митет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                                                    Е.В. Те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                                          Ю.Е. Буд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финансов                                            О.А. Манаф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е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12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3" w:gutter="0" w:header="0" w:top="1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6:00Z</dcterms:created>
  <dc:creator>ИМЦ</dc:creator>
  <dc:description/>
  <cp:keywords/>
  <dc:language>en-US</dc:language>
  <cp:lastModifiedBy>сисадмин</cp:lastModifiedBy>
  <cp:lastPrinted>2010-08-06T13:19:00Z</cp:lastPrinted>
  <dcterms:modified xsi:type="dcterms:W3CDTF">2010-10-22T10:16:00Z</dcterms:modified>
  <cp:revision>2</cp:revision>
  <dc:subject/>
  <dc:title/>
</cp:coreProperties>
</file>