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 О С С И Й С К А Я  Ф Е Д Е Р А Ц И Я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РОСЛАВСКАЯ ОБЛАСТЬ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>АДМИНИСТРАЦИЯ НЕКРАСОВСКОГО МУНИЦИПАЛЬНОГО РАЙОН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ru-RU"/>
        </w:rPr>
        <w:t>ПОСТАНОВЛЕНИЕ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07.05.2018                              №    1057 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О внесении изменений в Постановление </w:t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администрации Некрасовского</w:t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муниципального района от 01.07.2016  года № 0899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7 июля 2010 г. № 210-ФЗ «Об организации предоставления государственных и муниципальных услуг», Федеральным законом от 24 июля 2007 г. №209-ФЗ «О развитии малого и среднего предпринимательства в Российской Федерации», Постановлением Администрации Некрасовского муниципального района от 07.08.2014г. № 1352 «О разработке и утверждении административных регламентов предоставления муниципальных услуг», Постановлением Администрации Некрасовского муниципального района от 07.08.2014г. №1353 «Об утверждении Перечней муниципальных услуг, предоставляемых органами местного самоуправления Некрасовского муниципального рай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Администрация Некрасовского района 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ПОСТАНОВЛЯЕТ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1.Внести в административный регламент утвержденный  Постановлением Администрации Некрасовского муниципального района от 01.07.2016 года № 0899 «</w:t>
      </w:r>
      <w:r>
        <w:rPr>
          <w:rFonts w:eastAsia="Times New Roman" w:cs="Times New Roman" w:ascii="Times New Roman" w:hAnsi="Times New Roman"/>
          <w:sz w:val="28"/>
          <w:szCs w:val="34"/>
          <w:lang w:eastAsia="ru-RU"/>
        </w:rPr>
        <w:t>Об утверждении административного регламента предоставлени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поддержки начинающих субъектов малого предпринимательства» прилагаемые изменения.</w:t>
      </w:r>
    </w:p>
    <w:p>
      <w:pPr>
        <w:pStyle w:val="Normal"/>
        <w:snapToGrid w:val="false"/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Опубликовать настоящее постановление на официальном сайте Администрации Некрасовского район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3.Контроль за исполнением настоящего постановления возложить на первого заместителя главы Администрации Некрасовского муниципального района Манафову О.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90" w:leader="none"/>
        </w:tabs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района                                                А.Н. Коротаев</w:t>
      </w:r>
      <w:r>
        <w:br w:type="page"/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. главы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расовского муниципального района</w:t>
        <w:tab/>
        <w:tab/>
        <w:tab/>
        <w:tab/>
        <w:t xml:space="preserve">       О.А.Манаф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финан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асовского муниципального района</w:t>
        <w:tab/>
        <w:tab/>
        <w:tab/>
        <w:tab/>
        <w:tab/>
        <w:t>Л.В.Поп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юридическим отд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екрасовского муниципального района</w:t>
        <w:tab/>
        <w:t xml:space="preserve">       Ю.Е. Будил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ИТЬ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 «Патриот»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вление финансов НМ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а Некрасо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а Р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рограммного обеспечения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Исп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Герасимова Е.Г.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8909280481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552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крас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 2018 г. № 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зменения вносимые в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поддержки начинающих субъектов малого 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нкт 2.7.4. изложить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7.4. Заявитель представляет в департамент заявк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документы, входящие в состав заявки, должны быть составлены на русском языке (иметь официальный перевод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едставленных документах должны применяться общепринятые обозначения и наименования в соответствии с требованиями действующих нормативных правовых актов. Сведения, которые содержатся в заявке, не должны допускать неоднозначного тол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кументы представляются в печатном виде, скреплённые и сшитые не менее чем на два прокола, пронумерованные, опечатанные наклейкой с заверяющей надписью и печатью </w:t>
      </w:r>
      <w:r>
        <w:rPr>
          <w:rFonts w:cs="Times New Roman" w:ascii="Times New Roman" w:hAnsi="Times New Roman"/>
          <w:sz w:val="28"/>
          <w:szCs w:val="28"/>
        </w:rPr>
        <w:t>(при наличии печат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папке-скоросшивателе в порядке, указанном в о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юридического лица (индивидуального предпринимателя) в случае наличия печати должны быть заверены печатью юридического лица (индивидуального предпринимателя), подписью руководителя (индивидуального предпринимателя) и главного бухгалтера (при наличии) и представлены в произволь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мые копии документов в случае наличия печати должны быть заверены печатью юридического лица (индивидуального предпринимателя), подписью руководителя (индивидуального предпринимателя) и главного бухгалтера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несет ответственность за достоверность представляемых сведений в соответствии с действующим законодательством Российской Федерации.».</w:t>
      </w:r>
      <w:r>
        <w:br w:type="page"/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5:30:00Z</dcterms:created>
  <dc:creator>patriot</dc:creator>
  <dc:description/>
  <dc:language>en-US</dc:language>
  <cp:lastModifiedBy>mr12term04</cp:lastModifiedBy>
  <dcterms:modified xsi:type="dcterms:W3CDTF">2018-12-25T05:30:00Z</dcterms:modified>
  <cp:revision>2</cp:revision>
  <dc:subject/>
  <dc:title/>
</cp:coreProperties>
</file>