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eastAsia="Lucida Sans Unicode" w:cs="Times New Roman"/>
          <w:kern w:val="2"/>
          <w:sz w:val="30"/>
          <w:szCs w:val="30"/>
        </w:rPr>
      </w:pPr>
      <w:r>
        <w:rPr>
          <w:rFonts w:eastAsia="Lucida Sans Unicode" w:cs="Times New Roman" w:ascii="Times New Roman" w:hAnsi="Times New Roman"/>
          <w:kern w:val="2"/>
          <w:sz w:val="30"/>
          <w:szCs w:val="30"/>
        </w:rPr>
        <w:t>Р О С С И Й С К А Я   Ф Е Д Е Р А Ц И Я</w:t>
      </w:r>
    </w:p>
    <w:p>
      <w:pPr>
        <w:pStyle w:val="Normal"/>
        <w:widowControl w:val="false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eastAsia="Lucida Sans Unicode" w:cs="Times New Roman"/>
          <w:kern w:val="2"/>
          <w:sz w:val="30"/>
          <w:szCs w:val="30"/>
        </w:rPr>
      </w:pPr>
      <w:r>
        <w:rPr>
          <w:rFonts w:eastAsia="Lucida Sans Unicode" w:cs="Times New Roman" w:ascii="Times New Roman" w:hAnsi="Times New Roman"/>
          <w:kern w:val="2"/>
          <w:sz w:val="30"/>
          <w:szCs w:val="30"/>
        </w:rPr>
        <w:t>Я Р О С Л А В С К А Я   О Б Л А С Т Ь</w:t>
      </w:r>
    </w:p>
    <w:p>
      <w:pPr>
        <w:pStyle w:val="Normal"/>
        <w:widowControl w:val="false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eastAsia="Lucida Sans Unicode" w:cs="Times New Roman"/>
          <w:kern w:val="2"/>
          <w:sz w:val="30"/>
          <w:szCs w:val="30"/>
        </w:rPr>
      </w:pPr>
      <w:r>
        <w:rPr>
          <w:rFonts w:eastAsia="Lucida Sans Unicode" w:cs="Times New Roman" w:ascii="Times New Roman" w:hAnsi="Times New Roman"/>
          <w:kern w:val="2"/>
          <w:sz w:val="30"/>
          <w:szCs w:val="30"/>
        </w:rPr>
        <w:t>АДМИНИСТРАЦИЯ НЕКРАСОВ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left="-540" w:hanging="0"/>
        <w:jc w:val="both"/>
        <w:rPr>
          <w:rFonts w:ascii="Times New Roman" w:hAnsi="Times New Roman" w:eastAsia="Lucida Sans Unicode" w:cs="Times New Roman"/>
          <w:b/>
          <w:b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от   04.07.2018                  № 119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О создании муниципального учреждения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Физкультурно – спортивный комплекс «Некрасовский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екрасовского 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и утверждении Устава муниципального учрежд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ab/>
      </w:r>
    </w:p>
    <w:p>
      <w:pPr>
        <w:pStyle w:val="Heading1"/>
        <w:ind w:firstLine="708"/>
        <w:jc w:val="both"/>
        <w:rPr/>
      </w:pPr>
      <w:r>
        <w:rPr>
          <w:rFonts w:eastAsia="Lucida Sans Unicode" w:cs="Times New Roman" w:ascii="Times New Roman" w:hAnsi="Times New Roman"/>
          <w:b w:val="false"/>
          <w:kern w:val="2"/>
          <w:sz w:val="28"/>
          <w:szCs w:val="28"/>
        </w:rPr>
        <w:t>Руководствуясь статьей 51, 52 и 54 Гражданского кодекса Российской Федерации, Федеральным законом  №131-ФЗ от 06.10.2003г. "Об общих принципах организации местного самоуправления в Российской Федерации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Федеральным законом от 12 января 1996 г. N 7-ФЗ</w:t>
        <w:br/>
        <w:t>"О некоммерческих организациях"</w:t>
      </w:r>
      <w:r>
        <w:rPr>
          <w:rFonts w:eastAsia="Lucida Sans Unicode" w:cs="Times New Roman" w:ascii="Times New Roman" w:hAnsi="Times New Roman"/>
          <w:b w:val="false"/>
          <w:kern w:val="2"/>
          <w:sz w:val="28"/>
          <w:szCs w:val="28"/>
        </w:rPr>
        <w:t xml:space="preserve">Уставом Некрасовского муниципального района Администрация Некрасовского муниципальн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ПОСТАНОВЛЯЕТ:</w:t>
      </w:r>
    </w:p>
    <w:p>
      <w:pPr>
        <w:pStyle w:val="Style18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оздать муниципальное учреждение  Физкультурно – спортивный комплекс «Некрасовский» Некрасовского 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8" w:leader="none"/>
        </w:tabs>
        <w:suppressAutoHyphens w:val="true"/>
        <w:spacing w:lineRule="auto" w:line="240" w:before="0" w:after="120"/>
        <w:ind w:left="768" w:hanging="36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твердить Устав муниципального учреждения   ( приложение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8" w:leader="none"/>
        </w:tabs>
        <w:suppressAutoHyphens w:val="true"/>
        <w:spacing w:lineRule="auto" w:line="240" w:before="0" w:after="120"/>
        <w:ind w:left="768" w:hanging="36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Финансирование муниципального учреждения осуществляется из бюджета Некрасовского муниципального района.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Директору муниципального учрежде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09" w:hanging="34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4.1. Разработать и согласовать  с администрацией Некрасовского муниципального района штатное     расписание;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294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4.2. В трехдневный срок с момента подписания настоящего Постановления зарегистрировать муниципальное учреждение в установленном законом порядк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5. КУМИ наделить имуществом муниципальное учреждение на праве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оперативного управления.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Некрасовского района  Манафову О.А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Постановление вступает в силу с момента подписания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Глава  муниципального района                                               А.Н. Коротае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ОГЛАСОВАНО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Первый Заместитель главы администрации муниципальн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района                                                                                              О.А. Манафо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чальник управления финансов                                                   Л.В. Попо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Председатель КУМИ                                                                  К.Э. Логино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чальник Управление делами                                                   В.Н. Улыбин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Заведующий юридическим отделом                                           Ю.Е. Будилк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править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правление финансов — 1 экз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правление делами — 1 экз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КУМИ — 1 экз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ФСК «Некрасовский»- 1 экз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Бухгалтерия администрации нмр-1экз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</w:rPr>
        <w:t xml:space="preserve">исп. Мельников О.В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</w:rPr>
        <w:t>юр. отд. 41348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</w:rPr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0"/>
          <w:szCs w:val="20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lineRule="auto" w:line="240"/>
        <w:ind w:left="5387" w:hanging="0"/>
        <w:jc w:val="both"/>
        <w:rPr>
          <w:lang w:val="ru-RU"/>
        </w:rPr>
      </w:pPr>
      <w:r>
        <w:rPr>
          <w:rStyle w:val="FontStyle23"/>
          <w:sz w:val="28"/>
          <w:szCs w:val="28"/>
          <w:lang w:val="ru-RU"/>
        </w:rPr>
        <w:t>Приложение 1</w:t>
      </w:r>
    </w:p>
    <w:p>
      <w:pPr>
        <w:pStyle w:val="Style21"/>
        <w:widowControl/>
        <w:spacing w:lineRule="auto" w:line="240"/>
        <w:ind w:left="5387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УТВЕРЖДЕН</w:t>
      </w:r>
    </w:p>
    <w:p>
      <w:pPr>
        <w:pStyle w:val="Standard"/>
        <w:tabs>
          <w:tab w:val="clear" w:pos="708"/>
          <w:tab w:val="left" w:pos="4253" w:leader="none"/>
        </w:tabs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постановлением Администрации</w:t>
      </w:r>
    </w:p>
    <w:p>
      <w:pPr>
        <w:pStyle w:val="Standard"/>
        <w:tabs>
          <w:tab w:val="clear" w:pos="708"/>
          <w:tab w:val="left" w:pos="4253" w:leader="none"/>
        </w:tabs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Некрасовского муниципального района</w:t>
      </w:r>
    </w:p>
    <w:p>
      <w:pPr>
        <w:pStyle w:val="Standard"/>
        <w:widowControl/>
        <w:tabs>
          <w:tab w:val="clear" w:pos="708"/>
          <w:tab w:val="left" w:pos="9640" w:leader="none"/>
        </w:tabs>
        <w:ind w:left="5387" w:hanging="0"/>
        <w:jc w:val="both"/>
        <w:rPr>
          <w:lang w:val="ru-RU"/>
        </w:rPr>
      </w:pPr>
      <w:r>
        <w:rPr>
          <w:rStyle w:val="FontStyle23"/>
          <w:color w:val="000000"/>
          <w:sz w:val="28"/>
          <w:szCs w:val="28"/>
          <w:lang w:val="ru-RU"/>
        </w:rPr>
        <w:t>от                 №</w:t>
      </w:r>
    </w:p>
    <w:p>
      <w:pPr>
        <w:pStyle w:val="Style31"/>
        <w:widowControl/>
        <w:spacing w:lineRule="exact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8"/>
          <w:tab w:val="left" w:pos="4253" w:leader="none"/>
        </w:tabs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4253" w:leader="none"/>
        </w:tabs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4253" w:leader="none"/>
        </w:tabs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ab/>
        <w:t>СОГЛАСОВАНО:</w:t>
      </w:r>
    </w:p>
    <w:p>
      <w:pPr>
        <w:pStyle w:val="Standard"/>
        <w:tabs>
          <w:tab w:val="clear" w:pos="708"/>
          <w:tab w:val="left" w:pos="8506" w:leader="none"/>
        </w:tabs>
        <w:ind w:left="4253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омитет по управлению муниципальным имуществом администрации Некрасовского</w:t>
      </w:r>
    </w:p>
    <w:p>
      <w:pPr>
        <w:pStyle w:val="Standard"/>
        <w:tabs>
          <w:tab w:val="clear" w:pos="708"/>
          <w:tab w:val="left" w:pos="8506" w:leader="none"/>
        </w:tabs>
        <w:ind w:left="4253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униципального района</w:t>
      </w:r>
    </w:p>
    <w:p>
      <w:pPr>
        <w:pStyle w:val="Standard"/>
        <w:widowControl/>
        <w:tabs>
          <w:tab w:val="clear" w:pos="708"/>
          <w:tab w:val="left" w:pos="8506" w:leader="none"/>
        </w:tabs>
        <w:spacing w:lineRule="exact" w:line="240"/>
        <w:ind w:left="4253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едседатель___________К.Э._Логинова</w:t>
      </w:r>
    </w:p>
    <w:p>
      <w:pPr>
        <w:pStyle w:val="Standard"/>
        <w:widowControl/>
        <w:tabs>
          <w:tab w:val="clear" w:pos="708"/>
          <w:tab w:val="left" w:pos="8506" w:leader="none"/>
        </w:tabs>
        <w:spacing w:lineRule="exact" w:line="240"/>
        <w:ind w:left="4253" w:hanging="0"/>
        <w:jc w:val="both"/>
        <w:rPr>
          <w:sz w:val="20"/>
          <w:szCs w:val="20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__________________________</w:t>
      </w:r>
    </w:p>
    <w:p>
      <w:pPr>
        <w:pStyle w:val="Style31"/>
        <w:widowControl/>
        <w:spacing w:lineRule="exact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31"/>
        <w:widowControl/>
        <w:spacing w:lineRule="exact" w:line="470" w:before="130" w:after="0"/>
        <w:jc w:val="center"/>
        <w:rPr/>
      </w:pPr>
      <w:r>
        <w:rPr>
          <w:rStyle w:val="FontStyle21"/>
          <w:lang w:val="ru-RU"/>
        </w:rPr>
        <w:t>УСТАВ</w:t>
      </w:r>
    </w:p>
    <w:p>
      <w:pPr>
        <w:pStyle w:val="Style18"/>
        <w:widowControl w:val="false"/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муниципального учреждения  Физкультурно – спортивный комплекс «Некрасовский» Некрасовского  муниципального района.</w:t>
      </w:r>
    </w:p>
    <w:p>
      <w:pPr>
        <w:pStyle w:val="Style31"/>
        <w:widowControl/>
        <w:spacing w:lineRule="exact" w:line="470" w:before="130" w:after="0"/>
        <w:jc w:val="center"/>
        <w:rPr>
          <w:rStyle w:val="FontStyle22"/>
          <w:rFonts w:cs="Mang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ucida Sans Unicode" w:cs="Times New Roman"/>
          <w:kern w:val="2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Style w:val="FontStyle22"/>
          <w:rFonts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Устав зарегистрирован постановлением Администрации</w:t>
      </w:r>
    </w:p>
    <w:p>
      <w:pPr>
        <w:pStyle w:val="Standard"/>
        <w:tabs>
          <w:tab w:val="clear" w:pos="708"/>
          <w:tab w:val="left" w:pos="2552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екрасовского муниципального района</w:t>
      </w:r>
    </w:p>
    <w:p>
      <w:pPr>
        <w:pStyle w:val="Standard"/>
        <w:widowControl/>
        <w:tabs>
          <w:tab w:val="clear" w:pos="708"/>
          <w:tab w:val="left" w:pos="2552" w:leader="none"/>
        </w:tabs>
        <w:spacing w:before="5" w:after="0"/>
        <w:jc w:val="center"/>
        <w:rPr>
          <w:lang w:val="ru-RU"/>
        </w:rPr>
      </w:pPr>
      <w:r>
        <w:rPr>
          <w:rStyle w:val="FontStyle22"/>
          <w:color w:val="800000"/>
          <w:sz w:val="28"/>
          <w:szCs w:val="28"/>
          <w:lang w:val="ru-RU"/>
        </w:rPr>
        <w:t>от ____________________ года № ______</w:t>
      </w:r>
    </w:p>
    <w:p>
      <w:pPr>
        <w:pStyle w:val="Style41"/>
        <w:widowControl/>
        <w:spacing w:before="5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51"/>
        <w:widowControl/>
        <w:spacing w:before="58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9"/>
        <w:widowControl/>
        <w:spacing w:lineRule="exact" w:line="240"/>
        <w:ind w:left="327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9"/>
        <w:widowControl/>
        <w:spacing w:lineRule="exact" w:line="240"/>
        <w:ind w:left="327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9"/>
        <w:widowControl/>
        <w:spacing w:lineRule="exact" w:line="240"/>
        <w:ind w:left="327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9"/>
        <w:widowControl/>
        <w:spacing w:before="115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9"/>
        <w:widowControl/>
        <w:spacing w:before="115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widowControl/>
        <w:spacing w:before="115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униципальное учреждение Физкультурно – спортивный комплекс «Некрасовский» Некрас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(далее Учреждение)  создано постановлением Администрации Некрасовского муниципального района от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_____ июня </w:t>
      </w:r>
      <w:r>
        <w:rPr>
          <w:rFonts w:cs="Times New Roman" w:ascii="Times New Roman" w:hAnsi="Times New Roman"/>
          <w:sz w:val="28"/>
          <w:szCs w:val="28"/>
        </w:rPr>
        <w:t>года N _______</w:t>
      </w:r>
      <w:r>
        <w:rPr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О создании муниципального учреждения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Физкультурно – спортивный комплекс «Некрасовский» Некрасовского муниципального района  и утверждении Устава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>". Учреждение является некоммерческой организацией, созданной для оказания услуг в целях обеспечения реализации предусмотренных законодательством Российской федерации функций органов местного самоуправления Некрасовского муниципального района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2. Учредителем учреждения является Некрасовский муниципальный район. Функции и полномочия учредителя учреждения от имени Некрасовского муниципального района осуществляет Администрация Некрасовского муниципального района(далее - Учредитель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Функции и полномочия собственника имущества учреждения в установленном порядке осуществляет Комитет по управлению муниципальным имуществом Администрации Некрасовского муниципального района (далее - Комитет)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фициальное наименование учреждени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е -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Муниципальное учреждение Физкультурно – спортивный комплекс «Некрасовский» Некрасовского муниципального района.</w:t>
      </w:r>
    </w:p>
    <w:p>
      <w:pPr>
        <w:pStyle w:val="Style2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окращенное – МУ ФСК «Некрасовский».</w:t>
      </w:r>
    </w:p>
    <w:p>
      <w:pPr>
        <w:pStyle w:val="Style2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ab/>
        <w:t>Тип Учреждения – казен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Форма собственности – муниципальная.</w:t>
      </w:r>
    </w:p>
    <w:p>
      <w:pPr>
        <w:pStyle w:val="Style2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5. Учреждение является юридическим лицом, самостоятельно осуществляет финансово-хозяйственную деятельность, имеет самостоятельный баланс, лицевые счета, открытые в установленном порядке; печать со своим наименованием; штампы; бланки; фирменную</w:t>
      </w:r>
      <w:r>
        <w:rPr>
          <w:rFonts w:cs="Times New Roman" w:ascii="Times New Roman" w:hAnsi="Times New Roman"/>
          <w:sz w:val="28"/>
          <w:szCs w:val="28"/>
        </w:rPr>
        <w:t xml:space="preserve"> символику.</w:t>
      </w:r>
    </w:p>
    <w:p>
      <w:pPr>
        <w:pStyle w:val="Style2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чреждение выступает истцом и ответчиком в суде в соответствии с законодательством Российской Федерации.</w:t>
      </w:r>
    </w:p>
    <w:p>
      <w:pPr>
        <w:pStyle w:val="Style2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чреждение не отвечает по обязательствам Некрасовского муниципального района.</w:t>
      </w:r>
    </w:p>
    <w:p>
      <w:pPr>
        <w:pStyle w:val="Style2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чреждение отвечает по своим обязательствам в пределах лимита бюджетных обязательств. При их недостаточности субсидиарную ответственность по его обязательствам несёт Некрасовский  муниципальный рай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я между Учреждением и Учредителем определяется договором, заключаемым между ними в соответствии с законодательством Российской Федерации.</w:t>
      </w:r>
    </w:p>
    <w:p>
      <w:pPr>
        <w:pStyle w:val="Style2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6. Устав, а также изменения, вносимые в Устав Учреждения, утверждаются Учредителем по согласованию с Комитетом.</w:t>
      </w:r>
    </w:p>
    <w:p>
      <w:pPr>
        <w:pStyle w:val="Style2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1.7. Место нахождения Учреждения: 152260, Российская Федерация, Ярославская область, Некрасовский район, рп. Некрасовское. </w:t>
      </w:r>
    </w:p>
    <w:p>
      <w:pPr>
        <w:pStyle w:val="Style2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8. Финансовое обеспечение Учреждения осуществляется за счет сметы расходов. Взаимодействие Учреждения при осуществлении им бюджетных полномочий получателя бюджетных средств с главным распорядителем бюджетных средств, в ведении которого оно находится, осуществляется в соответствии с Бюджетным кодексом РФ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не имеет права предоставлять и получать кредиты (займы), приобретать ценные бумаги. Субсидии и бюджетные кредиты учреждению не предоставляются.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Учреждение в своей деятельности руководствуется: Конституцией РФ, законами РФ, указами и распоряжениями Президента РФ, постановлениями Правительства РФ, законами Ярославской области, Уставом Некрасовского муниципального район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2. ЦЕЛИ, ПРЕДМЕТ И ВИДЫ ДЕЯТЕЛЬНОСТИ  УЧРЕЖДЕНИЯ</w:t>
      </w:r>
    </w:p>
    <w:p>
      <w:pPr>
        <w:pStyle w:val="Style20"/>
        <w:ind w:firstLine="709"/>
        <w:jc w:val="both"/>
        <w:rPr>
          <w:rStyle w:val="Style14"/>
          <w:rFonts w:ascii="Times New Roman" w:hAnsi="Times New Roman" w:eastAsia="Lucida Sans Unicode" w:cs="Times New Roman"/>
          <w:bCs/>
          <w:kern w:val="2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1. Учреждение осуществляет свою деятельность всоответствии с предметом и целями деятельности, определёнными действующим законодательством Российской Федерации, Ярославской области, Некрасовского муниципального района и настоящим уставом.</w:t>
      </w:r>
    </w:p>
    <w:p>
      <w:pPr>
        <w:pStyle w:val="Style2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2. Предметом деятельности учреждения является обеспечение развития на территории муниципального района физической культуры, школьного и массового спорта, организация проведения официальных физкультурно-спортивных мероприятий в соответствии с действующим законодательством.</w:t>
      </w:r>
    </w:p>
    <w:p>
      <w:pPr>
        <w:pStyle w:val="Style2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2.3. Основными целями деятельности учреждения являются: </w:t>
      </w:r>
    </w:p>
    <w:p>
      <w:pPr>
        <w:pStyle w:val="Style2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Реализация мероприятий и создание условий для оказания услуг спортивно-массового характера и организации досуга населения, формирования здорового образа жизни, пропаганды развития спорта на территории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.4. Для достижения поставленных целей учреждение осуществляет:</w:t>
      </w:r>
    </w:p>
    <w:p>
      <w:pPr>
        <w:pStyle w:val="Style2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4.1. Основные виды деятельности: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районных целевых программ в области развития спорта;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- организация и проведение спортивных соревнований, спортивно-массовых и культурно-массовых мероприятий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слуг по посещению ледовой арены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овещаний, семинаров, научно-практических конференций и других мероприятий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и развитие связей со спортивными организациями Ярославской области и Российской Феде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Иные виды деятельности: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- предоставление имущества, закрепленного за учреждением на праве оперативного управления, для проведения физкультурно-спортивных и культурно-массовых мероприятий, в соответствии с действующим законодательством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роката спортивного инвентаря и оборудования;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- предоставление услуг по подготовке спортивного инвентаря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озничной торговли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рекламы в соответствии с требованиями и ограничениями, установленными Федеральным законом «О рекламе»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5. Учреждение может осуществлять следующие виды приносящей доход деятельности: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латных услуг в сфере физкультурно-спортивного и культурного досуга и отдыха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слуг по посещению ледовой арены;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- сдача в аренду имущества, закрепленного за учреждением на праве оперативного управления, в соответствии с действующим законодательством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ката спортивного инвентаря и оборудования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слуг по подготовке спортивного инвентаря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розничной торговли; 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- размещение рекламы в соответствии с требованиями и ограничениями, установленными Федеральным законом «О рекламе»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Учреждение может осуществлять приносящую доход деятельность для  достижения целей, ради  которых оно создано и соответствует указанным целям, при условии, что такая деятельность указана в его Уставе. Доходы, полученные от указанной деятельности, поступают в доход  бюджета Некрасовского муниципального района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7. При осуществлении приносящей доход деятельности Учреждение руководствуется законодательством Российской Федерации и нормативно правовыми актами Ярославской области и Некрасовского муниципального района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8. Право учреждения осуществлять деятельность, на которую в соответствии с законодательством требуется специальное разрешение -лицензия, возникает у учреждения с момента получения соответствующего документа или в указанный в лицензии срок и прекращается по истечении срока действия лицензии, если иное не установлено законодательством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9. Учреждение не вправе осуществлять виды деятельности, не предусмотренные настоящим Уста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3. КОМПЕТЕНЦИЯ УЧРЕД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редитель самостоятельно в установленном порядке осуществляет следующие полномочия в отношении казённого учреждени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начает на должность и освобождает от должности руководителя  учреждения, а также заключает и прекращает трудовой договор с ним в порядке, установленном Администрацией Некрасовского муниципального рай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ределяет порядок составления, утверждения и ведения бюджетной сметы учрежд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орядок составления и утверждения отчёта о результатах деятельности учреждения и об использования и  закреплённого за ним имущест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 контроль за деятельностью учреждения в установленном действующим законодательством порядк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штатную численность учрежд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ывает приём на работу заместителей руководителя, инженера учреждения, заключение, изменение и прекращение трудовых договоров с ним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создание филиалов и открытие представительст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 постановления Администрации Некрасовского муниципального района  об изменении типа, реорганизации или ликвидации учреждения и осуществляет мероприятия, связанные с изменением типа, реорганизацией или ликвидацией учреждения, в соответствии с действующим законодательством и нормативными актами Российской Федерации, Ярославской области и Некрасовского муниципального рай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в Комитет предложения о закреплении за казённым учреждением имущества на праве оперативного управления, об изъятии у него имущества, находящегося в собственности Некрасовского муниципального рай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осуществление крупных сделок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предусмотренные действующим законодательство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чредитель по согласованию с Комитетом утверждает Устав (изменения в Устав) учреждения, если иное не установлено действующим законодательство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4. КОМПЕТЕНЦИЯ КОМИТЕТ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тет, в установленном законодательством порядке, в соответствии с установленной компетенцией, по согласованию с Учредителем, осуществляет следующие полномочия в отношении учрежден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закреплении имущества, находящегося в собственности Некрасовского муниципального района, на праве оперативного управления за учреждением, независимо от его стоимости, в отношении которого собственником ранее не было принято в установленном порядке данного реш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б изъятии неиспользуемого или используемого им не по назначению имущества, находящегося в собственности Некрасовского муниципального рай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ёт учреждению согласие на отчуждение или распоряжение имуществом, закреплённым за ним на праве оперативного управления, в том числе на списание имущества в порядке, установленном Администрацией Некрасовского муниципального рай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Учредителю предложение о прекращении трудовых отношений с руководителем казённого учреждения в случаях совершения сделок с имуществом, находящимся в оперативном управлении учреждения, с нарушением требований законодательства; неиспользования имущества учреждения по целевому назначению в соответствии с видами деятельности, установленными Уставом учреждения; неисполнения поручений Комитета, данных в пределах своей компетен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митет совместно с Учредителем, если иное не установлено законодательством, осуществляет контроль за сохранностью и использованием по  назначению имущества, закреплённого за учреждением на праве оперативного управ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КОМПЕТЕНЦИЯ И ОБЯЗАННОСТИ РУКОВОДИТЕЛЯ УЧРЕЖДЕНИЯ</w:t>
      </w:r>
    </w:p>
    <w:p>
      <w:pPr>
        <w:pStyle w:val="Style18"/>
        <w:rPr>
          <w:rStyle w:val="Style14"/>
          <w:rFonts w:ascii="Times New Roman" w:hAnsi="Times New Roman" w:cs="Times New Roman"/>
          <w:bCs/>
          <w:sz w:val="28"/>
          <w:szCs w:val="28"/>
          <w:lang w:eastAsia="ru-RU"/>
        </w:rPr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диноличным исполнительным органом учреждения является его руководитель - директор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осуществляет свою деятельность на основании заключенного с Учредителем срочного трудового договор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 компетенции руководителя учреждения относятся вопросы осуществления текущего руководства деятельностью учреждения, за исключением вопросов, отнесённых законодательством или Уставом к компетенции Учредител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уководитель осуществляет руководство текущей деятельностью учреждения на основании законов и иных правовых актов Российской Федерации, Ярославской области и Некрасовского муниципального района, настоящего Устава, трудового договора. Руководитель подотчётен в своей деятельности Учредителю и Комитету в соответствии с установленной компетенци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уководитель учреждени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йствует без доверенности от имени учреждения, представляет его интересы в органах государственной власти и местного самоуправления, коммерческих и некоммерческих организациях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ается имуществом учреждения в соответствии с действующим законодательством и настоящим Уставом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огласованию с Учредителем утверждает штатное расписание;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ановленном действующим законодательством порядке осуществляет приём на работу и увольнение работников учреждения, утверждает должностные инструк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ёт приказы и даёт указания, обязательные для всех работников учрежд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ает вопросы оплаты труда работников учреждения в соответствии с действующим законодательством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распорядителем финансов, имеет право первой подпис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бухгалтерский учёт и отчётность, контроль финансово-хозяйственной деятельност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сходование бюджетных средств по целевому назначению в соответствии с действующим законодательством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отребность, приобретает и распределяет выделенные материальные ресурс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 несёт ответственность за организацию защиты сведени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ановленном действующим законодательством порядке обеспечивает составление и представление всей необходимой информации и документации, связанной с деятельностью казённого учрежд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действующим законодательств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уководитель несёт персональную ответственность за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выполнение возложенных на него обязанносте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обеспечение сохранности денежных средств, материальных ценностей и имущества учрежд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и (или) представление в Комитет недостоверных и(или) неполных сведений об имуществе, являющемся собственностью Некрасовского муниципального района и находящемся в оперативномуправлении учрежд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Руководитель несёт полную материальную ответственность за прямой действительный ущерб, причинённый учреждению, в том числе в случаях неправомерного использования имущества, при списании либо ином отчуждении имущества учреждения, не соответствующих законодательству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ях, предусмотренных законодательством, руководитель возмещает учреждению убытки, причинённые его виновными действиями (бездействи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6. ФИЛИАЛЫ И ПРЕДСТАВИТЕЛЬСТВА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Филиалы и представительства не являются юридическими лицами,действуют на основании утверждаемых учреждением полож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ы и представительства наделяются учреждениемимуществом, которое учитывается как на их отдельных балансах, так и набалансе учрежд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Руководители филиалов  и представительств назначаютсяруководителем  учреждения по  согласованию  с  Учредителем и действуют на основании доверенности, выдаваемой учреждение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Филиалы и представительства осуществляют деятельность от имени учреждения.  Ответственность за деятельность филиалов и представительств несёт учре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7. ИМУЩЕСТВО И ФИНАНСЫ 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Имущество учреждения является собственностью Некрасовского муниципального района и закрепляется за ним на  праве оперативного управления Комитето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Источниками формирования имущества учреждения являютс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закреплённое за ним на праве оперативного управл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ённые действующим законодательств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Источниками формирования финансовых ресурсов учреждения являются - бюджетные ассигнова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Учреждение использует имущество, закреплённое за ним в  установленном порядке исключительно для осуществления целей и видов деятельности, предусмотренных настоящим уставо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При осуществлении права оперативного управления имуществомучреждение обязано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 использовать имущество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ухудшения технического состояния имущества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текущий и капитальный ремонт имущест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ислять амортизационные отчисления на изнашиваемую часть имущества при калькулировании стоимости работ по  договорам, услуга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Учреждение ведёт налоговый учёт, бухгалтерский учёт и статистическую отчётность результатов хозяйственнойи иной деятельности в порядке, установленном действующимзаконодательство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Учреждение не вправе выступать учредителем (участником) юридических лиц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Имущество учреждения, закреплённое за ним на праве оперативного управления, может быть изъято полностью или частично собственником имущества в случаях, предусмотренных действующим законодательств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Контроль за использованием по назначению и сохранностью имущества, закреплённого за учреждением на праве оперативного управления, осуществляют Комит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ДЕЯТЕЛЬНОСТИ УЧРЕЖДЕНИЯ</w:t>
      </w:r>
    </w:p>
    <w:p>
      <w:pPr>
        <w:pStyle w:val="Style2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Учреждение обеспечивает открытость и доступность следующих документов: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чредительные документы, в том числе внесенные в них изменения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видетельство о государственной регистрации Учреждения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ение учредителя о создании Учреждения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шение Учредителя о назначении руководителя Учреждения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ложения о филиалах, представительствах Учреждения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мету расходов Учреждения, составляемую и утверждаемую в порядке, определенном Учредителем, и в соответствии с требованиями, установленными Министерством финансов Российской Федерации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годовая бухгалтерская отчетность Учреждения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ведения о проведенных в отношении Учреждения контрольных мероприятиях и их результатах;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тчет о результатах своей деятельности и об использовании закрепленного за ними имущества, составляемый и утверждаемый в порядке, определенном Учредителем, и в соответствии с общими требованиям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бюджетной, налоговой, страховой, валютной, банковской деятельности.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Учреждение обеспечивает открытость и доступность документов, указанных в пункте 8.1 настоящего Устава, с учетом требований законодательства Российской Федерации о защите государственной тайны.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Предоставление информации Учреждением, ее размещение на официальном сайте в сети Интернет и ведение указанного сайта осуществляются в порядке, установленном федеральным органом исполнительной власти. 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9. РЕОРГАНИЗАЦИЯ, ЛИКВИДАЦИЯ  И ИЗМЕНЕНИЕ ТИПА КАЗЁННОГО УЧРЕЖДЕН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Учреждение может быть реорганизовано в случаях и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федеральными законам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реорганизации и проведение реорганизации учреждения, если иное не установлено актом ПравительстваРоссийской Федерации, осуществляется в порядке, установленном Администрацией Некрасовского муниципальн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организации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Изменение типа казённого учреждения в целях  создания муниципального бюджетного учреждения Некрасовского муниципального районаосуществляется в порядке, установленном Администрацией Некрасовского муниципальн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Изменение типа казённого учреждения в целях создания муниципального автономного учреждения осуществляе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ноября 2006 года N 174-ФЗ "Об автономных учреждениях"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Ликвидация казённого учреждения осуществляется в порядке, установленном законодательством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3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3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3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3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3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3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3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Продолжение ссылки"/>
    <w:qFormat/>
    <w:rPr>
      <w:rFonts w:cs="Times New Roman"/>
      <w:b w:val="false"/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paragraph" w:styleId="Style21">
    <w:name w:val="Style2"/>
    <w:basedOn w:val="Standard"/>
    <w:qFormat/>
    <w:pPr>
      <w:spacing w:lineRule="exact" w:line="283"/>
    </w:pPr>
    <w:rPr/>
  </w:style>
  <w:style w:type="paragraph" w:styleId="Style31">
    <w:name w:val="Style3"/>
    <w:basedOn w:val="Standard"/>
    <w:qFormat/>
    <w:pPr/>
    <w:rPr/>
  </w:style>
  <w:style w:type="paragraph" w:styleId="Style19">
    <w:name w:val="Style1"/>
    <w:basedOn w:val="Standard"/>
    <w:qFormat/>
    <w:pPr>
      <w:jc w:val="both"/>
    </w:pPr>
    <w:rPr/>
  </w:style>
  <w:style w:type="paragraph" w:styleId="Style41">
    <w:name w:val="Style4"/>
    <w:basedOn w:val="Standard"/>
    <w:qFormat/>
    <w:pPr>
      <w:spacing w:lineRule="exact" w:line="470"/>
      <w:jc w:val="center"/>
    </w:pPr>
    <w:rPr/>
  </w:style>
  <w:style w:type="paragraph" w:styleId="Style51">
    <w:name w:val="Style5"/>
    <w:basedOn w:val="Standard"/>
    <w:qFormat/>
    <w:pPr>
      <w:jc w:val="center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0" TargetMode="External"/><Relationship Id="rId3" Type="http://schemas.openxmlformats.org/officeDocument/2006/relationships/hyperlink" Target="garantf1://9015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23:00Z</dcterms:created>
  <dc:creator>urist konsultant</dc:creator>
  <dc:description/>
  <dc:language>en-US</dc:language>
  <cp:lastModifiedBy>111</cp:lastModifiedBy>
  <cp:lastPrinted>2018-06-25T14:33:00Z</cp:lastPrinted>
  <dcterms:modified xsi:type="dcterms:W3CDTF">2018-11-09T10:23:00Z</dcterms:modified>
  <cp:revision>2</cp:revision>
  <dc:subject/>
  <dc:title/>
</cp:coreProperties>
</file>