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 О С С И Й С К А Я  Ф Е Д Е Р А Ц И 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ЯРОСЛАВСКАЯ ОБЛАСТЬ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ДМИНИСТРАЦИЯ  НЕКРАСО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ru-RU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т 30.09.2010 № 1257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Об утверждении административного регламента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едоставления услуги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Организация отдыха и оздоровления детей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Некрасовского муниципального район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TextBodyInden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</w:t>
      </w:r>
      <w:r>
        <w:rPr>
          <w:color w:val="000000"/>
          <w:spacing w:val="-6"/>
          <w:sz w:val="28"/>
          <w:szCs w:val="28"/>
        </w:rPr>
        <w:t>В целях обеспечения исполнения муниципальной услуги по   «</w:t>
      </w:r>
      <w:r>
        <w:rPr>
          <w:color w:val="000000"/>
          <w:sz w:val="28"/>
          <w:szCs w:val="28"/>
        </w:rPr>
        <w:t>Организация отдыха и оздоровления детей Некрасовского муниципального района</w:t>
      </w:r>
      <w:r>
        <w:rPr>
          <w:color w:val="000000"/>
          <w:spacing w:val="-6"/>
          <w:sz w:val="28"/>
          <w:szCs w:val="28"/>
        </w:rPr>
        <w:t>» руководствуясь Конституция Российской Федерации и Законом Российской Федерации от 10.07.1992 № 3266-1 «Об образовании»</w:t>
      </w:r>
    </w:p>
    <w:p>
      <w:pPr>
        <w:pStyle w:val="TextBodyInden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TextBodyInden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TextBodyInden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</w:t>
        <w:tab/>
        <w:t>Утвердить прилагаемый Административный регламент по исполнению управлением образования Некрасовского МР муниципальной услуги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Организация отдыха и оздоровления детей Некрасовского муниципального район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» (далее – Регламент)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2.Контроль за исполнением административного регламента возложить на заместителя главы района по социальной политике М.В. Градина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3. Опубликовать настоящий административный регламент на официальном Интернет- сайте Администрации Некрасовского МР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.Настоящее постановление вступает в силу с момента  опубликования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540" w:leader="none"/>
          <w:tab w:val="left" w:pos="1260" w:leader="none"/>
        </w:tabs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540" w:leader="none"/>
          <w:tab w:val="left" w:pos="1260" w:leader="none"/>
        </w:tabs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3555" w:leader="none"/>
        </w:tabs>
        <w:ind w:right="-56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</w:r>
    </w:p>
    <w:p>
      <w:pPr>
        <w:pStyle w:val="Normal"/>
        <w:spacing w:lineRule="auto" w:line="360"/>
        <w:ind w:right="-56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лава муниципального района                                                   Н.В. Золотников</w:t>
      </w:r>
    </w:p>
    <w:p>
      <w:pPr>
        <w:pStyle w:val="Normal"/>
        <w:spacing w:lineRule="auto" w:line="360"/>
        <w:ind w:right="-56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right="-56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right="-56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ОГЛАСОВАНО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Заместитель главы района                                                    М.В.Градин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чальник управления образования                                   Л.Р.Строгалов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чальник юридического  отдела                                        Ю.Е. Будилко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ИЛ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омарова Л.В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-12-78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8"/>
          <w:szCs w:val="25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5"/>
          <w:lang w:val="ru-RU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5"/>
          <w:lang w:val="ru-RU"/>
        </w:rPr>
        <w:t>УТВЕРЖДЁН</w:t>
      </w:r>
    </w:p>
    <w:p>
      <w:pPr>
        <w:pStyle w:val="Normal"/>
        <w:shd w:fill="FFFFFF" w:val="clear"/>
        <w:autoSpaceDE w:val="false"/>
        <w:ind w:left="5103" w:hanging="0"/>
        <w:rPr>
          <w:rFonts w:ascii="Times New Roman" w:hAnsi="Times New Roman" w:eastAsia="Times New Roman" w:cs="Times New Roman"/>
          <w:color w:val="000000"/>
          <w:sz w:val="28"/>
          <w:szCs w:val="25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5"/>
          <w:lang w:val="ru-RU"/>
        </w:rPr>
        <w:t>постановлением администрации</w:t>
      </w:r>
    </w:p>
    <w:p>
      <w:pPr>
        <w:pStyle w:val="Normal"/>
        <w:shd w:fill="FFFFFF" w:val="clear"/>
        <w:autoSpaceDE w:val="false"/>
        <w:ind w:left="5103" w:hanging="0"/>
        <w:rPr>
          <w:rFonts w:ascii="Times New Roman" w:hAnsi="Times New Roman" w:eastAsia="Times New Roman" w:cs="Times New Roman"/>
          <w:color w:val="000000"/>
          <w:sz w:val="28"/>
          <w:szCs w:val="25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5"/>
          <w:lang w:val="ru-RU"/>
        </w:rPr>
        <w:t xml:space="preserve">Некрасовского муниципального </w:t>
      </w:r>
    </w:p>
    <w:p>
      <w:pPr>
        <w:pStyle w:val="Normal"/>
        <w:shd w:fill="FFFFFF" w:val="clear"/>
        <w:autoSpaceDE w:val="false"/>
        <w:ind w:left="5103" w:hanging="0"/>
        <w:rPr>
          <w:rFonts w:ascii="Times New Roman" w:hAnsi="Times New Roman" w:eastAsia="Times New Roman" w:cs="Times New Roman"/>
          <w:color w:val="000000"/>
          <w:sz w:val="28"/>
          <w:szCs w:val="25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5"/>
          <w:lang w:val="ru-RU"/>
        </w:rPr>
        <w:t xml:space="preserve">района    </w:t>
      </w:r>
    </w:p>
    <w:p>
      <w:pPr>
        <w:pStyle w:val="Normal"/>
        <w:shd w:fill="FFFFFF" w:val="clear"/>
        <w:autoSpaceDE w:val="false"/>
        <w:ind w:left="5103" w:hanging="0"/>
        <w:rPr>
          <w:rFonts w:ascii="Times New Roman" w:hAnsi="Times New Roman" w:eastAsia="Times New Roman" w:cs="Times New Roman"/>
          <w:color w:val="000000"/>
          <w:sz w:val="28"/>
          <w:szCs w:val="25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5"/>
          <w:lang w:val="ru-RU"/>
        </w:rPr>
        <w:t>от ________________№________</w:t>
      </w:r>
    </w:p>
    <w:p>
      <w:pPr>
        <w:pStyle w:val="Normal"/>
        <w:shd w:fill="FFFFFF" w:val="clear"/>
        <w:autoSpaceDE w:val="false"/>
        <w:ind w:left="5103" w:hanging="0"/>
        <w:rPr>
          <w:rFonts w:ascii="Times New Roman" w:hAnsi="Times New Roman" w:eastAsia="Times New Roman" w:cs="Times New Roman"/>
          <w:color w:val="000000"/>
          <w:sz w:val="28"/>
          <w:szCs w:val="25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5"/>
          <w:lang w:val="ru-RU"/>
        </w:rPr>
      </w:r>
    </w:p>
    <w:p>
      <w:pPr>
        <w:pStyle w:val="Normal"/>
        <w:shd w:fill="FFFFFF" w:val="clear"/>
        <w:autoSpaceDE w:val="false"/>
        <w:ind w:left="5103" w:hanging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25"/>
          <w:szCs w:val="25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val="ru-RU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Административный регламент Управления образования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Некрасовского муниципального района предоставления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муниципальной услуги  «Организация отдыха и оздоровления детей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Некрасовского муниципального района» 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ind w:firstLine="708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 Общие положения</w:t>
      </w:r>
    </w:p>
    <w:p>
      <w:pPr>
        <w:pStyle w:val="Normal"/>
        <w:shd w:fill="FFFFFF" w:val="clear"/>
        <w:autoSpaceDE w:val="false"/>
        <w:ind w:firstLine="708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1.1. Административный регламент предоставления муниципальной услуг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«Организация отдыха и оздоровления детей Некрасовского муниципального района»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(далее – Административный регламент) определяет сроки и последовательность действий (административных процедур) управления образования Некрасовского муниципального района Ярославской области при предоставлении муниципальной услуг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«Организация отдыха и оздоровления детей Некрасовского муниципального района»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(далее – муниципальная услуга).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Цели разработки Административного регламента:  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упорядочение деятельности управления образования Некрасовского района Ярославской области при предоставлении муниципальной услуги;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повышение эффективности предоставления муниципальной услуг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2. Предоставле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Федеральный закон от 24.07.1998г. №124 – ФЗ «Об основных гарантиях прав ребенка в РФ»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Закон Ярославской области от 16 декабря 2009г. № 70 – З «О наделении органов местного самоуправления государственными полномочиями Ярославской области»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Закон Ярославской области от 19 декабря 2008г. № 65 – З «Социальный кодекс Ярославской области»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Глава 4  статьи 14-18 Закона Ярославской области от 8 октября 2009г. № 50 – З «О гарантиях прав ребенка в Ярославской области»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Постановление Правительства Ярославской области от 26 ноября 2008г. № 625 – П  «Об областной целевой программе « Семья и дети» на 2009 – 2010 годы.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Постановление Правительства Ярославской области от 27 января 2010г. № 31 – П «О проведении ежегодного конкурса социально значимых проектов в сфере организации отдыха и оздоровления детей на территории Ярославской области»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Приказ Департамента здравоохранения и фармации Ярославской области от 30.12.2009г. № 16 «Об утверждении порядка предоставления из средств областного бюджета социальной услуги по обеспечению детей, нуждающихся в санаторно-курортном лечении по медицинским показаниям, путевками в санаторно-курортные учреждения»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Постановление Правительства Ярославской области от 25.12.2009г. № 1217 – П «Об утверждении порядков предоставления и расходования субсидий на реализацию областной целевой программы «Семья и дети» на 2010 год и признании утратившим силу постановления Правительства области от 28.01.2009г. № 40 – П»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Постановление Правительства Ярославской области от 22.12.2009г. № 1204 – П «Об итогах работы по организации отдыха, оздоровления и занятости детей в 2009 году и мерах по организации детской оздоровительной компании в 2010 году»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Постановление Правительства Ярославской области от 22.12.2009г. № 1203 – П «Об утверждении порядка предоставления субвенции бюджетам муниципальных районов (городских округов) на обеспечение отдыха и оздоровления детей, порядка предоставления социальной услуги по оплате стоимости пребывания ребенка в лагерях с дневной формой пребывания детей и по предоставлению путевок в организации отдыха и оздоровления детей и формы отчета о предоставлении социальной услуги»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Постановление администрации Некрасовского муниципального района от 12 мая 2010г. № 666 «Об организации отдыха и оздоровления детей в Некрасовском муниципальном районе» 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Районная целевая программа «Воспитание детей в Некрасовском муниципальном районе» на 2010-2013 гг., утвержденная постановлением администрации Некрасовского муниципального района № 323 от 12.03.2010г.</w:t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caps/>
          <w:color w:val="000000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ru-RU" w:eastAsia="ru-RU" w:bidi="ar-SA"/>
        </w:rPr>
        <w:t> 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3. Муниципа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ная услуга предоставляется управлением образования Некрасовского муниципального района Ярославской области (далее – управление).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ru-RU" w:eastAsia="ru-RU" w:bidi="ar-SA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ru-RU" w:eastAsia="ru-RU" w:bidi="ar-SA"/>
        </w:rPr>
        <w:t>1.4. Исполнение муниципальной услуги осуществляется структурными подразделениями администрации Некрасовского муниципального района, организациями в соответствии с их компетенцией.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1.5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Конечным результатом предоставления муниципальной услуги является: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ru-RU" w:eastAsia="ru-RU" w:bidi="ar-SA"/>
        </w:rPr>
        <w:t xml:space="preserve"> оздоровление и отдых детей Некрасовского муниципального район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1.6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Получателем муниципальной услуги являются граждане Некрасовского муниципального района Ярославской области (далее – заявители)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1.7. Для получения муниципальной услуги заявитель представляет следующие документы: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заявление родителей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 предоставление социальной услуги по оплате стоимости пребывания ребенка в лагерях с дневной формой пребывания детей и по предоставлению путевок в организации отдыха и оздоровления детей;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окументом, подтверждающим отнесение ребёнка к категории, имеющей право на получение услуги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1.8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Предоставление муниципальной услуги является бесплатной для заявителя.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2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Требования к порядку предоставления муниципальной услуги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2.1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Порядок информирования о муниципальной услуге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нформирование о муниципальной услуге осуществляет уполномоченный  орган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Юридический адрес уполномоченного органа: ул. Советская, д. 135, п. Некрасовское, 152260. Официальная страница управления образования на сайте администрации Некрасовского МР: </w:t>
      </w:r>
      <w:r>
        <w:rPr>
          <w:rFonts w:cs="Times New Roman" w:ascii="Times New Roman" w:hAnsi="Times New Roman"/>
          <w:color w:val="000000"/>
          <w:sz w:val="28"/>
          <w:szCs w:val="28"/>
        </w:rPr>
        <w:t>http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  <w:szCs w:val="28"/>
        </w:rPr>
        <w:t>www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>nekr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>yaroslavl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/. Электронная почта -  </w:t>
      </w:r>
      <w:r>
        <w:rPr>
          <w:rFonts w:cs="Times New Roman" w:ascii="Times New Roman" w:hAnsi="Times New Roman"/>
          <w:color w:val="000000"/>
          <w:sz w:val="28"/>
          <w:szCs w:val="28"/>
        </w:rPr>
        <w:t>nekrrono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@</w:t>
      </w:r>
      <w:r>
        <w:rPr>
          <w:rFonts w:cs="Times New Roman" w:ascii="Times New Roman" w:hAnsi="Times New Roman"/>
          <w:color w:val="000000"/>
          <w:sz w:val="28"/>
          <w:szCs w:val="28"/>
        </w:rPr>
        <w:t>yandex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фик работы Управления образования:</w:t>
      </w:r>
    </w:p>
    <w:p>
      <w:pPr>
        <w:pStyle w:val="Normal"/>
        <w:keepNext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ерерыв на обед: с 12.00 до 13.00. 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ragraph">
                  <wp:posOffset>29845</wp:posOffset>
                </wp:positionV>
                <wp:extent cx="6127750" cy="14833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148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4"/>
                              <w:gridCol w:w="4864"/>
                            </w:tblGrid>
                            <w:tr>
                              <w:trPr/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ru-RU"/>
                                    </w:rPr>
                                    <w:t>Понедельник</w:t>
                                  </w:r>
                                </w:p>
                              </w:tc>
                              <w:tc>
                                <w:tcPr>
                                  <w:tcW w:w="4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ru-RU"/>
                                    </w:rPr>
                                    <w:t>08.00-17.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ru-RU"/>
                                    </w:rPr>
                                    <w:t>Вторник</w:t>
                                  </w:r>
                                </w:p>
                              </w:tc>
                              <w:tc>
                                <w:tcPr>
                                  <w:tcW w:w="4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ru-RU"/>
                                    </w:rPr>
                                    <w:t>08.00-17.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ru-RU"/>
                                    </w:rPr>
                                    <w:t>Среда</w:t>
                                  </w:r>
                                </w:p>
                              </w:tc>
                              <w:tc>
                                <w:tcPr>
                                  <w:tcW w:w="4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ru-RU"/>
                                    </w:rPr>
                                    <w:t>08.00-17.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ru-RU"/>
                                    </w:rPr>
                                    <w:t>Четверг</w:t>
                                  </w:r>
                                </w:p>
                              </w:tc>
                              <w:tc>
                                <w:tcPr>
                                  <w:tcW w:w="4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ru-RU"/>
                                    </w:rPr>
                                    <w:t>08.00-17.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ru-RU"/>
                                    </w:rPr>
                                    <w:t>Пятница</w:t>
                                  </w:r>
                                </w:p>
                              </w:tc>
                              <w:tc>
                                <w:tcPr>
                                  <w:tcW w:w="4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ru-RU"/>
                                    </w:rPr>
                                    <w:t>08.00-16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ru-RU"/>
                                    </w:rPr>
                                    <w:t>Суббота</w:t>
                                  </w:r>
                                </w:p>
                              </w:tc>
                              <w:tc>
                                <w:tcPr>
                                  <w:tcW w:w="4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ru-RU"/>
                                    </w:rPr>
                                    <w:t>выходной ден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ru-RU"/>
                                    </w:rPr>
                                    <w:t>Воскресенье</w:t>
                                  </w:r>
                                </w:p>
                              </w:tc>
                              <w:tc>
                                <w:tcPr>
                                  <w:tcW w:w="4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ru-RU"/>
                                    </w:rPr>
                                    <w:t>выходной ден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116.8pt;mso-wrap-distance-left:0pt;mso-wrap-distance-right:9.05pt;mso-wrap-distance-top:0pt;mso-wrap-distance-bottom:0pt;margin-top:2.35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4"/>
                        <w:gridCol w:w="4864"/>
                      </w:tblGrid>
                      <w:tr>
                        <w:trPr/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>Понедельник</w:t>
                            </w:r>
                          </w:p>
                        </w:tc>
                        <w:tc>
                          <w:tcPr>
                            <w:tcW w:w="4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>08.00-17.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>Вторник</w:t>
                            </w:r>
                          </w:p>
                        </w:tc>
                        <w:tc>
                          <w:tcPr>
                            <w:tcW w:w="4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>08.00-17.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>Среда</w:t>
                            </w:r>
                          </w:p>
                        </w:tc>
                        <w:tc>
                          <w:tcPr>
                            <w:tcW w:w="4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>08.00-17.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>Четверг</w:t>
                            </w:r>
                          </w:p>
                        </w:tc>
                        <w:tc>
                          <w:tcPr>
                            <w:tcW w:w="4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>08.00-17.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>Пятница</w:t>
                            </w:r>
                          </w:p>
                        </w:tc>
                        <w:tc>
                          <w:tcPr>
                            <w:tcW w:w="4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>08.00-16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>Суббота</w:t>
                            </w:r>
                          </w:p>
                        </w:tc>
                        <w:tc>
                          <w:tcPr>
                            <w:tcW w:w="4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>выходной ден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>Воскресенье</w:t>
                            </w:r>
                          </w:p>
                        </w:tc>
                        <w:tc>
                          <w:tcPr>
                            <w:tcW w:w="4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>выходной день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Справочный телефон Управления: (48531) 4-16-36, 4-16-56. </w:t>
      </w:r>
    </w:p>
    <w:p>
      <w:pPr>
        <w:pStyle w:val="Normal"/>
        <w:keepNext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правочный телефон уполномоченного органа: (48531) 4-16-56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нформация о предоставлении муниципальной услуги может быть получена в Управлении   путём письменного обращения в Управление,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о телефону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при личном приёме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Специалисты  Управления при обращении заявителей обязаны предоставить им исчерпывающую информацию о порядке исполнения муниципальной услуги (или её отдельных элементов) независимо от формы обращения.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При ответах на телефонные звонки и устные обращения специалисты подробно и в вежливой форме информируют обратившихся по интересующим их вопросам.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Ответ на телефонный звонок должен содержать информацию о наименовании органа (учреждения), в который позвонил заявитель, фамилии, имени, отчестве и должности работника, принявшего телефонный звонок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Ответ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по письменному обращению гражданина направляется почтой в адрес гражданина в течение 30 дней со дня регистрации письменного обращения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.2.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ru-RU" w:eastAsia="ru-RU" w:bidi="ar-SA"/>
        </w:rPr>
        <w:t xml:space="preserve"> Муниципальная услуга предоставляется в период: с 01 января по 31 декабря текущего года, в соответствии с заявками заявителей.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2.3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Перечень оснований для  приостановления предоставления муниципальной услуги либо для отказа в предоставлении муниципальной услуги: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представление заявителем неполного комплекта документов, указанных в пункте 1.7.  раздела 1 Административного регламента;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наличие в документах, представленных заявителем, недостоверной или искажённой информации;</w:t>
      </w:r>
    </w:p>
    <w:p>
      <w:pPr>
        <w:pStyle w:val="Normal"/>
        <w:suppressAutoHyphens w:val="false"/>
        <w:spacing w:before="280" w:after="28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ru-RU" w:eastAsia="ru-RU" w:bidi="ar-SA"/>
        </w:rPr>
        <w:t xml:space="preserve">- не соответствие детей возрастной категории; </w:t>
      </w:r>
    </w:p>
    <w:p>
      <w:pPr>
        <w:pStyle w:val="Normal"/>
        <w:suppressAutoHyphens w:val="false"/>
        <w:spacing w:before="280" w:after="28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ru-RU" w:eastAsia="ru-RU" w:bidi="ar-SA"/>
        </w:rPr>
        <w:t xml:space="preserve">- отсутствие действующего страхового медицинского полиса обязательного медицинского страхования граждан; </w:t>
      </w:r>
    </w:p>
    <w:p>
      <w:pPr>
        <w:pStyle w:val="Normal"/>
        <w:suppressAutoHyphens w:val="false"/>
        <w:spacing w:before="280" w:after="28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ru-RU" w:eastAsia="ru-RU" w:bidi="ar-SA"/>
        </w:rPr>
        <w:t>- повторное обращение заявителя для предоставления муниципальной услуги в текущем году.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2.4. Требования к местам предоставления муниципальной услуги.</w:t>
      </w:r>
    </w:p>
    <w:p>
      <w:pPr>
        <w:pStyle w:val="31"/>
        <w:ind w:left="0" w:right="0" w:hanging="0"/>
        <w:rPr>
          <w:color w:val="00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Рабочие места специалистов Управления должны быть  оборудованы персональным компьютером, писчей бумагой, письменными принадлежностями, телефоном.</w:t>
      </w:r>
    </w:p>
    <w:p>
      <w:pPr>
        <w:pStyle w:val="TextBodyInden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а для ожидания должны быть оборудованы стульями и местами общественного пользования.</w:t>
      </w:r>
    </w:p>
    <w:p>
      <w:pPr>
        <w:pStyle w:val="TextBodyIndent"/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Места для приёма заявителей должны быть оборудованы стульями, столами, обеспечены писчей бумагой и письменными принадлежностями.</w:t>
      </w:r>
    </w:p>
    <w:p>
      <w:pPr>
        <w:pStyle w:val="TextBodyInden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ритория, прилегающая к Управлению, должна иметь места для парковки автотранспортных средств.</w:t>
      </w:r>
    </w:p>
    <w:p>
      <w:pPr>
        <w:pStyle w:val="Normal"/>
        <w:shd w:fill="FFFFFF" w:val="clear"/>
        <w:autoSpaceDE w:val="false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ind w:firstLine="72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3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Административные процедуры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3.1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Административная процедура  включает в себя следующие административные действия: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приём документов заявителя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рассмотрение документов заявителя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документирование информации о заявителе, постановка заявителя на учёт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- предоставление заявителю документированной информации об учреждениях отдыха и оздоровления детей;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-предоставление заявителю информации о категории детей, которым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предоставляется социальная услуга по оплате стоимости пребывания ребенка в лагерях с дневной формой пребывания детей и по предоставлению путевок в организации отдыха и оздоровления детей;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выдача заявителю путевки в детское оздоровительное учреждение, либо направление извещения  об отказе в предоставлении муниципальной услуги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предоставление заявителем отчетной документации по предоставленной услуге. 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3.1.1. Приём документов заявителя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Приём документов заявителя, перечисленных в пункте 1.7.  раздела 1 Административного регламента, осуществляется специалистами Управления по адресу: п. Некрасовское, ул. Советсткая, д. 135. Документы должны быть представлены заявителем лично при предъявлении документа, удостоверяющего его личность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3.1.2. Рассмотрение документов заявителя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Специалист Управления в течение 10 дней с даты представления документов оценивает их содержание и правильность оформления. 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Если заявителем представлен полный комплект документов, указанных в пункте 1.7.  раздела 1 Административного регламента, и в них отсутствует недостоверная или искаженная информация, то осуществляется  документирование информации о заявителе и постановка его на учёт.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Предоставление муниципальной услуги приостанавливается при наличии оснований, указанных в пункте 2.3 раздела 2 Административного регламента, до их  полного устранения. 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3.1.3. Документирование информации о заявителе, постановка заявителя на учёт.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Специалист Управления на основании представленных заявителем документов, указанных в пункте 1.6 раздела 1 Административного регламента, в течение 10 дней со дня представления документов в Уполномоченный орган ставит заявителя на учёт путём внесения соответствующих сведений в журнал регистрации заявлений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 предоставлению путевок в организации отдыха и оздоровления детей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ind w:firstLine="720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4.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/>
        </w:rPr>
        <w:t xml:space="preserve">Порядок и формы контроля за предоставлением </w:t>
      </w:r>
    </w:p>
    <w:p>
      <w:pPr>
        <w:pStyle w:val="Normal"/>
        <w:shd w:fill="FFFFFF" w:val="clear"/>
        <w:autoSpaceDE w:val="false"/>
        <w:ind w:firstLine="72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/>
        </w:rPr>
        <w:t>муниципальной  услуги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4.1. Текущий контроль за полнотой и качеством предоставления  муниципальной услуги осуществляется начальником Управления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.2. Контроль за предоставлением Управлением муниципальной услуги осуществляется курирующим вопросы образования заместителем главы района по социальной политик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ind w:firstLine="720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5.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/>
        </w:rPr>
        <w:t xml:space="preserve">Порядок обжалования действий (бездействия) и решений, </w:t>
      </w:r>
    </w:p>
    <w:p>
      <w:pPr>
        <w:pStyle w:val="Normal"/>
        <w:shd w:fill="FFFFFF" w:val="clear"/>
        <w:autoSpaceDE w:val="false"/>
        <w:ind w:firstLine="72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/>
        </w:rPr>
        <w:t xml:space="preserve">осуществляемых (принимаемых) в ходе предоставления </w:t>
      </w:r>
    </w:p>
    <w:p>
      <w:pPr>
        <w:pStyle w:val="Normal"/>
        <w:shd w:fill="FFFFFF" w:val="clear"/>
        <w:autoSpaceDE w:val="false"/>
        <w:ind w:firstLine="72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/>
        </w:rPr>
        <w:t>муниципальной услуги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5.1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Граждане имеют право на обжалование действий (бездействия) и решений, осуществляемых (принимаемых) в ходе предоставления муниципальной услуги, в досудебном и судебном порядке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5.2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В части досудебного обжалования заявитель имеет право обратиться с жалобой лично (устно) в установленные часы приёма или направить письменное предложение, заявление или жалобу (далее – письменное обращение) в адрес Управления или в администрацию Некрасовского муниципального района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5.3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При обращении физических и юридических  лиц в письменной форме в обязательном порядке указываются наименование органа, в который обратившийся направляет письменное обращение, либо фамилия, имя, отчество соответствующего должностного лица, либо должность соответствующего лица, а также фамилия, имя, отчество (последнее - при наличии) обратившегося, полное наименование – для юридического лица, почтовый адрес или адрес электронной почты, по которому должен быть направлен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исьменное обращение (жалоба) регистрируется уполномоченным лицом Управления, делается ее копия, которая выдается заявителю на руки. Оригинал жалобы остается в организации и вместе с копиями материалов, представленных заявителями, передается ответственному лицу для рассмотрения. График работы уполномоченного лица и телефоны указаны в пункте 2.1 раздела 2 Административного регламента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Письменный ответ направляется заявителю не позднее 30 дней со дня регистрации обращения в Управлении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В исключительных случаях, например, при направлении запроса в соответствующий орган опеки и попечительства о предоставлении дополнительных документов и материалов, а также в случае направления запроса в иные органы и иным должностным лицам для получения необходимых для рассмотрения обращения документов и материалов, начальник Управления (заместитель начальника Управления) вправе продлить срок рассмотрения обращения не более чем на 30 дней, уведомив о продлении срока рассмотрения обратившегося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5.4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Обращения не рассматриваются при отсутствии:</w:t>
      </w:r>
    </w:p>
    <w:p>
      <w:pPr>
        <w:pStyle w:val="Normal"/>
        <w:shd w:fill="FFFFFF" w:val="clear"/>
        <w:autoSpaceDE w:val="false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фамилии автора обращения и почтового адреса, по которому должен быть направлен ответ;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сведений об обжалуемом действии (бездействии), решении (в чём выразилось, кем принято);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Если в письменном обращении содержатся нецензурные либо оскорбительные выражения, угрозы жизни, здоровью и имуществу любого должностного лица, а также членов его семьи, обращение может быть оставлено без ответа по существу поставленных в нём вопросов, а заявителю, направившему обращение, сообщено о недопустимости злоупотребления правом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Если текст письменного обращения не поддается прочтению, ответ на обращение не даётся, о чём сообщается заявителю, направившему обращение, если его фамилия и почтовый адрес или адрес электронной почты воспроизводимы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начальник Управления, иное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, что указанное обращение и ранее направляемые обращения направлялись в Управление или одному и тому же должностному лицу. О данном решении уведомляется заявитель, направивший обращение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5.5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По результатам рассмотрения обращения должностным лицом Управления принимается решение об удовлетворении требований обратившегося либо об отказе в их удовлетворени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5.6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В случае, если ответ по существу поставленного в обращении вопроса не может быть дан без разглашения конфиденциальной информации,  заявителю, направившему обращение, сообщается о невозможности дать ответ по существу поставленного в нём вопроса в связи с недопустимостью разглашения указанных сведений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обращение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Обращение, в котором обжалуется судебное решение, возвращается гражданину, направившему обращение, с разъяснением порядка обжалования данного судебного решения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.7. 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сли в результате рассмотрения обращения жалоба признана обоснованной, то соответствующим должностным лицом принимается решение о привлечении к ответственности в соответствии с законодательством Российской Федерации специалиста или должностного лица, ответственного за действия (бездействие) и решения, осуществляемые (принимаемые) в ходе предоставления муниципальной  услуги на основании Административного регламента и повлекшие за собой жалобу обратившегося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5.8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Обратившийся вправе обжаловать действия (бездействие) должностных лиц Управления, решения, принятые в ходе предоставления муниципальной услуги, в судебном порядке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Управляющая делами                                                  Е.В. Мартышкина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Times New Roman" w:hAnsi="Times New Roman" w:eastAsia="Times New Roman" w:cs="Times New Roman"/>
          <w:color w:val="FF0000"/>
          <w:sz w:val="28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4"/>
          <w:lang w:val="ru-RU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Times New Roman" w:hAnsi="Times New Roman" w:eastAsia="Times New Roman" w:cs="Times New Roman"/>
          <w:color w:val="FF0000"/>
          <w:sz w:val="28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4"/>
          <w:lang w:val="ru-RU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5A5A5A"/>
      <w:kern w:val="2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jc w:val="center"/>
      <w:outlineLvl w:val="0"/>
    </w:pPr>
    <w:rPr>
      <w:rFonts w:ascii="Verdana" w:hAnsi="Verdana" w:eastAsia="Times New Roman" w:cs="Verdana"/>
      <w:b/>
      <w:bCs/>
      <w:color w:val="006633"/>
      <w:kern w:val="2"/>
      <w:sz w:val="28"/>
      <w:szCs w:val="28"/>
      <w:lang w:val="ru-RU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11">
    <w:name w:val="Заголовок 1 Знак"/>
    <w:basedOn w:val="Style13"/>
    <w:qFormat/>
    <w:rPr>
      <w:rFonts w:ascii="Verdana" w:hAnsi="Verdana" w:cs="Verdana"/>
      <w:b/>
      <w:bCs/>
      <w:color w:val="006633"/>
      <w:kern w:val="2"/>
      <w:sz w:val="28"/>
      <w:szCs w:val="28"/>
    </w:rPr>
  </w:style>
  <w:style w:type="character" w:styleId="InternetLink">
    <w:name w:val="Hyperlink"/>
    <w:basedOn w:val="Style13"/>
    <w:rPr>
      <w:color w:val="66330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next w:val="TextBody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hd w:fill="FFFFFF" w:val="clear"/>
      <w:autoSpaceDE w:val="false"/>
      <w:ind w:left="0" w:right="0" w:firstLine="720"/>
      <w:jc w:val="both"/>
    </w:pPr>
    <w:rPr>
      <w:rFonts w:ascii="Times New Roman" w:hAnsi="Times New Roman" w:eastAsia="Times New Roman" w:cs="Times New Roman"/>
      <w:color w:val="000000"/>
      <w:sz w:val="25"/>
      <w:szCs w:val="25"/>
      <w:lang w:val="ru-RU"/>
    </w:rPr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rFonts w:ascii="Times New Roman" w:hAnsi="Times New Roman" w:eastAsia="Times New Roman" w:cs="Times New Roman"/>
      <w:color w:val="000000"/>
      <w:sz w:val="25"/>
      <w:szCs w:val="25"/>
      <w:lang w:val="ru-RU"/>
    </w:rPr>
  </w:style>
  <w:style w:type="paragraph" w:styleId="31">
    <w:name w:val="Основной текст с отступом 31"/>
    <w:basedOn w:val="Normal"/>
    <w:qFormat/>
    <w:pPr>
      <w:shd w:fill="FFFFFF" w:val="clear"/>
      <w:tabs>
        <w:tab w:val="clear" w:pos="709"/>
        <w:tab w:val="left" w:pos="900" w:leader="none"/>
      </w:tabs>
      <w:autoSpaceDE w:val="false"/>
      <w:ind w:left="0" w:right="0" w:firstLine="720"/>
      <w:jc w:val="both"/>
    </w:pPr>
    <w:rPr>
      <w:rFonts w:ascii="Times New Roman" w:hAnsi="Times New Roman" w:eastAsia="Times New Roman" w:cs="Times New Roman"/>
      <w:color w:val="000000"/>
      <w:sz w:val="28"/>
      <w:szCs w:val="25"/>
      <w:lang w:val="ru-RU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bidi="ar-SA"/>
    </w:rPr>
  </w:style>
  <w:style w:type="paragraph" w:styleId="Default">
    <w:name w:val="default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0:19:00Z</dcterms:created>
  <dc:creator>Администратор</dc:creator>
  <dc:description/>
  <cp:keywords/>
  <dc:language>en-US</dc:language>
  <cp:lastModifiedBy>сисадмин</cp:lastModifiedBy>
  <cp:lastPrinted>2010-04-07T16:09:00Z</cp:lastPrinted>
  <dcterms:modified xsi:type="dcterms:W3CDTF">2010-10-22T10:19:00Z</dcterms:modified>
  <cp:revision>2</cp:revision>
  <dc:subject/>
  <dc:title/>
</cp:coreProperties>
</file>