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Ф Е Д Е Р А Ц И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КРАС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10  № 125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услуг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детей с ограниченными возможностя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>В целях обеспечения исполнения муниципальной услуги по   «</w:t>
      </w:r>
      <w:r>
        <w:rPr>
          <w:color w:val="000000"/>
          <w:sz w:val="28"/>
          <w:szCs w:val="28"/>
        </w:rPr>
        <w:t>Обучению детей с ограниченными возможностями</w:t>
      </w:r>
      <w:r>
        <w:rPr>
          <w:color w:val="000000"/>
          <w:spacing w:val="-6"/>
          <w:sz w:val="28"/>
          <w:szCs w:val="28"/>
        </w:rPr>
        <w:t>» руководствуясь Конституция Российской Федерации и Законом Российской Федерации от 10.07.1992 № 3266-1 «Об образовании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рилагаемый Административный регламент по исполнению управлением образования Некрасовского МР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детей с ограниченными возможностями</w:t>
      </w:r>
      <w:r>
        <w:rPr>
          <w:rFonts w:cs="Times New Roman" w:ascii="Times New Roman" w:hAnsi="Times New Roman"/>
          <w:sz w:val="28"/>
          <w:szCs w:val="28"/>
        </w:rPr>
        <w:t>» (далее – Регламент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нтроль за исполнением административного регламента возложить на заместителя главы района по социальной политике М.В. Градин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ий административный регламент на официальном Интернет- сайте Администрации Некрасовского МР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 момента  опублик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ind w:right="-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right="-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Н.В. Золотников</w:t>
      </w:r>
    </w:p>
    <w:p>
      <w:pPr>
        <w:pStyle w:val="Normal"/>
        <w:spacing w:lineRule="auto" w:line="360"/>
        <w:ind w:right="-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района                                                    М.В.Град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Л.Р.Строга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 отдела                                        Ю.Е. Будил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ва  Г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12-7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 администрации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расовского муниципального 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</w:p>
    <w:p>
      <w:pPr>
        <w:pStyle w:val="Normal"/>
        <w:ind w:firstLine="22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                        №            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овые требования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качеству предоставления государственной услуги   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учение детей с ограниченными возможностями»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бщие положения </w:t>
      </w:r>
    </w:p>
    <w:p>
      <w:pPr>
        <w:pStyle w:val="Normal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Наименование государственной услуги - «Обучение детей с ограниченными возможностями»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олучатели муниципальной услуги - жители Ярославской области в возрасте от 6 до 20 лет с ограниченными возможностями здоровья, которым психолого-медико-педагогической комиссией рекомендовано обучение по специальным (коррекционным) программам, зачисленные в состав обучающихся специальных (коррекционных) классов образовательных учреждений        Некрасовского МР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Настоящие базовые требования регламентируют обучение детей с ограниченными возможностями. Обучение детей с ограниченными возможностями здоровья с сохранным интеллектом регламентируется базовыми требованиями к качеству предоставления услуги «Предоставление начального общего, основного общего, среднего (полного) общего образования в государственных образовательных учреждениях»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ормативно-правовое регулирование государственной услуги</w:t>
      </w:r>
    </w:p>
    <w:p>
      <w:pPr>
        <w:pStyle w:val="Normal"/>
        <w:tabs>
          <w:tab w:val="clear" w:pos="708"/>
          <w:tab w:val="left" w:pos="2865" w:leader="none"/>
        </w:tabs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. Закон Российской Федерации от 10 июля 1992 года № 3266-I «Об образовании»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Федеральный закон от 24 ноября 1995 года № 181-ФЗ «О социальной защите инвалидов в Российской Федерации»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3.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4. СП 4076-86 «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», утверждённые заместителем Министра здравоохранения СССР, Главным государственным санитарным врачом СССР 6 марта 1986 г. № 4076-86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5. Типовое положение о специальном учебно-воспитательном учреждении для детей и подростков с девиантным поведением, утверждённое постановлением Правительства Российской Федерации от 25 апреля 1995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420 «Об утверждении Типового положения о специальном учебно-воспитательном учреждении для детей и подростков с девиантным поведением»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6. Типовое положение о специальном (коррекционном) образовательном учреждении для обучающихся, воспитанников с ограниченными возможностями здоровья, утверждённое постановлением Правительства Российской Федерации от 12 марта 1997 г. № 288 «Об утверждении Типового положения о специальном (коррекционном) образовательном учреждении для обучающихся, воспитанников с ограниченными возможностями здоровья»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Типовое положение об общеобразовательном учреждении, утверждённое постановлением Правительства Российской Федерации  от 19 марта 2001 г. № 196 «Об утверждении Типового положения об общеобразовательном учреждени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8. Положение о лицензировании образовательной деятельности, утверждённое постановлением Правительства Российской Федераци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1 марта 2009 г. № 277 «Об утверждении Положения о лицензировании образовательной деятельност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9. Приказ Министерства образования и науки Российской Федерации от 4 декабря 2006 года № 297 «Об утверждении формы документов государственного образца об основном общем, среднем (полном) общем образовании и документов об окончании специальной (коррекционной) общеобразовательной школы VIII вида, специального (коррекционного) класса общеобразовательного учреждения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Инструктивное письмо Министерства общего и профессионального образования Российской Федерации от 4 сентября 1997 г. № 48 «О специфике деятельности специальных (коррекционных) образовательных учреждений I-VIII видов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1. Письмо  Министерства   образования   Российской   Федерации  от 14 марта 2001 года № 29/1448-6 «О направлении рекомендаций о порядке проведения экзаменов по трудовому обучению выпускников специальных (коррекционных) образовательных учреждений VIII вид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2. Закон Ярославской области от 19 декабря 2008 г. № 65-з «Социальный кодекс Ярославской област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остав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услуга включает в себя обучение по программам специальных (коррекционных) общеобразовательных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 VIII ви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оказатели качества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Требования к организации предоставления муниципальной услуг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1. Поставщик  услуги должен иметь необходимые помещения, оборудование и оснащение для предоставления  услуги. Перечень учебных кабинетов, лабораторий, учебных мастерских и других объектов, необходимых для обучения, определяется программами специальных (коррекционных) общеобразовательных учреждений, которые реализует поставщик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2. Перечни учебного, учебно-производственного оборудования, необходимого для реализации углублённой трудовой подготовки, определяются соответствующими рабочими учебными программами по предметам и дисциплин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1.3. Территория, помещения, оборудование и оснащение поставщика  услуги должны соответствовать требованиям СанПиНов, пожарной безопасности и охраны труда. Во всех помещениях должен быть обеспечен необходимый санитарно-гигиенический режи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1.4. Поставщик  услуги должен обеспечить безопасность образовательного процесса, трудовой практики и всех мероприятий, проводимых с обучающими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1.5. Поставщик  услуги должен быть обеспечен соответствующими педагогическими кадрами, имеющими высшее или среднее специальное профессиональное образование специалистов в области коррекционной педагогики и прошедшими соответствующую подготовку по профилю деятельности поставщика государственной услуги в соответствии с лицензионными требованиями, и учебно-вспомогательным персоналом согласно штатному расписа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6. Показатели качества организации  услуг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ответствие условий организации и осуществления образовательного процесса требованиям образовательных программ, СанПиН, пожарной безопасности и лицензионным требовани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ответствие действий должностных лиц поставщика услуги требованиям нормативных правовых актов и устава поставщика 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2. Требования к процессу предоставления  услуг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1. Поставщик  услуги должен организовать процесс освоения обучающимися выбранной образовательной программы. Обучающиеся могут обучаться по программам специальных (коррекционных) общеобразовательных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 VIII вида в классах коррекции только в очной фор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2. Сроки обучения по программам специальных (коррекционных) общеобразовательных классов  устанавливаются в соответствии с нормативными сроками их освоения, определяемыми базисным учебным планом специальных (коррекционных) образовательных учреждений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2.3. Организация образовательного процесса осуществляется в соответств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 расписаниями занятий, годовым календарным графиком, утверждаемым поставщиком  услуги по согласованию с управлением образования Некрасовского муниципальн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 образовательными программами по каждому предмету учебного плана, которые разрабатываются и утверждаются поставщиком услуги самостоятельн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е программы формируются с учётом особенностей психофизического развития и индивидуальных возможностей обучающихся на основе рекомендованных (допущенных) Министерством образования и науки Российской Федерации образовательных программ специальных (коррекционных) образовательных учреждений. Требования к расписанию учебных занятий поставщика  услуги регламентируются действующими санитарными правилами и норм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4. Учебный год начинается, как правило, 01 сентября. Продолжительность учебного года составляет не менее 34 недель, в 1 классе -33 недели. Продолжительность каникул в течение учебного года составляет не менее 30 календарных дней, летом - не менее 8 недель. Для обучающихся в 1 классе в течение года устанавливаются дополнительные недельные каникул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5. Образовательный процесс осуществляется в виде учебных занятий, таких как урок, практическое занятие, лабораторное занятие, контрольная работа, консультация, самостоятельная работа, трудовая практика. Могут быть организованы и другие виды учебных занятий. Максимальный объём учебной нагрузки обучающегося определяется базисным учебным планом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урока в 1 классе в I четверти - 35 минут, начиная со II четверти - 45 минут, во 2-9 классах- 45 минут. Продолжительность индивидуальных и групповых занятий - 15-25 ми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2.6. Летняя трудовая практика в V-VII классах (в течение 10 дней), VIII классах (в течение 20 дней) проводится на базе поставщика услуги. В IX классах (в течение 20 дней) практика может проводиться на базе промышленных предприятий или в учебно-производственных комплекс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2.7. Поставщик  услуги самостоятелен в выборе системы оценок, формы, порядка и периодичности промежуточной аттестации обучающихся. Положение о текущем контроле знаний и промежуточной аттестации обучающихся утверждается поставщиком 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8. Обучение по программам специальных (коррекционных) общеобразовательных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 VIII вида  завершается аттестацией (экзаменом) по трудовому обучению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10. Поставщик  услуги, имеющий государственную аккредитацию, выдаёт выпускникам, освоившим соответствующую образовательную программу в полном объёме и сдавшим экзамен по трудовому обучению, свидетельство государственного образца об окончании общеобразовательной школы (коррекционного класса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VIII вида, заверенное печать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11. Лицу, не освоившему соответствующую образовательную программу и получившему на экзамене неудовлетворительные результаты, выдаётся справка установленного образца об обучении в образовательном учрежден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2.12. Показатели качества процесса оказания  услуг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ответствие реализуемого поставщиком услуги содержания образования образовательным программ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ответствие действий должностных лиц поставщика услуги требованиям нормативных правовых актов и устава поставщика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3. Требования к результату оказания  услуг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3.1. Результатом оказания государственной услуги является освоение получателем  услуги соответствующей образовательной программы в полном объёме и приобретение необходимых для трудовой деятельности профессиональных навыков и компетенций. Результат  услуги фиксируется выдачей свидетельства об окончании  (коррекционной) или  общеобразовательной шко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ли VIII ви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3.2. Показатели качества результата г услуг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я обучающихся, осваивающих в полном объёме образовательные программ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доля обучающихся, получающих коррекционно-развивающую помощ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орядок оказания  услуг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1. Порядок информирования об услуг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1.1. Информирование потребителей о порядке оказания  услуги осуществляют поставщики  услуг, реализующие образовательные программы специального (коррекционного) образования VIII вида для детей с ограниченными возможностями здоровья, специальные государственные учреждения Ярославской области, оказывающие информационные услуги, а также департамент образования Яросла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1.2. Поставщик  услуги обязан ознакомить потребителя  услуги и его родителей или иных законных представителей с уставом  общеобразовательной школы Некрасовского МР, лицензией на право ведения образовательной деятельности, свидетельством о государственной аккредитации  учреждения, основными образовательными программами, реализуемыми данным учреждением и другими документами, регламентирующими организацию образовательного процесс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1.3. Информация о муниципальной услуге должна быть размещена в средствах массовой информации, на официальных сайтах коррекционных учреждений и Управления образования Некрасовского муниципального район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krrono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ru), а также в специальных рекламных буклетах. Кроме того, информация об услуге размещается в каждом коррекционном учреждении на специально оформленных стендах, размещённых в местах, доступных для получателя услуг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1.4. Информирование граждан при приёме на обучение должны осуществлять директор или заместители директора образовательного  учрежд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начала приёма поставщик  услуги должен объявит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авила приёма в коррекционный класс учреждения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чень образовательных программ, на которые учреждение объявляет приём документов в соответствии с лицензией на право ведения образовательной деятельности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формацию о наличие интерната и количестве мест, выделяемых для иногородних обучающих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приёме помещается на информационном стенде и на официальном сайте  учрежд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по вопросам приёма и обучения в коррекционном классе учреждения осуществляет заместитель директора по учебно-воспитательной рабо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1.5. Управление образования Некрасовского муниципального района осуществляет консультирование граждан по всем вопросам, связанным с приёмом, зачислением, реализацией образовательных программ и выпуском обучаю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2. Информация о поставщиках 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вщиками  услуги по обучению детей с ограниченными возможностями здоровья являются следующие общеобразовательные  учреждения, находящиеся в функциональной подчинённости управления образования Некрасовского МР: 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1260"/>
        <w:gridCol w:w="1675"/>
        <w:gridCol w:w="2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  <w:tab w:val="left" w:pos="7700" w:leader="none"/>
              </w:tabs>
              <w:snapToGrid w:val="false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left" w:pos="7700" w:leader="none"/>
              </w:tabs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сайт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шовская средняя общеобразовательная шк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2, Ярославская обл., Некрасовский р-н, с.Левашово, ул.Молодежная,д.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-7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http://levashov.edu.yar.ru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evashovoschool@km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ьская средняя общеобразовательная школ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84, Ярославская обл., Некрасовский р-н, с.Никольское, ул.Школьная, д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6-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en"/>
              </w:rPr>
              <w:t>http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en-US"/>
              </w:rPr>
              <w:t>://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en"/>
              </w:rPr>
              <w:t>www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en-US"/>
              </w:rPr>
              <w:t xml:space="preserve"> 7642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en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en-US"/>
              </w:rPr>
              <w:t xml:space="preserve">01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en"/>
              </w:rPr>
              <w:t>edusit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en-US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val="en"/>
              </w:rPr>
              <w:t>ru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ikolskoeschool@yandex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  <w:tab w:val="left" w:pos="7700" w:leader="none"/>
              </w:tabs>
              <w:snapToGrid w:val="false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ская основная общеобразовательная 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83, Ярославская обл., Некрасовский р-н, д.Заболотье, ул.Школьная, д.1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1-36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zabolotieschool@yandex.ru</w:t>
              </w:r>
            </w:hyperlink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им работы поставщиков  услуги определяется их уставами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3. Условия предоставления  услуги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3.1. Услуга предоставляется получателю бесплатно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3.2. Услуга может быть предоставлена только лицам, зачисленным в коррекционный класс  образовательного учреждения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ём на обучение в коррекционном классе учреждения производится на основании личного заявления родителей (законных представителей), заключения психолого-медико-педагогической комиссии и направления управления образования Некрасовского  района. Приём детей-сирот и детей, оставшихся без попечения родителей, осуществляется в соответствии с законодательством Российской Федерац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числение на обучение в коррекционный класс общеобразовательного учреждения завершается по мере комплектования в рамках установленного лицензией предельного контингент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3.3. Зачисление на обучение производится приказом директора  учреждения с последующим внесением сведений об обучающемся в Книгу учёта движения обучающихся и классный журнал. На всех обучающихся поставщиком  услуги ведутся личные дела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4. Перечень оснований для отказа в предоставлении  услуги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4.1. Поступающему в коррекционный класс или в образовательное учреждение, реализующее программы коррекционного обучения  может быть отказано в получении  услуги по следующим основаниям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тсутствие оснований для обучения по коррекционным программам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тсутствие свободных мест в  учрежден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4.2. Предоставление  услуги может быть досрочно прекращено по инициативе обучающегося (родителей, законных представителей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4.3. Предоставление  услуги может быть прекращено по инициативе поставщика  услуги путём отчисления обучающихся по основаниям, предусмотренным уставом образовательного учреждения, в соответствии с законодательством Российской Федерац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4.4. Не допускается отчисление обучающихся по инициативе поставщика  услуги во время их болезни, каникул. Порядок отчисления обучающихся закрепляется в уставе поставщика  услуг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4.5. Предоставление  услуги прекращается по окончании обучения, после получения свидетельства государственного образца об окончании специального коррекционного класса общеобразовательной шко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VIII вида,   аттестата об окончании общеобразовательной школ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4.6. Лицам, получившим на экзамене неудовлетворительные результаты, выдаётся справка установленного образца об обучении в образовательном учреждении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4.7. Оказание  услуги может быть возобновлено в порядке, определённом уставом поставщика муниципальной услуг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4.8. Перевод обучающегося из коррекционного класса в другое образовательное учреждение осуществляется  управлением образованием с согласия родителей (законных представителей) и на основании заключения психолого-педагогической и медико-педагогической комисс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4.9. Предоставление муниципальной услуги может быть возобновлено, если обучающийся не получил её в полном объёме. Порядок и условия восстановления в коррекционном  или  общеобразовательном  классе учреждения лица, отчисленного по неуважительной причине, а также приёма лиц, отчисленных из иных образовательных учреждений, определяются уставом поставщика  услуги, если иное не предусмотрено законодательством Российской Федерации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Действия поставщика  услуги, нарушающие права её получателя, могут быть обжалованы учредителю (администрации Некрасовского МР) или в суд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5.1. Обжалование учредителю действий (бездействия) поставщика услуги в процессе её предоставления осуществляется в соответствии с Федеральным законом от 2 мая 2006 года № 59-ФЗ «О порядке рассмотрения обращений граждан Российской Федерации»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5.2. При обращении получателя муниципальной услуги в департамент образования Ярославской области срок рассмотрения жалобы не должен превышать 30 дней с момента регистрации обращения. В исключительных случаях, а также в случае направления запроса срок рассмотрения жалобы может быть продлён по решению начальника управления образования, но не более чем на один месяц. О продлении срока рассмотрения жалобы получатель  услуги уведомляется письменно с указанием причин прод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6. Права обучающих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еся имеют право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 уважение своей чести и достоинств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 защиту от всех форм физического и психического насилия, оскорбления личност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 развитие своих творческих способностей и интерес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 получение квалифицированной помощи в обучении и коррекцию имеющихся проблем в развитии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бесплатное пользование помещениями поставщика услуги, информационными ресурсами, услугами учебных, социально-бытовых, лечебных и других подразделений образовательного коррекционного класса учреждения в порядке, установленном уставом;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 обжалование приказов и распоряжений администрации, а также действий должностных лиц поставщика  услуги в порядке, установленном законодательством Российской Федерац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7. Права поставщика  услуг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щик  услуги самостоятелен в осуществлении образовательного процесса, подборе и расстановке кадров, научной, финансовой, хозяйственной и иной деятельности в пределах, установленных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орядок контроля за соблюдением базовых требований к качеству предоставления  услуг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Контроль за соблюдением базовых требований осуществляется в форме плановых и внеплановых комплексных, тематических инспекционных проверок поставщика муниципальной услуги департаментом образования Ярославской области   и управлением образования Некрасоского муниципального района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е проверки проводятся в соответствии с планом осуществления надзорно-контрольной деятельности в целях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я соблюдения (исполнения) поставщиком услуги обязательных для исполнения требований законодательства;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изучения и оценки деятельности поставщика  услуги и ее результатов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выявления в деятельности поставщика  услуги причин, способствующих возникновению нарушений обязательных для исполнения требований, а также препятствующих полному и качественному осуществлению его полномочий (функций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Внеплановые проверки проводятся в случае поступления в управление образования: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Федеральной службы по надзору и контролю в сфере образования, иных федеральных органов государственной власти в соответствии с их компетенцие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ращений органов государственной власти Ярославской области, органов местного самоуправления муниципальных образований Ярославской области, иных уполномоченных должностных лиц в соответствии с их компетенцией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ращений граждан и юридических лиц с заявлениями и жалобами на нарушение прав и законных интересов получателей муниципальной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иной информации, подтверждаемой документами и иными доказательствами, свидетельствующими о наличии признаков нарушен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6.3. Проверки проводятся работниками департамента образования Ярославской области на основании приказа департамента образования Ярославской области, управления образования Некрасовского МР в соответствии с их должностными регламентам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6.4. Проверка проводится в соответствии с планом-заданием. Деятельность проверяющих не должна нарушать нормальный режим работы поставщика  услуг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5. Для проведения мероприятий проверки у поставщика услуги могут быть запрошены следующие материалы и документы: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локальные акты, регламентирующие его деятельность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личные дела обучающихс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казы о зачислении обучающихся, их переводе, отчислении, копии выданных документов об образован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разовательные программы, включая учебные планы, рабочие программы учебных курсов, предметов, дисциплин (модулей), программы трудовой практики, календарные учебные графики, методические материал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иные материалы по тематике провер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рки составляется акт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6.6. На основании акта и отчета проверяющих об итогах проверки поставщик муниципальной услуги получает письмо, предписание или приказ. Письмо направляется в случае, если в действиях поставщика  услуги не выявлено нарушений законодательства Российской Федерации в области образования. В случае выявления нарушений законодательства Российской Федерации в области образования поставщику  услуги направляется предписание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7. Ежегодный контроль качества условий предоставления  услуги проводится Управлением образования  перед началом учебного года. Его результаты фиксируются в акте готовности  учреждения к новому учебному году, который подписывается представителями управления образования, Государственного пожарного надзора, Федеральной службы по надзору в сфере защиты прав потребителей и благополучия человека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6.8. Ежегодный контроль результатов оказания  услуги происходит по окончании учебного года во время промежуточной аттестации и экзамена по трудовому обучению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6.9. Контроль организации и процесса оказания муниципальной услуги происходит во время проверок соблюдения лицензионных условий и плановых проверок поставщиков услуги управлением образования по показателям раздела 4 настоящих базовых требований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0" w:after="22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widowControl/>
      <w:autoSpaceDE w:val="true"/>
      <w:spacing w:before="0" w:after="225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ndex.ru/classic/compose?to=levashovoschool@km.ru" TargetMode="External"/><Relationship Id="rId3" Type="http://schemas.openxmlformats.org/officeDocument/2006/relationships/hyperlink" Target="http://mail.yandex.ru/classic/compose?to=nikolskoeschool@yandex.ru" TargetMode="External"/><Relationship Id="rId4" Type="http://schemas.openxmlformats.org/officeDocument/2006/relationships/hyperlink" Target="http://mail.yandex.ru/classic/compose?to=zabolotieschool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21:00Z</dcterms:created>
  <dc:creator>ИМЦ</dc:creator>
  <dc:description/>
  <cp:keywords/>
  <dc:language>en-US</dc:language>
  <cp:lastModifiedBy>сисадмин</cp:lastModifiedBy>
  <dcterms:modified xsi:type="dcterms:W3CDTF">2010-10-22T10:21:00Z</dcterms:modified>
  <cp:revision>2</cp:revision>
  <dc:subject/>
  <dc:title>ДЕПАРТАМЕНТ ОБРАЗОВАНИЯ ЯРОСЛАВСКОЙ ОБЛАСТИ</dc:title>
</cp:coreProperties>
</file>