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ТВЕРЖДЕНА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Постановлением Администрации Некрасовского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униципального район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TextBody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от 18.10.2010 № 1318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Cs w:val="56"/>
        </w:rPr>
        <w:t>Районная целевая программа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«Развитие физической культуры и спорта в Некрасовском муниципальном районе на 2011-2013 годы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bCs/>
          <w:sz w:val="36"/>
          <w:szCs w:val="36"/>
        </w:rPr>
        <w:t>С о д е р ж а н и е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</w:t>
      </w:r>
      <w:r>
        <w:rPr>
          <w:u w:val="single"/>
        </w:rPr>
        <w:t>Паспорт Программы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>Раздел 1.  Краткая характеристика состояние и ресурсы физической культуры и спорта в Некрасовском МР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2. Основные направления деятельности по развитию физической культуры и спорта на период 2011-2013 год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3. Формирование потребности людей в физическом совершенств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4. Совершенствование управления физкультурно-спортивным движением Некрасовского МР. Кадровое обеспечени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5.  Повышение эффективности физического воспитания в учреждениях образов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6.  Физическая культура в системе производства, по месту жительства и отдыха населения, в семь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7.  Развитие физической культуры и спорта среди инвалид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8.  Массовые физкультурно –спортивные мероприят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9.  Развитие сети физкультурно-оздоровительных и спортивных объектов. Повышение эффективности их использов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10.  Медицинское обеспечение и врачебный контроль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аздел  11.  Финансовое обеспечение физической культуры и спорта</w:t>
      </w:r>
    </w:p>
    <w:p>
      <w:pPr>
        <w:pStyle w:val="TextBody"/>
        <w:ind w:right="-29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П А С П О Р Т</w:t>
      </w:r>
    </w:p>
    <w:p>
      <w:pPr>
        <w:pStyle w:val="TextBody"/>
        <w:rPr/>
      </w:pPr>
      <w:r>
        <w:rPr/>
        <w:t xml:space="preserve">             </w:t>
      </w:r>
      <w:r>
        <w:rPr/>
        <w:t>Районной целевой программы «Развития физической культуры и спорта в Некрасовском МР на 2011 — 2013 г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Наименование программы</w:t>
      </w:r>
      <w:r>
        <w:rPr/>
        <w:t>: районная целевая программа «Развития физической культуры и спорта в Некрасовском МР на 2011-2013 г.» (далее Программа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Основные разработчики Программы:  </w:t>
      </w:r>
    </w:p>
    <w:p>
      <w:pPr>
        <w:pStyle w:val="TextBody"/>
        <w:rPr/>
      </w:pPr>
      <w:r>
        <w:rPr/>
        <w:t>-Комитет по физкультуре и спорту  Управления по спорту, молодежной политике, культуре и туризму  Некрасовского МР</w:t>
      </w:r>
    </w:p>
    <w:p>
      <w:pPr>
        <w:pStyle w:val="TextBody"/>
        <w:rPr/>
      </w:pPr>
      <w:r>
        <w:rPr/>
        <w:t>- Управление образования администрации Некрасовского МР</w:t>
      </w:r>
    </w:p>
    <w:p>
      <w:pPr>
        <w:pStyle w:val="TextBody"/>
        <w:rPr/>
      </w:pPr>
      <w:r>
        <w:rPr/>
        <w:t>- Комитет по делам молодежи Управления по спорту, молодежной политике, культуре и туризму Некрасовского МР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Цели и задачи Программы:</w:t>
      </w:r>
    </w:p>
    <w:p>
      <w:pPr>
        <w:pStyle w:val="TextBody"/>
        <w:rPr/>
      </w:pPr>
      <w:r>
        <w:rPr/>
        <w:t>- создание необходимых условий для занятий физической культурой и спортом,</w:t>
      </w:r>
    </w:p>
    <w:p>
      <w:pPr>
        <w:pStyle w:val="TextBody"/>
        <w:rPr/>
      </w:pPr>
      <w:r>
        <w:rPr/>
        <w:t>- формирование потребности в занятиях физической культурой и спортом у различных категорий населения с целью укрепления здоровья,</w:t>
      </w:r>
    </w:p>
    <w:p>
      <w:pPr>
        <w:pStyle w:val="TextBody"/>
        <w:rPr/>
      </w:pPr>
      <w:r>
        <w:rPr/>
        <w:t>- развитие лечебной физкультуры, пропаганда здорового образа жизни, духовное и физическое совершенствование жителей Некрасовского муниципального район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TextBody"/>
        <w:rPr/>
      </w:pPr>
      <w:r>
        <w:rPr/>
        <w:t>- усиление государственной политики в области физической культуры и спорта,</w:t>
      </w:r>
    </w:p>
    <w:p>
      <w:pPr>
        <w:pStyle w:val="TextBody"/>
        <w:rPr/>
      </w:pPr>
      <w:r>
        <w:rPr/>
        <w:t>-осуществление мер государственной поддержки общественным организациям спортивной направленности,</w:t>
      </w:r>
    </w:p>
    <w:p>
      <w:pPr>
        <w:pStyle w:val="TextBody"/>
        <w:rPr/>
      </w:pPr>
      <w:r>
        <w:rPr/>
        <w:t>- укрепление материально-технической базы учреждений физической культуры и спорта,</w:t>
      </w:r>
    </w:p>
    <w:p>
      <w:pPr>
        <w:pStyle w:val="TextBody"/>
        <w:rPr/>
      </w:pPr>
      <w:r>
        <w:rPr/>
        <w:t>- развитие детско-юношеского и студенческого спорта,</w:t>
      </w:r>
    </w:p>
    <w:p>
      <w:pPr>
        <w:pStyle w:val="TextBody"/>
        <w:rPr/>
      </w:pPr>
      <w:r>
        <w:rPr/>
        <w:t>- развитие массовой физической культуры и спорта,</w:t>
      </w:r>
    </w:p>
    <w:p>
      <w:pPr>
        <w:pStyle w:val="TextBody"/>
        <w:rPr/>
      </w:pPr>
      <w:r>
        <w:rPr/>
        <w:t xml:space="preserve">- пропаганда здорового образа жизни, передового опыта работы, </w:t>
      </w:r>
    </w:p>
    <w:p>
      <w:pPr>
        <w:pStyle w:val="TextBody"/>
        <w:numPr>
          <w:ilvl w:val="0"/>
          <w:numId w:val="22"/>
        </w:numPr>
        <w:tabs>
          <w:tab w:val="left" w:pos="720" w:leader="none"/>
        </w:tabs>
        <w:rPr/>
      </w:pPr>
      <w:r>
        <w:rPr/>
        <w:t>совершенствование организации физкультурно-спортивной деятельности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Важнейшие индикаторы и показатели позволяющие оценить ход реализации Программы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-показатель удельного веса систематически занимающихся физкультурой и спортом в Некрасовском МР</w:t>
      </w:r>
    </w:p>
    <w:p>
      <w:pPr>
        <w:pStyle w:val="TextBody"/>
        <w:rPr/>
      </w:pPr>
      <w:r>
        <w:rPr/>
        <w:t>-обеспеченность спортивными сооружения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Сроки и этапы реализции программы:</w:t>
      </w:r>
      <w:r>
        <w:rPr/>
        <w:t xml:space="preserve">   2011-2013 годы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Обемы и источники финансирования Программ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rPr/>
      </w:pPr>
      <w:r>
        <w:rPr/>
        <w:t>местный бюджет 2199,00 тыс.руб., в том числе: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rPr/>
      </w:pPr>
      <w:r>
        <w:rPr/>
        <w:t>2011- 658,00 тыс.руб..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rPr/>
      </w:pPr>
      <w:r>
        <w:rPr/>
        <w:t>2012 - 756,00 тыс. руб.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rPr/>
      </w:pPr>
      <w:r>
        <w:rPr/>
        <w:t>2013 - 785,00 тыс.руб.</w:t>
      </w:r>
    </w:p>
    <w:p>
      <w:pPr>
        <w:pStyle w:val="TextBody"/>
        <w:numPr>
          <w:ilvl w:val="0"/>
          <w:numId w:val="23"/>
        </w:numPr>
        <w:tabs>
          <w:tab w:val="left" w:pos="720" w:leader="none"/>
        </w:tabs>
        <w:rPr/>
      </w:pPr>
      <w:r>
        <w:rPr/>
        <w:t>Областной бюджет: привлечение средств областного бюджета за счет участия в конкурсах на условиях , предусмотренных Департаментом по делам молодежи и спорта ЯО</w:t>
      </w:r>
    </w:p>
    <w:p>
      <w:pPr>
        <w:pStyle w:val="TextBody"/>
        <w:numPr>
          <w:ilvl w:val="0"/>
          <w:numId w:val="25"/>
        </w:numPr>
        <w:tabs>
          <w:tab w:val="left" w:pos="720" w:leader="none"/>
        </w:tabs>
        <w:rPr/>
      </w:pPr>
      <w:r>
        <w:rPr/>
        <w:t>Привлечение внебюджетных источников финансирования:</w:t>
      </w:r>
    </w:p>
    <w:p>
      <w:pPr>
        <w:pStyle w:val="TextBody"/>
        <w:numPr>
          <w:ilvl w:val="0"/>
          <w:numId w:val="25"/>
        </w:numPr>
        <w:tabs>
          <w:tab w:val="left" w:pos="720" w:leader="none"/>
        </w:tabs>
        <w:rPr/>
      </w:pPr>
      <w:r>
        <w:rPr/>
        <w:t>2011 - 123 тыс. руб.</w:t>
      </w:r>
    </w:p>
    <w:p>
      <w:pPr>
        <w:pStyle w:val="TextBody"/>
        <w:numPr>
          <w:ilvl w:val="0"/>
          <w:numId w:val="25"/>
        </w:numPr>
        <w:tabs>
          <w:tab w:val="left" w:pos="720" w:leader="none"/>
        </w:tabs>
        <w:rPr/>
      </w:pPr>
      <w:r>
        <w:rPr/>
        <w:t>2012 - 205 тыс. руб.</w:t>
      </w:r>
    </w:p>
    <w:p>
      <w:pPr>
        <w:pStyle w:val="TextBody"/>
        <w:numPr>
          <w:ilvl w:val="0"/>
          <w:numId w:val="25"/>
        </w:numPr>
        <w:tabs>
          <w:tab w:val="left" w:pos="720" w:leader="none"/>
        </w:tabs>
        <w:rPr/>
      </w:pPr>
      <w:r>
        <w:rPr/>
        <w:t>2012 - 225 тыс.руб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Исполнители Программ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- Комитет по физической культуре и спорту Управления по спорту, молодежной политике, культуре и туризму Некрасовского МР</w:t>
      </w:r>
    </w:p>
    <w:p>
      <w:pPr>
        <w:pStyle w:val="TextBody"/>
        <w:rPr/>
      </w:pPr>
      <w:r>
        <w:rPr/>
        <w:t>- Управление образования администрации МР</w:t>
      </w:r>
    </w:p>
    <w:p>
      <w:pPr>
        <w:pStyle w:val="TextBody"/>
        <w:rPr/>
      </w:pPr>
      <w:r>
        <w:rPr/>
        <w:t>- Комитет по делам молодежи Управления по спорту, молодежной политике, культуре и туризму Некрасовского МР</w:t>
      </w:r>
    </w:p>
    <w:p>
      <w:pPr>
        <w:pStyle w:val="TextBody"/>
        <w:rPr/>
      </w:pPr>
      <w:r>
        <w:rPr/>
        <w:t>- МОУ ДОД Некрасовская ДЮСШ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Ожидаемые результаты реализации Программ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4"/>
        </w:numPr>
        <w:tabs>
          <w:tab w:val="left" w:pos="720" w:leader="none"/>
        </w:tabs>
        <w:rPr/>
      </w:pPr>
      <w:r>
        <w:rPr/>
        <w:t xml:space="preserve">увеличение числа жителей Некрасовского МР, регулярно занимающихся физической </w:t>
      </w:r>
    </w:p>
    <w:p>
      <w:pPr>
        <w:pStyle w:val="TextBody"/>
        <w:ind w:left="360" w:hanging="0"/>
        <w:rPr/>
      </w:pPr>
      <w:r>
        <w:rPr/>
        <w:t>культурой и спортом — до 17,2 %</w:t>
      </w:r>
    </w:p>
    <w:p>
      <w:pPr>
        <w:pStyle w:val="TextBody"/>
        <w:numPr>
          <w:ilvl w:val="0"/>
          <w:numId w:val="24"/>
        </w:numPr>
        <w:tabs>
          <w:tab w:val="left" w:pos="720" w:leader="none"/>
        </w:tabs>
        <w:rPr/>
      </w:pPr>
      <w:r>
        <w:rPr/>
        <w:t>обеспеченность спортсооружениями в Некрасовском МР — до 30 %.</w:t>
      </w:r>
    </w:p>
    <w:p>
      <w:pPr>
        <w:pStyle w:val="TextBody"/>
        <w:rPr/>
      </w:pPr>
      <w:r>
        <w:rPr/>
        <w:t>- улучшении физической подготовленности детей, молодежи, повышение их готовности к производительному труду и защите Родины,</w:t>
      </w:r>
    </w:p>
    <w:p>
      <w:pPr>
        <w:pStyle w:val="TextBody"/>
        <w:rPr/>
      </w:pPr>
      <w:r>
        <w:rPr/>
        <w:t>- сохранение кадрового потенциала учреждений физкультуры и спорта Некрасовского МР</w:t>
      </w:r>
    </w:p>
    <w:p>
      <w:pPr>
        <w:pStyle w:val="TextBody"/>
        <w:rPr/>
      </w:pPr>
      <w:r>
        <w:rPr/>
        <w:t>- уменьшение числа правонарушений среди несовершеннолетних,</w:t>
      </w:r>
    </w:p>
    <w:p>
      <w:pPr>
        <w:pStyle w:val="TextBody"/>
        <w:rPr/>
      </w:pPr>
      <w:r>
        <w:rPr/>
        <w:t>- повышение эффективности деятельности муниципальных учреждений и общественных организаций, участвующих в развитии физической культуры и спорта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тветственные лица для контактов, кураторы Программ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Зам.Главы Некрасовского МР по социальной политике Градин Михаил Валентинович, тел. 4-10-81</w:t>
      </w:r>
    </w:p>
    <w:p>
      <w:pPr>
        <w:pStyle w:val="TextBody"/>
        <w:rPr/>
      </w:pPr>
      <w:r>
        <w:rPr/>
        <w:t>Председатель комитета по физкультуре и спорту Управления по спорту, молодежной политике, культуре и туризму Некрасовского муниципального района Маслов Андрей Юрьевич, тел. 4-13-48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Методика оценки эффективности реализации Программ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ценка эффективность реализации Программы осуществляется путем установления степени достижения ожидаемых результатов, а также путем сравнения текущих показателей и индикаторов с их целевыми значениями либо значениями на момент начала реализации Программы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оказатель эффективности рассчитывается по формуле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Р  =  </w:t>
      </w:r>
      <w:r>
        <w:rPr>
          <w:u w:val="single"/>
        </w:rPr>
        <w:t xml:space="preserve"> Р(заним.)    </w:t>
      </w:r>
      <w:r>
        <w:rPr/>
        <w:t>х 100%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 (прож.)    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где:</w:t>
      </w:r>
    </w:p>
    <w:p>
      <w:pPr>
        <w:pStyle w:val="TextBody"/>
        <w:rPr/>
      </w:pPr>
      <w:r>
        <w:rPr/>
        <w:t>Р — число жителей района активно занимающихся физкультурой и спортом</w:t>
      </w:r>
    </w:p>
    <w:p>
      <w:pPr>
        <w:pStyle w:val="TextBody"/>
        <w:rPr/>
      </w:pPr>
      <w:r>
        <w:rPr/>
        <w:t>Р (заним.)- число жителей района занимающихся в секциях и группах спортивной направленности</w:t>
      </w:r>
    </w:p>
    <w:p>
      <w:pPr>
        <w:pStyle w:val="TextBody"/>
        <w:rPr/>
      </w:pPr>
      <w:r>
        <w:rPr/>
        <w:t>Р (прож.)- число жителей проживающих в район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С =      ____П____      х 100%</w:t>
      </w:r>
    </w:p>
    <w:p>
      <w:pPr>
        <w:pStyle w:val="TextBody"/>
        <w:rPr/>
      </w:pPr>
      <w:r>
        <w:rPr/>
        <w:t xml:space="preserve">                  </w:t>
      </w:r>
      <w:r>
        <w:rPr/>
        <w:t>Р(прож.) х Е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где:</w:t>
      </w:r>
    </w:p>
    <w:p>
      <w:pPr>
        <w:pStyle w:val="TextBody"/>
        <w:rPr/>
      </w:pPr>
      <w:r>
        <w:rPr/>
        <w:t>ОСС — обеспеченность спортивными сооружениями</w:t>
      </w:r>
    </w:p>
    <w:p>
      <w:pPr>
        <w:pStyle w:val="TextBody"/>
        <w:rPr/>
      </w:pPr>
      <w:r>
        <w:rPr/>
        <w:t>П — пропускная способность спортивных сооружений</w:t>
      </w:r>
    </w:p>
    <w:p>
      <w:pPr>
        <w:pStyle w:val="TextBody"/>
        <w:rPr/>
      </w:pPr>
      <w:r>
        <w:rPr/>
        <w:t>Р (прож.) - число жителей проживающих в районе</w:t>
      </w:r>
    </w:p>
    <w:p>
      <w:pPr>
        <w:pStyle w:val="TextBody"/>
        <w:rPr/>
      </w:pPr>
      <w:r>
        <w:rPr/>
        <w:t>Е — единовременная пропускная способность спортивного сооруж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здел 1. Краткая характеристика состояния и ресурсы физической культуры и спорта в Некрасовском МР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Развитие физической культуры и спорта является одним из приоритетных направлений социально-экономической политики  Некрасовского МР.</w:t>
      </w:r>
    </w:p>
    <w:p>
      <w:pPr>
        <w:pStyle w:val="TextBody"/>
        <w:rPr/>
      </w:pPr>
      <w:r>
        <w:rPr/>
        <w:t xml:space="preserve">  </w:t>
      </w:r>
      <w:r>
        <w:rPr/>
        <w:t>По состоянию на 31.08.10 в районе имеется 36 спортивных сооружений, с единовременной пропускной способностью 917 человека. В районе работает  ДЮСШ с 5 филиалами, расположенными в п.Бурмакино, п.Красный Профинтерн, с.Левашово,  с.Никольское, с.Грешнево. Общий обхват занимающихся в спортшколе 365 человека.</w:t>
      </w:r>
    </w:p>
    <w:p>
      <w:pPr>
        <w:pStyle w:val="TextBody"/>
        <w:rPr/>
      </w:pPr>
      <w:r>
        <w:rPr/>
        <w:t xml:space="preserve"> </w:t>
      </w:r>
      <w:r>
        <w:rPr/>
        <w:t>Общая численность занимающихся в секциях и группах по видам спорта, секциях и группах физкультурно-оздоровительной направленности 2700 человек, что в процентном соотношении к числу проживающих в районе (22,4 тыс.чел.) составляет 12 %. , из них: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rPr/>
      </w:pPr>
      <w:r>
        <w:rPr/>
        <w:t>в общеобразовательных школах – 1825,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rPr/>
      </w:pPr>
      <w:r>
        <w:rPr/>
        <w:t xml:space="preserve"> </w:t>
      </w:r>
      <w:r>
        <w:rPr/>
        <w:t>в спортшколах – 365,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rPr/>
      </w:pPr>
      <w:r>
        <w:rPr/>
        <w:t xml:space="preserve">  </w:t>
      </w:r>
      <w:r>
        <w:rPr/>
        <w:t>в организациях – 5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 Некрасовском МР работает 30 штатных физкультурных работников, из них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работников дошкольных учреждений – 2,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учителей физкультуры школ – 11,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</w:t>
      </w:r>
      <w:r>
        <w:rPr/>
        <w:t>тренеров преподавателей ДЮСШ – 15</w:t>
      </w:r>
    </w:p>
    <w:p>
      <w:pPr>
        <w:pStyle w:val="TextBody"/>
        <w:rPr/>
      </w:pPr>
      <w:r>
        <w:rPr/>
        <w:t>-     тренеры преподаватели предприятий – 2</w:t>
      </w:r>
    </w:p>
    <w:p>
      <w:pPr>
        <w:pStyle w:val="TextBody"/>
        <w:rPr/>
      </w:pPr>
      <w:r>
        <w:rPr/>
        <w:t xml:space="preserve">  </w:t>
      </w:r>
      <w:r>
        <w:rPr/>
        <w:t>В районе ежегодно проводится районная спартакиада школьников и трудящихся. Кроме этого проводятся спортивные мероприятия на праздниках, традиционные и коммерческие соревнования. Ежегодно проводится межмуниципальный спортивный праздник в рамках «Дня старшеклассника».</w:t>
      </w:r>
    </w:p>
    <w:p>
      <w:pPr>
        <w:pStyle w:val="TextBody"/>
        <w:rPr/>
      </w:pPr>
      <w:r>
        <w:rPr/>
        <w:t xml:space="preserve">  </w:t>
      </w:r>
      <w:r>
        <w:rPr/>
        <w:t>Вместе с тем существует проблемы, имеющие прямое отношение к качеству жизни населения. При этом особую тревогу вызывает ухудшение здоровья детей и подростков. Все больше обостряется проблема курения, пьянства. В сложившейся обстановке необходимо остановить ухудшение здоровья нации, принять радикальные меры по качественному улучшению человеческого ресурса, формирования здорового образа жизни, включающих высокий уровень гражданственности, патриотизма и неприятия вредных привычек.</w:t>
      </w:r>
    </w:p>
    <w:p>
      <w:pPr>
        <w:pStyle w:val="TextBody"/>
        <w:rPr/>
      </w:pPr>
      <w:r>
        <w:rPr/>
        <w:t xml:space="preserve">  </w:t>
      </w:r>
      <w:r>
        <w:rPr/>
        <w:t xml:space="preserve">Данная Программа будет способствовать решению проблем в области физической культуры и спорта в районе, что в конечном итоге повысит доступность и качество спортивно-оздоровительных занятий, учебно-тренировочного процесса и проведение спортивных соревнований в районе для различных категорий населения.  </w:t>
      </w:r>
    </w:p>
    <w:p>
      <w:pPr>
        <w:pStyle w:val="TextBody"/>
        <w:ind w:right="-29" w:hanging="0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9" w:hanging="0"/>
        <w:rPr>
          <w:b/>
          <w:b/>
          <w:sz w:val="28"/>
        </w:rPr>
      </w:pPr>
      <w:r>
        <w:rPr>
          <w:b/>
          <w:sz w:val="28"/>
        </w:rPr>
        <w:t>Раздел 2.Основные направления деятельности по развитию физической культуры и спорта на период 2011-2013год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2.1. Формирование потребности людей в физическом совершенствовани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повышение информированности населения об оздоровительных возможностях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в средствах массовой информации программ, стимулирующих желание заняться физической культурой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формирование престижного имиджа спортивного стиля жизни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2. Совершенствование управления физкультурно-спортивным движением, кадровое обеспечени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обеспечение слаженной и скоординированной работы государственных и общественных  органов управления физической культурой и спортом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условий для подготовки и переподготовки специалистов применительно к новым требованиям массового спорт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повышение престижа специалиста физической культуры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2.3.Физическое воспитание в образовательных учреждениях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повышение эффективности физического развития детей в учреждениях дошкольного образован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формирование потребности в здоровом образе жизни и физическом совершенстве на этапе обучения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4. Физическая культура в системе производства , по месту жительства и отдыха населения , в семье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упрочнение личностной установки работающих на производстве на здоровый образ жизни и внедрение в быт семьи физической культуры;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обеспечение средствами физической культуры  профилактики заболеваний, сохранение здоровья и выполнение трудовых функций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действие повышению профессионально-прикладной физической подготовленности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пополнение и углубление знаний , необходимых для самостоятельных занятий физическими упражнениями в режиме труда и отдыха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сети физкультурно-оздоровительных и спортивных объединений, различных форм собственности для реализации потребности и интереса населения в области физической культуры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мотивов для занятий физической культурой и спортом в семье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выделение мест для физкультурно-спортивных занятий семьей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системы спортивно-массовых мероприятий для спортивных семе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5.Развитие физической культуры и спорта среди инвалидов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обеспечение условий для занятий инвалидов физической культурой и спортом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объединение действий всех общественных организаций инвалидов на развитие массовости физической культуры и спорта среди инвалидов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6. Массовые физкультурно-спортивные мероприятия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обеспечение наглядности проведения, оформления, информации, подведения итогов физкультурно-спортивных мероприятий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тимулирование работы субъектов спортивного движения и определение лучших по массовости и качеству работы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7. Развитие сети физкультурно-оздоровительных и спортивных объектов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эффективное использование имеющихся физкультурно-оздоровительных и спортивных сооружений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создание условий для занятий физической культурой и спортом всех групп населения;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выделение средств на реконструкцию и строительство приоритетных физкультурно-оздоровительных комплекс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8. Медицинское обеспечение и врачебный контроль за лицами,, занимающимися физической культурой и спортом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9. Финансовое  обеспечение физической культуры и спорта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использование средств местного и областного бюджет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10. Организация контроля реализации Программы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непосредственный контроль;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плановый контрол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здел 3 . Формирование потребности людей в физическом совершенств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ходя из того, что потребность занятий физической культурой и спортом на протяжении всей жизни человеком определяется его отношением к ценностям физической культуры и осознанным стремлением к двигательной активности,  необходимо целенаправленное формирование у населения устойчивого интереса к физической культуре, спорту, здоровому образу жизни, создание «моды на спорт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йственная пропаганда физической культуры и спорта будет способствовать увеличению числа людей, занимающихся физической культурой и спортом, ведущих здоровый образ жизни, что положительно скажется на снижение заболеваемости , уменьшение потребление алкоголя, в борьбе против наркомании и правонаруше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ределяющую роль в реализации этого направления должны сыграть средства массовой информации.</w:t>
      </w:r>
    </w:p>
    <w:tbl>
      <w:tblPr>
        <w:tblW w:w="143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52"/>
        <w:gridCol w:w="6013"/>
        <w:gridCol w:w="1384"/>
        <w:gridCol w:w="161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изовать сотрудничество комитета  по физической культуры и спорта со средствами массовой информации отражающих :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остижение спортсменов Некрасовского МР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спортивные мероприятия на территории райо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аботу спортивных клубов, команд, спортивных      школ, федераций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аботу с ветеранами и инвалидам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аботу тренеров, работников физической культуры;</w:t>
            </w:r>
          </w:p>
        </w:tc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+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беспечить совместное издание информационно-просветительных материалов: афиш и спортивной атрибутики</w:t>
            </w:r>
          </w:p>
        </w:tc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+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С, ДЮСШ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лубы, федерации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аздел 4. Совершенствование управления физкультурно-спортивным движением в Некрасовском МР.</w:t>
      </w:r>
    </w:p>
    <w:p>
      <w:pPr>
        <w:pStyle w:val="21"/>
        <w:rPr/>
      </w:pPr>
      <w:r>
        <w:rPr/>
        <w:t xml:space="preserve"> </w:t>
      </w:r>
      <w:r>
        <w:rPr/>
        <w:t>Кадровое обеспечение.</w:t>
      </w:r>
    </w:p>
    <w:tbl>
      <w:tblPr>
        <w:tblW w:w="15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276"/>
        <w:gridCol w:w="1428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небюдж. источники 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здать полную базу данных основных показателей физкультурно-массовой работы в Некрасовском МР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уществлять контроль за развитием физической культуры и спорта на территории района  в рамках государственной статистической отчетности ( формы 1-ФК 5-ФК)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</w:rPr>
              <w:t>Рассматривать на коллегии при главе Некрасовского МР вопросы развития физической культуры и спорта района, утверждать планы спортивно массовых мероприяти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Координировать основные направления работы  в  сельских поселениях района в области физической культуры и спор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оздать базу данных кадрового обеспечения отрасли Некрасовского МР с ежегодным уточнением потребности в специалистах физической культуры и спор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одействовать укреплению ДЮСШ тренерскими кадрами , повышению их квалификаци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+    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оздать систему материального и морального стимулирования общественных физкультурных кадров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+     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Раздел 5. Повышение эффективности физического воспитания в учреждения образования.</w:t>
      </w:r>
    </w:p>
    <w:p>
      <w:pPr>
        <w:pStyle w:val="31"/>
        <w:jc w:val="both"/>
        <w:rPr/>
      </w:pPr>
      <w:r>
        <w:rPr/>
        <w:t xml:space="preserve">      </w:t>
      </w:r>
      <w:r>
        <w:rPr/>
        <w:t>Повышение эффективности физического воспитания в учреждениях образования обуславливается необходимостью сохранения и укрепления здоровья обучающихся, формирования потребности в здоровом образе жизни и физическом совершенствовании, повышения качества работы педагогов, стимулирования их труда, улучшения материальной базы образовательных учреждений</w:t>
      </w:r>
    </w:p>
    <w:tbl>
      <w:tblPr>
        <w:tblW w:w="15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14"/>
        <w:gridCol w:w="727"/>
        <w:gridCol w:w="6"/>
        <w:gridCol w:w="780"/>
        <w:gridCol w:w="990"/>
        <w:gridCol w:w="1868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 источники</w:t>
            </w:r>
          </w:p>
        </w:tc>
        <w:tc>
          <w:tcPr>
            <w:tcW w:w="23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.Дошкольные учрежде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Добиться оборудования во всех дошкольных учреждениях простейших спортивных площадок и обеспечения их качественного содержа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 совместно с дошкольными учреждениям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водить смотры –конкурсы среди инструкторов по физическому воспитанию дошкольных учреждени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авания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рганизовывать взаимодействие ДЮСШ с детскими дошкольными учреждениями для оказания практической помощи в проведении физкультурно-оздоровительных мероприятий с дошкольникам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, КФиС, ДЮСШ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рганизовывать проведение спортивных праздников в дошкольных учреждения с участием ведущих спортсменов район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. Общеобразовательные учреждения,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спортивной базы учреждения образования спортивным инвентарем и оборудованием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правление образовани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екомендовать образовательным учреждениям включение в учебные планы третьего дополнительного часа предмета - физическая культура</w:t>
            </w:r>
          </w:p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правление образования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пособствовать организации дополнительных внеурочных занятий по физической культуре и спорту в общеобразовательных учреждениях, учреждениях начального и профессионального образова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учреждений образова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водить во всех образовательных учреждениях Дни здоровья (один раз в месяц), Недели спорта (октябрь, май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учреждений образова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пособствовать увеличению количества участников спортивно-массовых мероприятий, спартакиад, туристических слетов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уководители физического воспитания  образовательных учрежд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водить районную спартакиаду школьников района по видам спор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водить детские массовые соревнования на призы клубов «Золотая шайба», «Кожаный мяч», «Белая ладья», др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,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правление образования ,КДМ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именять поощрение для учащихся общеобразовательных учреждений , регулярно занимающихся физической культурой и спорта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правление образования,руководители ОУ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6 Физическая культура в системе производства, по месту жительства и отдыха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вышение уровня физической культуры в системе производства должно основываться на активной позиции работающих и убежденности в необходимости ведения здорового образа жизни, внедрения  в быт семьи физической культуры и спорта с целью укрепления здоровья, повышения производительности труда и организации активного отдыха.</w:t>
      </w:r>
    </w:p>
    <w:tbl>
      <w:tblPr>
        <w:tblW w:w="15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134"/>
        <w:gridCol w:w="142"/>
        <w:gridCol w:w="1428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3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абота с трудовыми коллективами, организациями и предприятиями по включению в условия трудового  договора вопросов развития физической культуры и спор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,</w:t>
            </w:r>
          </w:p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уд.коллективы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инять меры к восстановлению деятельности коллективов физкультуры и спортивных клубов на предприятиях и в организациях, независимо от их форм собственност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,</w:t>
            </w:r>
          </w:p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уд.коллективы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водить районную спартакиаду коллективов физкультуры и спортивных клубов предприятий и организаци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величить охват трудящихся мероприятиями спортивно-оздоровительного характера, добиться роста числа занимающихся в спортивных секциях, физкультурно –оздоровительных группах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одолжить работу по укреплению и созданию вновь материальной базы для занятий физической культурой и спортом на предприятиях и организациях район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ринять меры к возрождению на предприятиях и в организациях производственной гимнастик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беспечить дальнейшее развитие сети физкультурно-оздоровительных клубов и клубов по видам спорта по месту жительства населе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ельские поселения, 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7. Развитие физической культуры и спорта среди инвалидов.</w:t>
      </w:r>
    </w:p>
    <w:p>
      <w:pPr>
        <w:pStyle w:val="TextBody"/>
        <w:rPr/>
      </w:pPr>
      <w:r>
        <w:rPr/>
        <w:t xml:space="preserve">      </w:t>
      </w:r>
      <w:r>
        <w:rPr/>
        <w:t>Основной задачей физической культуры и спорта среди инвалидов является социальная реабилитация инвалидов средствами физической культуры и спорта, привлечение людей с ограниченными физическими возможностями к организованным занятием физическими упражнениями.</w:t>
      </w:r>
    </w:p>
    <w:tbl>
      <w:tblPr>
        <w:tblW w:w="15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138"/>
        <w:gridCol w:w="1566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Открыть группы, отделения для занятий с детьми- инвалидами в системе дополнительного образования (ДЮСШ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ЮСШ,</w:t>
            </w:r>
          </w:p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,, управление образова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ешить вопрос подготовки тренеров-преподавателей и специалистов по адаптивной физической культур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ключить соревнования для инвалидов в календарные планы спортивно-массовых мероприятий  всех уровней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Участие в областном спортивном празднике Фестиваль спорта инвалид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Физкультурно-спортивные мероприятия, посвященные Международному дню инвалид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, Совет инвалидов,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аздел 8. Массовые физкультурно-спортивные мероприятия.</w:t>
      </w:r>
    </w:p>
    <w:p>
      <w:pPr>
        <w:pStyle w:val="Normal"/>
        <w:rPr>
          <w:sz w:val="28"/>
        </w:rPr>
      </w:pPr>
      <w:r>
        <w:rPr>
          <w:sz w:val="28"/>
        </w:rPr>
        <w:t>Особенность физкультурно-спортивных мероприятий состоит в том, что они , являясь зрелищными, массовыми спортивными праздниками, соединяющими в себя спорт и искусство, имеют важнейшее воспитательное значение и способствуют наглядной пропаганде физической культуры и сп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226"/>
        <w:gridCol w:w="1478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24"/>
              </w:rPr>
              <w:t>Проведение соревнований по программе Областной и районной спартакиады среди трудящихс</w:t>
            </w:r>
            <w:r>
              <w:rPr>
                <w:sz w:val="24"/>
              </w:rPr>
              <w:t>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,0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ревнования «Все на старт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,0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4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иС , сельские поселени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ккей памяти В.П.Поздеев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ккей «Кубок Победы» посвященный победе в В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жмуниципальные соревнования среди предприятий и организаций «Вятские старты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ыжная гонка на приз «Главы МР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венство по волейболу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крытый турнир по волейболу посв. «Дню Победы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ортивный праздник посвященный Дню ВМФ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ортивный праздник «Яблочный спас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нь поселка Некрасовско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н/теннису посв. Дню Побед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воды Русской Зим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ыжня Росси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дение спортивно-массовых мероприятий 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2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нь здоровья Я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нь физкультурник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бок по баскетболу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бок по волейболу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бок по футболу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ахмат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емпионат области по хоккею с шайбо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жмуниципальный турнир по пляжному волейболу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адиционные соревнова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7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волейболу памяти А.Б.Мельникова, с Большое сел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ортивный праздник посвященный «Дню Защитника Отечества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ккей «Кубок содружества» г.Данил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естиваль спорта ветеран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слет  «Опора России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ккей среди ветеранов , г.Бу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волейболу «Великосельская ярмарка» г.Гаврилов-Ям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ортивный праздник «Весны и труда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ревнования среди национальных диаспор «Единство разных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Хоккейный турнир на приз «Единой России»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ккейный турнир «Кубок вызова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портивный праздник посв. «Дню России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мини-футболу посв. «Осенней ярмарке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89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аздел 9. Развитие сети физкультурно-оздоровительных и спортивных объектов. Повышение эффективности их использ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043"/>
        <w:gridCol w:w="1637"/>
        <w:gridCol w:w="1659"/>
        <w:gridCol w:w="19"/>
        <w:gridCol w:w="1409"/>
        <w:gridCol w:w="1531"/>
        <w:gridCol w:w="1560"/>
        <w:gridCol w:w="1575"/>
        <w:gridCol w:w="1458"/>
      </w:tblGrid>
      <w:tr>
        <w:trPr>
          <w:trHeight w:val="2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спортивных объектов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011                                                 2012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2013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Хоккейны корт .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00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50,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Приобретение спортинвентаря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Приобретение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.       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Футбольное поле п.Некрасовское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20,0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портплощадк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5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0,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0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8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5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00,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5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Раздел10. Медицинское обеспечение и  врачебный контроль за лицами, занимающимися физической культурой и спортом</w:t>
      </w:r>
      <w:r>
        <w:rPr/>
        <w:t>.</w:t>
      </w:r>
    </w:p>
    <w:tbl>
      <w:tblPr>
        <w:tblW w:w="143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276"/>
        <w:gridCol w:w="1588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глубленное медицинское обследование занимающихся физкультурой и спортом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Р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рачебно-педагогические наблюдения за тренировочными занятиям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РБ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ицинское и санитарно-гигиеническое обследование массовых  физкультурных и спортивных мероприятий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уществление контроля за соблюдением санитарно-гигиенических норм и правил в местах проведения занятий физкультурой и спортом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ЦГСЭ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аздел 11.  Финансовое обеспечение физической культурой и спорта.</w:t>
      </w:r>
    </w:p>
    <w:tbl>
      <w:tblPr>
        <w:tblW w:w="1508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1228"/>
        <w:gridCol w:w="1440"/>
        <w:gridCol w:w="236"/>
        <w:gridCol w:w="236"/>
        <w:gridCol w:w="236"/>
        <w:gridCol w:w="236"/>
        <w:gridCol w:w="2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(тыс.руб.)</w:t>
            </w:r>
          </w:p>
        </w:tc>
        <w:tc>
          <w:tcPr>
            <w:tcW w:w="2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ирование физической культуры и  спорта за счет внебюджетных средств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ирование физической культуры и  спорта за счет средств местного бюджета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5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9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.Некрасовкого МР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8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6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5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5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аздел 12.Организация контроля реализации программы.</w:t>
      </w:r>
    </w:p>
    <w:p>
      <w:pPr>
        <w:pStyle w:val="21"/>
        <w:rPr/>
      </w:pPr>
      <w:r>
        <w:rPr/>
      </w:r>
    </w:p>
    <w:tbl>
      <w:tblPr>
        <w:tblW w:w="143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26"/>
        <w:gridCol w:w="827"/>
        <w:gridCol w:w="827"/>
        <w:gridCol w:w="827"/>
        <w:gridCol w:w="827"/>
        <w:gridCol w:w="827"/>
        <w:gridCol w:w="2864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ые мероприятия и действия (в установленном порядке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небюдж.источники</w:t>
            </w:r>
          </w:p>
        </w:tc>
        <w:tc>
          <w:tcPr>
            <w:tcW w:w="24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посредственный контроль реализации программ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ллегия при главе Некр.МР, 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результатов взаимодействия КФиС со СМ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нтроль исполнения нормативных положений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развития сети физкультурно-оздоровительных и спортивных объект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повышения эффективности физического воспитания в учреждениях образова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образования,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повышения эффективности физического воспитания в Системе производств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организации ФК по месту жительств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развития ФК и С среди инвалид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нтроль организации и проведения физкультурно-спортивных мероприятий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роль финансового обеспечения ФКиС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ЭиФ, КФи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13">
    <w:name w:val="Название объекта1"/>
    <w:basedOn w:val="Normal"/>
    <w:next w:val="Normal"/>
    <w:qFormat/>
    <w:pPr/>
    <w:rPr>
      <w:b/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0:00Z</dcterms:created>
  <dc:creator>1</dc:creator>
  <dc:description/>
  <cp:keywords/>
  <dc:language>en-US</dc:language>
  <cp:lastModifiedBy>сисадмин</cp:lastModifiedBy>
  <cp:lastPrinted>2010-10-06T11:27:00Z</cp:lastPrinted>
  <dcterms:modified xsi:type="dcterms:W3CDTF">2010-10-22T10:10:00Z</dcterms:modified>
  <cp:revision>2</cp:revision>
  <dc:subject/>
  <dc:title> Раздел 3 </dc:title>
</cp:coreProperties>
</file>