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О С С И Й С К А Я   Ф Е Д Е Р А Ц И 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rebuchet MS" w:hAnsi="Trebuchet MS" w:cs="Trebuchet MS"/>
        </w:rPr>
      </w:pPr>
      <w:r>
        <w:rPr/>
        <w:t>ЯРОСЛАВСКАЯ ОБЛАСТЬ</w:t>
      </w:r>
    </w:p>
    <w:p>
      <w:pPr>
        <w:pStyle w:val="Caaieiaie1"/>
        <w:keepNext w:val="false"/>
        <w:overflowPunct w:val="true"/>
        <w:autoSpaceDE w:val="true"/>
        <w:textAlignment w:val="auto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2"/>
        <w:ind w:left="-180" w:hanging="0"/>
        <w:rPr/>
      </w:pPr>
      <w:r>
        <w:rPr>
          <w:sz w:val="28"/>
          <w:szCs w:val="28"/>
        </w:rPr>
        <w:t>АДМИНИСТРАЦИЯ НЕКРАСОВСКОГО МУНИЦИПАЛЬНОГО РАЙОНА</w:t>
      </w:r>
    </w:p>
    <w:p>
      <w:pPr>
        <w:pStyle w:val="Caaieiaie4"/>
        <w:keepNext w:val="false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sz w:val="44"/>
        </w:rPr>
      </w:pPr>
      <w:r>
        <w:rPr>
          <w:sz w:val="4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01» ноября  2010 г.                № </w:t>
      </w:r>
      <w:r>
        <w:rPr>
          <w:sz w:val="28"/>
          <w:szCs w:val="28"/>
          <w:u w:val="single"/>
        </w:rPr>
        <w:t>1387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обеспечению безопасности люд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дных объектах Некрасов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района в осенне-зимний период 2010-2011 годов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и законами от 21 декабря 1994 года      № 68-ФЗ «О защите населения и территорий от чрезвычайных ситуаций природного и техногенного характера», от 06 октября 2003 года № 131-ФЗ   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 Ярославской области от 22.05.2007г. № 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о исполнение постановления Правительства Ярославской области от 22.09.2010 года № 704-п «О мерах по обеспечению безопасности людей на водных объектах в осенне-зимний период 2010-2011 годов»,  в целях обеспечения безопасности людей на водных объектах в осенне-зимний период 2010-2011 годов, руководствуясь Уставом Некрас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основных мероприятий администрации Некрасовского МР по обеспечению безопасности людей на водоемах в осенне-зимний период 2010-2011 годов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заведующего отделом по ВМР, ГОЧС администрации Некрасовского МР Копылова К.Н. ответственным за выполнение мероприятий по обеспечению безопасности людей на водных объектах района и организацию взаимодействия администрации Некрасовского МР с Государственной инспекцией по маломерным судам Главного управления МЧС России по Ярославской области (далее - ГИМС), ГУ ЯО «Поисково-спасательный отряд», ЯРОО «Ярославское общество спасения на водах» и аварийно-спасательным подразделением ГУ ЯО «ОПС-13»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3. Рекомендовать главам сельских поселений  (Балова И.С., Литвин В.В.,        Лосев В.А.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1. Принять муниципальные правовые акты, разработать и  утвердить  планы    мероприятий по обеспечению безопасности людей на водных объектах, расположенных на территории сельских поселений, в осенне-зимний период 2010-2011 год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Назначить должностных лиц, ответственных за обеспечение безопасности людей на водных объектах, расположенных на территории сельских поселений,  и контроль за соблюдением мер безопасности гражданами в местах массового отдыха у водоемов и подледного лова рыбы рыболовами-любителями в осенне-зимний период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Определить потенциально опасные участки водоемов, обозначить их  соответствующими предупреждающими (запрещающими) знаками и взять эти места под контрол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3.4. Издавать муниципальные правовые акты, приостанавливающие или ограничивающие водопользование в случае угрозы причинения вреда жизни и здоровью челове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3.5. В местах традиционных несанкционированных пеших переправ на период ледостава развернуть работу по профилактике несчастных случаев на водоемах с выставлением постов, оснащенных  первичными средствами спас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>3.6. Установить в местах массового отдыха населения у водоемов и переправ стенды (щиты) с материалами по профилактике несчастных случаев с людьми на воде, а также с извлечениями из «Правил охраны жизни людей на водных объектах Ярославской области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Заключить договор с ГУ ЯО «Поисково-спасательный отряд»,  определить порядок взаимодействия с подразделениями ГИМС, Ярославской региональной общественной организацией «Ярославское общество спасения на водах», осуществляющими функции по обеспечению безопасности людей на водных объектах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гулярно (не реже одного раза в месяц) направлять в редакцию  газеты «Районные будни» для опубликования материалы,  информирующие население о мерах безопасности на водных объектах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9. Организовать  распространение памяток (листовок) по мерам безопасности в период ледостава и таяния льда на водоемах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0. При проведении сходов рекомендовать гражданам воздержаться от выхода на ледовые поверхности водоемов в потенциально опасных местах, особенно в период ледостава и весенней распутицы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1. Совместно с ОВД по Некрасовскому МР (Лисенков С.И.), отделом по ВМР, ГОЧС администрации района (Копылов К.Н.), административной комиссией (Сидоров В.А.)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Сформировать оперативные группы для совместного патрулирования с участием должностных лиц: администрации Некрасовского МР, администраций сельских поселений, сотрудников милиции общественной безопасности и инспекторов ГИМС, в целях осуществления контроля за соблюдением гражданами мер безопасности и правопорядка на водоёмах в соответствии с законом Ярославской области от 03.12.2007 г. № 100-з «Об административных правонарушениях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12. Согласовать графики совместных проверок и мониторинга состояния ледовых поверхностей водоемов в местах несанкционированных ледовых переправ (пеших переход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3. Организовать контроль выполнения мероприятий по обеспечению безопасности людей на водных объектах в осенне-зимний период 2010-2011 годов. В срок до 20.11.2010 года  проинформировать о проделанной работе Главное управление МЧС России по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Управления образования Строгаловой Л.Р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рганизовать в детских дошкольных и образовательных учреждениях района проведение родительских собраний по вопросам обеспечения безопасности детей на водных объектах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2. Спланировать  в образовательных учреждениях района проведение, совместно с  инспекторами  ГИМС (Дейнекин В.С.), занятий по мерам безопасности детей на льду водоем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Начальнику МУ «ЕДДС Некрасовскому МР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1. Обеспечить ежедневный сбор сведений  по результатам мониторинга состояния ледовых поверхностей водоемов в местах несанкционированных ледовых переправ (пеших переход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соответствии с согласованным регламентом действий дежурных служб района и области, принимать меры к экстренному реагированию на все происшествия, в том числе, связанные с угрозой безопасности людей на водных объекта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Рекомендовать руководителям предприятий и организаций провести работу с персоналом по разъяснению мер безопасности на льду водоем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7.</w:t>
      </w:r>
      <w:r>
        <w:rPr/>
        <w:t xml:space="preserve"> Рекомендовать редакции газеты «Районные будни» (Репина Т.В.)  публиковать  все нормативные правовые акты, принятые  органами местного самоуправления района  по вопросам безопасности людей на водных объектах,  регулярно информировать население о проводимых профилактических мероприятиях и правилах поведения  людей на воде в период ледостава и паводка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 исполнения постановления возложить на заместителя главы района Торгашова Н.П.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тановление вступает в силу с момента подпис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Н.В. Золот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/>
      </w:pPr>
      <w:r>
        <w:rPr/>
        <w:t xml:space="preserve">                       </w:t>
      </w:r>
      <w:r>
        <w:rPr/>
        <w:t xml:space="preserve">Приложение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екрасовского МР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01» ноября 2010г.№ </w:t>
      </w:r>
      <w:r>
        <w:rPr>
          <w:sz w:val="28"/>
          <w:szCs w:val="28"/>
          <w:u w:val="single"/>
        </w:rPr>
        <w:t>138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администрации Некрасовского МР по обеспечению безопасности людей на водоемах в осенне-зимний период 2010-2011 годов</w:t>
      </w:r>
    </w:p>
    <w:tbl>
      <w:tblPr>
        <w:tblW w:w="10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96"/>
        <w:gridCol w:w="30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едание КЧС и ОПБ по вопросам обеспечения безопасности населения на водоемах в осенне-зимний период 2010-2011г.г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дложения по назначению должностных лиц, ответственных за обеспечение безопасности людей и осуществление контроля мест массового отдыха населения, подлёдного лова рыбы  рыболовами-любителями на водных объекта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МР, ГОЧ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оект постановления администрации Некрасовского МР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/>
              <w:t xml:space="preserve">О мерах по обеспечению безопасности людей </w:t>
            </w:r>
          </w:p>
          <w:p>
            <w:pPr>
              <w:pStyle w:val="Normal"/>
              <w:rPr/>
            </w:pPr>
            <w:r>
              <w:rPr/>
              <w:t xml:space="preserve">на водных объектах Некрасовского муниципального района в осенне-зимний период 2010-2011 годов»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, юридически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ведениям администраций сельских поселений составить сводные Перечни:</w:t>
            </w:r>
          </w:p>
          <w:p>
            <w:pPr>
              <w:pStyle w:val="Normal"/>
              <w:rPr/>
            </w:pPr>
            <w:r>
              <w:rPr/>
              <w:t>- мест, небезопасных для выхода населения на водоемы в период ледостава и весеннего паводка;</w:t>
            </w:r>
          </w:p>
          <w:p>
            <w:pPr>
              <w:pStyle w:val="Normal"/>
              <w:rPr/>
            </w:pPr>
            <w:r>
              <w:rPr/>
              <w:t xml:space="preserve">-мест несанкционированных ледовых переправ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,</w:t>
            </w:r>
          </w:p>
          <w:p>
            <w:pPr>
              <w:pStyle w:val="Normal"/>
              <w:jc w:val="center"/>
              <w:rPr/>
            </w:pPr>
            <w:r>
              <w:rPr/>
              <w:t>старший инспектор ГИ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миссионную проверк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тановки информационных знаков безопасности и оборудования заградительных препятствий в местах съезда на лед автотранспорта.</w:t>
            </w:r>
          </w:p>
          <w:p>
            <w:pPr>
              <w:pStyle w:val="Normal"/>
              <w:rPr/>
            </w:pPr>
            <w:r>
              <w:rPr/>
              <w:t>- размещения на водоемах в период ледостава и паводка, в местах с массовым пребыванием людей, памяток по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мерами безопасности людей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;</w:t>
            </w:r>
          </w:p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,</w:t>
            </w:r>
          </w:p>
          <w:p>
            <w:pPr>
              <w:pStyle w:val="Normal"/>
              <w:jc w:val="center"/>
              <w:rPr/>
            </w:pPr>
            <w:r>
              <w:rPr/>
              <w:t>старший инспектор ГИ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ть методическую помощь администрациям сельских поселений в подготовке памяток (листовок) с правилами поведения, мерами безопасности людей на водоемах в период ледостава и паводка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, 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,</w:t>
            </w:r>
          </w:p>
          <w:p>
            <w:pPr>
              <w:pStyle w:val="Normal"/>
              <w:jc w:val="center"/>
              <w:rPr/>
            </w:pPr>
            <w:r>
              <w:rPr/>
              <w:t>старший инспектор ГИ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убликации в газете «Районные Будни» информационных материалов по обеспечению безопасности людей на водоемах в период ледостава и паводк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,</w:t>
            </w:r>
          </w:p>
          <w:p>
            <w:pPr>
              <w:pStyle w:val="Normal"/>
              <w:jc w:val="center"/>
              <w:rPr/>
            </w:pPr>
            <w:r>
              <w:rPr/>
              <w:t>редакция «Р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участие в работе оперативных групп, сформированных администрациями сельских поселений для совместного патрулирования в целях соблюдения правопорядка на водоёмах в соответствии с законом Ярославской области от 03.12.2007 г. № 100-з «Об административных правонарушениях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администрации сельского поселения на решение задач в области ГО ЧС,</w:t>
            </w:r>
          </w:p>
          <w:p>
            <w:pPr>
              <w:pStyle w:val="Normal"/>
              <w:jc w:val="center"/>
              <w:rPr/>
            </w:pPr>
            <w:r>
              <w:rPr/>
              <w:t>инспекторы ГИ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участие в мониторинге   состояния ледовой  поверхности водоем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ледостава и весеннего павод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администрации сельского поселения на решение задач в области ГО ЧС,</w:t>
            </w:r>
          </w:p>
          <w:p>
            <w:pPr>
              <w:pStyle w:val="Normal"/>
              <w:jc w:val="center"/>
              <w:rPr/>
            </w:pPr>
            <w:r>
              <w:rPr/>
              <w:t>инспекторы ГИ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ить сбор сведений  по результатам мониторинга состояния ледовых поверхностей водоемов в местах несанкционированных ледовых переправ (пеших переходо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, согласно табелю срочных донес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ЕДДС Некрасовского 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проекты НПА по запрету выезда населения на автотранспорте и снегоходах на ледовые поверхности водоемов   в период ледостава и паводк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декабрь;</w:t>
            </w:r>
          </w:p>
          <w:p>
            <w:pPr>
              <w:pStyle w:val="Normal"/>
              <w:jc w:val="center"/>
              <w:rPr/>
            </w:pPr>
            <w:r>
              <w:rPr/>
              <w:t>март-апрел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МР, ГО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профилактической работы в муниципальных учреждениях образования, здравоохранения и культур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, март-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структурных подразделений администрации района и подведомственных муниципальных учреждений. </w:t>
            </w:r>
          </w:p>
          <w:p>
            <w:pPr>
              <w:pStyle w:val="Normal"/>
              <w:jc w:val="center"/>
              <w:rPr/>
            </w:pPr>
            <w:r>
              <w:rPr/>
              <w:t>Отдел по ВМР, ГОЧС,</w:t>
            </w:r>
          </w:p>
          <w:p>
            <w:pPr>
              <w:pStyle w:val="Normal"/>
              <w:jc w:val="center"/>
              <w:rPr/>
            </w:pPr>
            <w:r>
              <w:rPr/>
              <w:t>Инспекторы ГИМ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 администрации                                        Е.В. Мартышк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расовского МР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района                                                                Н.П. Торгаш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         Ю.Е. Будил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пии направить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м сельских поселен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ВД по Некрасовскому М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отделом по ВМР, ГОЧС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ему инспектору ГИМС по Некрасовскому М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у ЕДДС район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ю административной комисси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едактору газеты «Районные будни»</w:t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-13-7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пылов К.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/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Baltica;Times New Roman" w:hAnsi="Baltica;Times New Roman" w:cs="Baltica;Times New Roman"/>
      <w:sz w:val="28"/>
      <w:szCs w:val="20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4:00Z</dcterms:created>
  <dc:creator>1</dc:creator>
  <dc:description/>
  <cp:keywords/>
  <dc:language>en-US</dc:language>
  <cp:lastModifiedBy>сисадмин</cp:lastModifiedBy>
  <cp:lastPrinted>2010-11-17T15:16:00Z</cp:lastPrinted>
  <dcterms:modified xsi:type="dcterms:W3CDTF">2011-01-18T07:54:00Z</dcterms:modified>
  <cp:revision>2</cp:revision>
  <dc:subject/>
  <dc:title>РОССИЙСКАЯ ФЕДЕРАЦИЯ</dc:title>
</cp:coreProperties>
</file>