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108" w:after="1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О С С И Й С К А Я   Ф Е Д Е Р А Ц И 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Я Р О С Л А В С К А Я   О Б Л А С Т Ь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НЕКРАСОВ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29.03.2011             № 365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типового устав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го учреж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расовского муниципального район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</w:t>
      </w:r>
      <w:r>
        <w:rPr>
          <w:rFonts w:cs="Times New Roman" w:ascii="Times New Roman" w:hAnsi="Times New Roman"/>
          <w:color w:val="000080"/>
          <w:sz w:val="28"/>
          <w:szCs w:val="28"/>
        </w:rPr>
        <w:t>Федерального закона от 8 мая 2010 г. N 83-ФЗ</w:t>
        <w:br/>
        <w:t xml:space="preserve">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 и </w:t>
      </w:r>
      <w:r>
        <w:rPr>
          <w:rFonts w:cs="Times New Roman" w:ascii="Times New Roman" w:hAnsi="Times New Roman"/>
          <w:sz w:val="28"/>
          <w:szCs w:val="28"/>
        </w:rPr>
        <w:t xml:space="preserve">повышения эффективности предоставления муниципальных услуг населению Некрасовского муниципального района, деятельности бюджетных учреждений Некрасовского района Ярославской области, </w:t>
      </w:r>
      <w:r>
        <w:rPr>
          <w:rFonts w:cs="Times New Roman" w:ascii="Times New Roman" w:hAnsi="Times New Roman"/>
          <w:color w:val="000080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 Уставом Некрасовского муниципального района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типовой устав  бюджетного учреждения Некрасовского муниципального района  (приложение 1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правлениям и структурным подразделениям администрации Некрасовского муниципального района в функциональном подчинении  которых находятся бюджетные учреждения в срок до 01.05.2011 года разработать и утвердить  примерные уставы подведомственных бюджетных учреждений Некрасовского муниципального район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уководителям муниципальных  учреждений, в срок до 01.07. 2011г. привести уставы учреждений в соответствие с примерным уставо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возложить на первого заместителя Главы Некрасовского муниципального района Кошлакова А.Н.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становление подлежит опубликованию и вступает в силу со дня его опубликования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                                             Н.В. Золотников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. Главы Некрасовского МР                                              А.Н. Кошлаков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финансов                                          О.А. Манафов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УМИ                                                                Е.В. Терехов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юридическим отделом                                       Ю.Е. Будилко</w:t>
      </w:r>
    </w:p>
    <w:p>
      <w:pPr>
        <w:pStyle w:val="ConsPlus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: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делами,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правление образования,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ПНиТ,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финансов,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красовская ЦРБ,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 экономического анализа,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 архитектуры и капитального строительства,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УМИ,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сельского хозяйства,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по спорту, молодежной политике, культуре и туризму администрации Некрасовского муниципального район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 информационно - технического обеспечения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учреждениям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акция газеты «районные будни»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. Мельников О.В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. отд. 41348</w:t>
      </w:r>
    </w:p>
    <w:p>
      <w:pPr>
        <w:pStyle w:val="Normal"/>
        <w:autoSpaceDE w:val="false"/>
        <w:spacing w:before="108" w:after="108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8"/>
        </w:rPr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color w:val="000080"/>
          <w:sz w:val="24"/>
        </w:rPr>
      </w:pPr>
      <w:r>
        <w:rPr>
          <w:b/>
          <w:bCs/>
          <w:color w:val="000080"/>
          <w:sz w:val="24"/>
        </w:rPr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color w:val="000080"/>
          <w:sz w:val="24"/>
        </w:rPr>
      </w:pPr>
      <w:r>
        <w:rPr>
          <w:b/>
          <w:bCs/>
          <w:color w:val="000080"/>
          <w:sz w:val="24"/>
        </w:rPr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color w:val="000080"/>
          <w:sz w:val="24"/>
        </w:rPr>
      </w:pPr>
      <w:r>
        <w:rPr>
          <w:b/>
          <w:bCs/>
          <w:color w:val="000080"/>
          <w:sz w:val="24"/>
        </w:rPr>
      </w:r>
    </w:p>
    <w:p>
      <w:pPr>
        <w:pStyle w:val="Normal"/>
        <w:autoSpaceDE w:val="false"/>
        <w:spacing w:before="108" w:after="1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 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расовского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2011 г. №___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                                                        Утвержда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 по управлению                                  Глава  Некрасов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имуществом                       муниципальн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екрасовского                     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                                                  __________________2011г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2011г.                                      </w:t>
      </w:r>
    </w:p>
    <w:p>
      <w:pPr>
        <w:pStyle w:val="Normal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before="108" w:after="1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>наименование бюджетного учреж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.п. Некрасовское</w:t>
      </w:r>
    </w:p>
    <w:p>
      <w:pPr>
        <w:pStyle w:val="Normal"/>
        <w:autoSpaceDE w:val="false"/>
        <w:spacing w:before="108" w:after="108"/>
        <w:jc w:val="center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  <w:t>2011 год</w:t>
      </w:r>
    </w:p>
    <w:p>
      <w:pPr>
        <w:pStyle w:val="Normal"/>
        <w:autoSpaceDE w:val="false"/>
        <w:spacing w:before="108" w:after="108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8"/>
        </w:rPr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color w:val="000080"/>
          <w:sz w:val="24"/>
        </w:rPr>
      </w:pPr>
      <w:r>
        <w:rPr>
          <w:b/>
          <w:bCs/>
          <w:color w:val="000080"/>
          <w:sz w:val="24"/>
        </w:rPr>
      </w:r>
    </w:p>
    <w:p>
      <w:pPr>
        <w:pStyle w:val="Normal"/>
        <w:autoSpaceDE w:val="false"/>
        <w:spacing w:before="108" w:after="108"/>
        <w:rPr>
          <w:rFonts w:ascii="Courier New" w:hAnsi="Courier New" w:eastAsia="Courier New" w:cs="Courier New"/>
          <w:b/>
          <w:b/>
          <w:bCs/>
          <w:color w:val="000080"/>
          <w:sz w:val="24"/>
        </w:rPr>
      </w:pPr>
      <w:r>
        <w:rPr>
          <w:rFonts w:eastAsia="Courier New" w:cs="Courier New" w:ascii="Courier New" w:hAnsi="Courier New"/>
          <w:b/>
          <w:bCs/>
          <w:color w:val="000080"/>
          <w:sz w:val="24"/>
        </w:rPr>
        <w:t xml:space="preserve">   </w:t>
      </w:r>
      <w:r>
        <w:rPr>
          <w:rFonts w:eastAsia="Courier New" w:cs="Courier New" w:ascii="Courier New" w:hAnsi="Courier New"/>
          <w:b/>
          <w:bCs/>
          <w:color w:val="000080"/>
          <w:sz w:val="24"/>
        </w:rPr>
        <w:t xml:space="preserve">1. ОБЩИЕ ПОЛОЖЕНИЯ                            </w:t>
      </w:r>
    </w:p>
    <w:p>
      <w:pPr>
        <w:pStyle w:val="Normal"/>
        <w:ind w:firstLine="720"/>
        <w:jc w:val="both"/>
        <w:rPr>
          <w:rFonts w:ascii="Courier New" w:hAnsi="Courier New" w:eastAsia="Courier New" w:cs="Courier New"/>
          <w:b/>
          <w:b/>
          <w:bCs/>
          <w:color w:val="000080"/>
          <w:sz w:val="24"/>
        </w:rPr>
      </w:pPr>
      <w:r>
        <w:rPr>
          <w:rFonts w:eastAsia="Courier New" w:cs="Courier New" w:ascii="Courier New" w:hAnsi="Courier New"/>
          <w:b/>
          <w:bCs/>
          <w:color w:val="000080"/>
          <w:sz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1.1. муниципальное бюджетное учреждение  ______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________________________________________________________________________,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</w:rPr>
        <w:t>(наименование учреждения)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в дальнейшем именуемое "Учреждение", создано на основании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>Постановления Администрации Некрасовского района от _________________ N ________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_________________________________________________________________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</w:t>
      </w:r>
      <w:r>
        <w:rPr>
          <w:rFonts w:eastAsia="Courier New" w:cs="Courier New" w:ascii="Courier New" w:hAnsi="Courier New"/>
          <w:sz w:val="24"/>
        </w:rPr>
        <w:t>(наименование нормативного правового акта)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1.2. Учредителем  Учреждения является Администрация Некрасовского муниципального района ( далее Учредитель)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1.3. Функции  и  полномочия  собственника  имущества   Учреждения  в установленном   порядке   осуществляет   комитет по управлению муниципальным имуществом Администрации Некрасовского муниципального района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1.4. Официальное полное наименование Учреждения - _________________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Официальное сокращенное наименование Учреждения - _________________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1.5.  Учреждение  является  юридическим  лицом.  Учреждение    имеет самостоятельный баланс, лицевые счета, открытые для  учёта  операций   по исполнению доходов и расходов  местного бюджета; средств, полученных от приносящей доход деятельности; печать со  своим  наименованием;   штампы; бланки; фирменную символику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Учреждение выступает  истцом и ответчиком в суде  в  соответствии  с законодательством Российской Федерации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Учреждение  не  отвечает  по  обязательствам  Учредителя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Учреждение  отвечает  по  своим  обязательствам  находящимися  в его распоряжении денежными средствами. При их  недостаточности   субсидиарную ответственность по его обязательствам несёт Учредитель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1.6. Изменения  в  устав  Учреждения  утверждаются    Учредителем по согласованию с комитетом по  управлению   муниципальным   имуществом Администрации Некрасовского муниципального района.</w:t>
      </w:r>
    </w:p>
    <w:p>
      <w:pPr>
        <w:pStyle w:val="Normal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</w:t>
      </w:r>
      <w:r>
        <w:rPr>
          <w:rFonts w:eastAsia="Courier New" w:cs="Courier New" w:ascii="Courier New" w:hAnsi="Courier New"/>
          <w:sz w:val="24"/>
        </w:rPr>
        <w:t>1.7. Место нахождения Учреждения:    _________________________________.</w:t>
      </w:r>
    </w:p>
    <w:p>
      <w:pPr>
        <w:pStyle w:val="Normal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Почтовый адрес Учреждения: ________________________________________.</w:t>
      </w:r>
    </w:p>
    <w:p>
      <w:pPr>
        <w:pStyle w:val="Normal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</w:t>
      </w:r>
      <w:r>
        <w:rPr>
          <w:rFonts w:eastAsia="Courier New" w:cs="Courier New" w:ascii="Courier New" w:hAnsi="Courier New"/>
          <w:sz w:val="24"/>
        </w:rPr>
        <w:t>1.8. Учреждение является правопреемником ___________________________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                   </w:t>
      </w:r>
      <w:r>
        <w:rPr>
          <w:rFonts w:eastAsia="Courier New" w:cs="Courier New" w:ascii="Courier New" w:hAnsi="Courier New"/>
          <w:sz w:val="24"/>
        </w:rPr>
        <w:t>(наименование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_________________________________________________________________________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юридического лица, правопреемником которого является Учреждение)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на основании _______________________________________________________. </w:t>
      </w:r>
      <w:hyperlink w:anchor="sub_88">
        <w:r>
          <w:rPr>
            <w:rStyle w:val="InternetLink"/>
            <w:rFonts w:cs="Courier New" w:ascii="Courier New" w:hAnsi="Courier New"/>
          </w:rPr>
          <w:t>(2)</w:t>
        </w:r>
      </w:hyperlink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</w:t>
      </w:r>
      <w:r>
        <w:rPr>
          <w:rFonts w:eastAsia="Courier New" w:cs="Courier New" w:ascii="Courier New" w:hAnsi="Courier New"/>
          <w:sz w:val="24"/>
        </w:rPr>
        <w:t>(вид и реквизиты нормативного правового акта)</w:t>
      </w:r>
    </w:p>
    <w:p>
      <w:pPr>
        <w:pStyle w:val="Normal"/>
        <w:ind w:firstLine="720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_______________</w:t>
      </w:r>
    </w:p>
    <w:p>
      <w:pPr>
        <w:pStyle w:val="Normal"/>
        <w:ind w:firstLine="720"/>
        <w:jc w:val="both"/>
        <w:rPr>
          <w:sz w:val="24"/>
        </w:rPr>
      </w:pPr>
      <w:bookmarkStart w:id="0" w:name="sub_77"/>
      <w:r>
        <w:rPr>
          <w:sz w:val="24"/>
        </w:rPr>
        <w:t>(1) Указываются вид и реквизиты нормативного правового акта о создании (реорганизации</w:t>
      </w:r>
      <w:bookmarkEnd w:id="0"/>
      <w:r>
        <w:rPr>
          <w:sz w:val="24"/>
        </w:rPr>
        <w:t>)</w:t>
      </w:r>
      <w:bookmarkStart w:id="1" w:name="sub_88"/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w:bookmarkEnd w:id="1"/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color w:val="000080"/>
          <w:sz w:val="24"/>
        </w:rPr>
      </w:pPr>
      <w:r>
        <w:rPr>
          <w:rFonts w:eastAsia="Courier New" w:cs="Courier New" w:ascii="Courier New" w:hAnsi="Courier New"/>
          <w:b/>
          <w:bCs/>
          <w:color w:val="000080"/>
          <w:sz w:val="2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color w:val="000080"/>
          <w:sz w:val="24"/>
        </w:rPr>
        <w:t xml:space="preserve">2. ЦЕЛИ И ВИДЫ ДЕЯТЕЛЬНОСТИ УЧРЕЖДЕНИЯ                 </w:t>
      </w:r>
    </w:p>
    <w:p>
      <w:pPr>
        <w:pStyle w:val="Normal"/>
        <w:ind w:firstLine="720"/>
        <w:jc w:val="both"/>
        <w:rPr>
          <w:rFonts w:ascii="Courier New" w:hAnsi="Courier New" w:eastAsia="Courier New" w:cs="Courier New"/>
          <w:b/>
          <w:b/>
          <w:bCs/>
          <w:color w:val="000080"/>
          <w:sz w:val="24"/>
        </w:rPr>
      </w:pPr>
      <w:r>
        <w:rPr>
          <w:rFonts w:eastAsia="Courier New" w:cs="Courier New" w:ascii="Courier New" w:hAnsi="Courier New"/>
          <w:b/>
          <w:bCs/>
          <w:color w:val="000080"/>
          <w:sz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2.1. Целями создания Учреждения являются: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- _________________________________________________________________;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- _________________________________________________________________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2.2.  Для  достижения  указанных  целей  Учреждение     осуществляет следующие основные виды деятельности: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- _________________________________________________________________;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- _________________________________________________________________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2.3. Учреждение может осуществлять следующие виды приносящей   доход деятельности: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- _________________________________________________________________;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- _________________________________________________________________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2.4. Учреждение вправе осуществлять приносящую  доход   деятельность лишь постольку, поскольку это служит достижению целей, ради которых   оно создано, и соответствует этим целям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2.5. При осуществлении  приносящей  доход  деятельности   Учреждение руководствуется законодательством  Российской  Федерации,   Ярославской области и нормативными актами Администрации Некрасовского муниципального района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Учреждение устанавливает цены и тарифы  на  все  виды   производимых работ,  услуг,  реализуемую  продукцию  в  соответствии  с    действующим законодательством  и  иными  правовыми  актами  Российской    Федерации, Ярославской области,Администрации Некрасовского муниципального района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2.6.  Учреждение  вправе  осуществлять  деятельность,     подлежащую лицензированию, только на основании полученной в  установленном   порядке лицензии.</w:t>
      </w:r>
    </w:p>
    <w:p>
      <w:pPr>
        <w:pStyle w:val="Normal"/>
        <w:ind w:firstLine="720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color w:val="000080"/>
          <w:sz w:val="24"/>
        </w:rPr>
      </w:pPr>
      <w:r>
        <w:rPr>
          <w:rFonts w:eastAsia="Courier New" w:cs="Courier New" w:ascii="Courier New" w:hAnsi="Courier New"/>
          <w:b/>
          <w:bCs/>
          <w:color w:val="000080"/>
          <w:sz w:val="2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color w:val="000080"/>
          <w:sz w:val="24"/>
        </w:rPr>
        <w:t xml:space="preserve">3. ПРАВА И ОБЯЗАННОСТИ УЧРЕЖДЕНИЯ                    </w:t>
      </w:r>
    </w:p>
    <w:p>
      <w:pPr>
        <w:pStyle w:val="Normal"/>
        <w:ind w:firstLine="720"/>
        <w:jc w:val="both"/>
        <w:rPr>
          <w:rFonts w:ascii="Courier New" w:hAnsi="Courier New" w:eastAsia="Courier New" w:cs="Courier New"/>
          <w:b/>
          <w:b/>
          <w:bCs/>
          <w:color w:val="000080"/>
          <w:sz w:val="24"/>
        </w:rPr>
      </w:pPr>
      <w:r>
        <w:rPr>
          <w:rFonts w:eastAsia="Courier New" w:cs="Courier New" w:ascii="Courier New" w:hAnsi="Courier New"/>
          <w:b/>
          <w:bCs/>
          <w:color w:val="000080"/>
          <w:sz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3.1.  Учреждение  осуществляет  деятельность  в       соответствии с действующим законодательством Российской Федерации, Ярославской области, нормативными актами Администрации Некрасовского муниципального района и настоящим уставом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3.2. Для достижения уставных целей Учреждение имеет право: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- приобретать  или арендовать (получать в безвозмездное пользование)основные  средства  за  счёт  имеющихся  у  него  финансовых    средств в соответствии с утверждённой бюджетной сметой Учреждения;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-  осуществлять   материально-техническое   обеспечение     уставной деятельности;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-  самостоятельно   расходовать  при   исполнении  бюджетной   сметы средства, полученные от приносящей доход  деятельности, а также средства, полученные из других внебюджетных источников;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- устанавливать для работников Учреждения  дополнительные   отпуска, сокращённый рабочий день и  иные  социальные  льготы  в    соответствии с законодательством Российской Федерации;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- по    согласованию    с    Учредителем    создавать    филиалы   и представительства, утверждать положения о них,  назначать   руководителей обособленных  подразделений,  принимать  решения   о       прекращении их деятельности;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- в установленном действующим законодательством порядке   определять размер средств, направляемых на оплату труда работников  Учреждения,   на техническое и социальное развитие в пределах бюджетной сметы;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- совершать   иные  действия  для  достижения  уставных    целей   в соответствии с действующим законодательством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3.3. Учреждение обязано: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- обеспечивать  выполнение  муниципального  задания  по   оказанию муниципальных услуг;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- в соответствии с  законодательством  Российской  Федерации   нести ответственность за  нарушение  принятых  им  обязательств,  а    также за нарушение бюджетного законодательства Российской Федерации;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- отчитываться  перед  Учредителем  за  состояние  и   использование муниципального   имущества и денежных средств;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- отчитываться перед комитетом по управлению муниципальным имуществом Администрации Некрасовского муниципального района   за   состояние   и     использование муниципального  имущества;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- возмещать ущерб, причинённый нерациональным использованием земли и других природных ресурсов,  загрязнением  окружающей  среды,   нарушением правил  безопасности  производства,  санитарно-гигиенических       норм и требований по  защите  здоровья  работников,  населения  и   потребителей продукции;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- обеспечивать своевременно и в полном  объеме  выплату   работникам Учреждения заработной платы в соответствии с законодательством Российской Федерации;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- обеспечивать работникам Учреждения  безопасные  условия    труда и нести ответственность в установленном порядке за  вред,  причинённый   их здоровью    и  трудоспособности  в   период   исполнения   ими   трудовых обязанностей;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-  нести  ответственность  за  обеспечение  целевого   использования бюджетных средств и принимать меры по возмещению или возврату в местный бюджет использованных нецелевым образом средств, в полном объёме, в   том числе за счет внебюджетных источников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- обеспечивать в установленном действующим законодательством порядке исполнение судебных решений;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eastAsia="Courier New" w:cs="Courier New" w:ascii="Courier New" w:hAnsi="Courier New"/>
          <w:sz w:val="24"/>
        </w:rPr>
        <w:t>-  осуществлять  оперативный,  бюджетный  и       бухгалтерский учёт результатов  финансово-хозяйственной   и   иной       деятельности, вести статистическую отчётность, отчитываться  о  результатах    деятельности в соответствующих   органах   в   порядке   и    сроки,       установленные законодательством Российской  Федерации.  Не  позднее  20  апреля   года,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следующего    за  отчетным,   представлять   Учредителю   копию   годовой бухгалтерской отчётности (с приложениями  и  пояснительной    запиской) с отметкой о принятии его налоговым органом.  За  ненадлежащее   исполнение обязанностей и искажение  государственной  отчётности  должностные   лица Учреждения  несут  ответственность,   установленную     законодательством Российской Федерации;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- планировать деятельность Учреждения, в том числе в части получения доходов от приносящей доход деятельности;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- своевременно  представлять Учредителю необходимую документацию для утверждения бюджетной сметы с учётом расходов и  доходов  от   приносящей доход деятельности;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- выполнять  государственные мероприятия по  гражданской  обороне  и мобилизационной подготовке в соответствии с законодательством и правовыми актами Российской Федерации, Ярославской области и нормативными актами Администрации Некрасовского муниципального района;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- обеспечивать    гарантированный   законодательством     Российской Федерации минимальный размер оплаты труда не ниже  размера   прожиточного минимума трудоспособного  человека, отработавшего месячную норму рабочего времени и выполнившего  нормы труда (трудовые обязанности), условия труда и меры социальной защиты своих работников;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-  исполнять   иные   обязанности,   предусмотренные     действующим законодательством.</w:t>
      </w:r>
    </w:p>
    <w:p>
      <w:pPr>
        <w:pStyle w:val="Normal"/>
        <w:ind w:firstLine="720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color w:val="000080"/>
          <w:sz w:val="24"/>
        </w:rPr>
      </w:pPr>
      <w:r>
        <w:rPr>
          <w:rFonts w:eastAsia="Courier New" w:cs="Courier New" w:ascii="Courier New" w:hAnsi="Courier New"/>
          <w:b/>
          <w:bCs/>
          <w:color w:val="000080"/>
          <w:sz w:val="2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color w:val="000080"/>
          <w:sz w:val="24"/>
        </w:rPr>
        <w:t xml:space="preserve">4. УПРАВЛЕНИЕ УЧРЕЖДЕНИЕМ                        </w:t>
      </w:r>
    </w:p>
    <w:p>
      <w:pPr>
        <w:pStyle w:val="Normal"/>
        <w:ind w:firstLine="720"/>
        <w:jc w:val="both"/>
        <w:rPr>
          <w:rFonts w:ascii="Courier New" w:hAnsi="Courier New" w:eastAsia="Courier New" w:cs="Courier New"/>
          <w:b/>
          <w:b/>
          <w:bCs/>
          <w:color w:val="000080"/>
          <w:sz w:val="24"/>
        </w:rPr>
      </w:pPr>
      <w:r>
        <w:rPr>
          <w:rFonts w:eastAsia="Courier New" w:cs="Courier New" w:ascii="Courier New" w:hAnsi="Courier New"/>
          <w:b/>
          <w:bCs/>
          <w:color w:val="000080"/>
          <w:sz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4.1. Единоличным исполнительным  органом  Учреждения  является   его руководитель (директор, начальник, председатель и т.п.),  если  иное   не установлено законодательством Российской Федерации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Руководитель назначается на должность и освобождается от   должности распорядительным документом Учредителя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Учредитель   заключает,   прекращает трудовой договор с руководителем, а также вносит в него изменения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4.2. Руководитель осуществляет  руководство  текущей   деятельностью Учреждения  на  основании  законов  и  иных  правовых  актов   Российской Федерации, Ярославской области,нормативных актов Администрации Некрасовского муниципального района, настоящего устава, трудового   договора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Руководитель подотчётен в своей деятельности Учредителю, а также курирующему деятельность учреждения управлению или структурному подразделению Администрации Некрасовского муниципального района входящим в их компетенцию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4.3. Руководитель Учреждения: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- действует без доверенности от имени Учреждения, представляет   его интересы в органах государственной  власти  и  местного   самоуправления,коммерческих и некоммерческих организациях;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- распоряжается имуществом Учреждения в соответствии с   действующим законодательством и настоящим уставом;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- определяет структуру Учреждения;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- по согласованию с Учредителем  утверждает  штатное    расписание и положения о филиалах и представительствах Учреждения;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- в установленном действующим законодательством порядке осуществляет приём  на  работу  и  увольнение  работников   Учреждения,     утверждает должностные инструкции;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- издаёт приказы и даёт указания, обязательные для всех   работников Учреждения;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- решает вопросы оплаты труда работников Учреждения в соответствии с действующим законодательством;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- является распорядителем финансов, имеет право первой подписи;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- организует    бухгалтерский    учёт   и       отчётность, контроль финансово-хозяйственной деятельности;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- обеспечивает  расходование бюджетных  и  внебюджетных  средств  по целевому назначению в соответствии  с  действующим    законодательством и утверждённой бюджетной сметой Учреждения;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- определяет  потребность,  приобретает  и  распределяет  выделенные материальные ресурсы;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- в пределах своей  компетенции несёт ответственность за организацию защиты сведений, составляющих государственную тайну;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- в установленном действующим законодательством порядке обеспечивает составление и представление всей необходимой информации и   документации, связанной с деятельностью Учреждения;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- осуществляет   иные  полномочия  в  соответствии  с    действующим законодательством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4.4. Руководитель несёт персональную ответственность за: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- ненадлежащее выполнение возложенных на него обязанностей;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- нарушение установленного режима секретности;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- сохранность денежных средств, материальных ценностей и   имущества Учреждения;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- непредставление  и  (или)  представление  недостоверных  и   (или) неполных сведений об имуществе,  являющемся  собственностью   Некрасовского муниципального района Ярославской области и находящемся в  оперативном управлении Учреждения, в комитет по управлению муниципальным имуществом Администрации Некрасовского муниципального района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4.5.   Руководитель   Учреждения   несёт   полную       материальную ответственность за прямой действительный ущерб, причинённый Учреждению, в том числе в случаях неправомерного  использования имущества, при списании либо  ином  отчуждении   имущества   Учреждения,   не     соответствующих законодательству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4.6. В  случаях,  предусмотренных  законодательством,   руководитель Учреждения  возмещает  Учреждению  убытки,  причинённые  его    виновными действиями (бездействием).</w:t>
      </w:r>
    </w:p>
    <w:p>
      <w:pPr>
        <w:pStyle w:val="Normal"/>
        <w:ind w:firstLine="720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color w:val="000080"/>
          <w:sz w:val="24"/>
        </w:rPr>
      </w:pPr>
      <w:r>
        <w:rPr>
          <w:rFonts w:eastAsia="Courier New" w:cs="Courier New" w:ascii="Courier New" w:hAnsi="Courier New"/>
          <w:b/>
          <w:bCs/>
          <w:color w:val="000080"/>
          <w:sz w:val="2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color w:val="000080"/>
          <w:sz w:val="24"/>
        </w:rPr>
        <w:t xml:space="preserve">5. ИМУЩЕСТВО УЧРЕЖДЕНИЯ                         </w:t>
      </w:r>
    </w:p>
    <w:p>
      <w:pPr>
        <w:pStyle w:val="Normal"/>
        <w:ind w:firstLine="720"/>
        <w:jc w:val="both"/>
        <w:rPr>
          <w:rFonts w:ascii="Courier New" w:hAnsi="Courier New" w:eastAsia="Courier New" w:cs="Courier New"/>
          <w:b/>
          <w:b/>
          <w:bCs/>
          <w:color w:val="000080"/>
          <w:sz w:val="24"/>
        </w:rPr>
      </w:pPr>
      <w:r>
        <w:rPr>
          <w:rFonts w:eastAsia="Courier New" w:cs="Courier New" w:ascii="Courier New" w:hAnsi="Courier New"/>
          <w:b/>
          <w:bCs/>
          <w:color w:val="000080"/>
          <w:sz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5.1. Имущество   Учреждения  является  собственностью    Некрасовского муниципального района и  закрепляется  за  ним  на  праве  оперативного     управления комитетом по управлению муниципальным имуществом Администрации Некрасовского муниципального района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5.2. Источниками формирования имущества  Учреждения,  в  том   числе финансовых средств, являются: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5.2.1. Имущество, закреплённое за  ним  собственником    имущества в установленном законом порядке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5.2.2.  Имущество,  приобретённое  за  счет   финансовых     средств Учреждения, в том числе за счёт доходов, получаемых от приносящей   доход деятельности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5.2.3. Бюджетные ассигнования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5.2.4.  Доход,   полученный   Учреждением   от   приносящей    доход деятельности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5.2.5. Амортизационные отчисления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eastAsia="Courier New" w:cs="Courier New" w:ascii="Courier New" w:hAnsi="Courier New"/>
          <w:sz w:val="24"/>
        </w:rPr>
        <w:t>5.2.6.  Безвозмездные  и  благотворительные  взносы,   пожертвования физических и юридических лиц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5.2.7. Иные источники в  соответствии с законодательством Российской Федерации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5.3. Учреждение  не вправе отчуждать или иным способом распоряжаться имуществом, находящимся в  его  оперативном  управлении,  если    иное не установлено законодательством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5.4. Средства,  полученные  от  приносящей   доход     деятельности, разрешённой настоящим уставом, в полном объёме учитываются  в   бюджетной смете Учреждения и отражаются в доходах  областного  бюджета.   Указанные средства отражаются  на  лицевом  счёте  Учреждения.  Учреждение   вправе распоряжаться этими средствами  в соответствии с утверждённой Учредителем бюджетной сметой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5.5. При осуществлении  права  оперативного  управления   имуществом Учреждение обязано: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5.5.1. Эффективно использовать имущество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5.5.2. Обеспечивать  сохранность и использование имущества строго по целевому назначению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5.5.3. Не допускать  ухудшения технического состояния имущества (это требование не распространяется на  ухудшения,  связанные  с   нормативным износом этого имущества в процессе эксплуатации)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5.5.4. Осуществлять текущий и капитальный ремонт имущества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5.5.5. Начислять амортизационные отчисления на  изнашиваемую   часть имущества при калькулировании стоимости работ по хозяйственным договорам, услугам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5.6. Имущество Учреждения, закреплённое за ним на праве оперативного управления, может  быть  изъято  полностью  или  частично   собственником имущества в случаях, предусмотренных законодательством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5.7. Контроль   за  использованием  по  назначению  и   сохранностью имущества, закреплённого за Учреждением на праве оперативного управления, осуществляет комитет по управлению муниципальным имуществом Администрации Некрасовского муниципального района и  Учредитель  в  установленном   законодательством порядке.</w:t>
      </w:r>
    </w:p>
    <w:p>
      <w:pPr>
        <w:pStyle w:val="Normal"/>
        <w:ind w:firstLine="720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color w:val="000080"/>
          <w:sz w:val="24"/>
        </w:rPr>
        <w:t xml:space="preserve">               </w:t>
      </w:r>
      <w:r>
        <w:rPr>
          <w:rFonts w:eastAsia="Courier New" w:cs="Courier New" w:ascii="Courier New" w:hAnsi="Courier New"/>
          <w:b/>
          <w:bCs/>
          <w:color w:val="000080"/>
          <w:sz w:val="24"/>
        </w:rPr>
        <w:t>6. ФИЛИАЛЫ И ПРЕДСТАВИТЕЛЬСТВА УЧРЕЖДЕНИЯ</w:t>
      </w:r>
      <w:hyperlink w:anchor="sub_99">
        <w:r>
          <w:rPr>
            <w:rStyle w:val="InternetLink"/>
            <w:rFonts w:cs="Courier New" w:ascii="Courier New" w:hAnsi="Courier New"/>
          </w:rPr>
          <w:t>(3)</w:t>
        </w:r>
      </w:hyperlink>
      <w:r>
        <w:rPr>
          <w:rFonts w:eastAsia="Courier New" w:cs="Courier New" w:ascii="Courier New" w:hAnsi="Courier New"/>
          <w:b/>
          <w:bCs/>
          <w:color w:val="000080"/>
          <w:sz w:val="24"/>
        </w:rPr>
        <w:t xml:space="preserve">              </w:t>
      </w:r>
    </w:p>
    <w:p>
      <w:pPr>
        <w:pStyle w:val="Normal"/>
        <w:ind w:firstLine="720"/>
        <w:jc w:val="both"/>
        <w:rPr>
          <w:rFonts w:ascii="Courier New" w:hAnsi="Courier New" w:eastAsia="Courier New" w:cs="Courier New"/>
          <w:b/>
          <w:b/>
          <w:bCs/>
          <w:color w:val="000080"/>
          <w:sz w:val="24"/>
        </w:rPr>
      </w:pPr>
      <w:r>
        <w:rPr>
          <w:rFonts w:eastAsia="Courier New" w:cs="Courier New" w:ascii="Courier New" w:hAnsi="Courier New"/>
          <w:b/>
          <w:bCs/>
          <w:color w:val="000080"/>
          <w:sz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6.1. Филиалы и представительства не являются  юридическими   лицами, действуют на основании утверждаемых Учреждением положений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Филиалы  и  представительства  наделяются  Учреждением   имуществом, которое учитывается как на их  отдельных  балансах,  так  и  на   балансе Учреждения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6.2. Руководители    филиалов   и   представительств     назначаются руководителем Учреждения по согласованию с Учредителем  и  действуют   на основании доверенности, выдаваемой Учреждением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6.3. Филиалы и представительства  осуществляют деятельность от имени Учреждения. Ответственность за деятельность филиалов и   представительств несёт Учреждение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6.4. Учреждение имеет следующие филиалы: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- _________________________________________________________________;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- _________________________________________________________________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</w:t>
      </w:r>
      <w:r>
        <w:rPr>
          <w:rFonts w:eastAsia="Courier New" w:cs="Courier New" w:ascii="Courier New" w:hAnsi="Courier New"/>
          <w:sz w:val="24"/>
        </w:rPr>
        <w:t>(место нахождения филиалов, представительств)</w:t>
      </w:r>
    </w:p>
    <w:p>
      <w:pPr>
        <w:pStyle w:val="Normal"/>
        <w:ind w:firstLine="720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bookmarkStart w:id="2" w:name="sub_99"/>
      <w:bookmarkEnd w:id="2"/>
      <w:r>
        <w:rPr>
          <w:sz w:val="24"/>
        </w:rPr>
        <w:t>(3) Раздел излагается в уставе Учреждения в случае наличия у него филиалов и/или представительст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w:bookmarkStart w:id="3" w:name="sub_99"/>
      <w:bookmarkStart w:id="4" w:name="sub_99"/>
      <w:bookmarkEnd w:id="4"/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color w:val="000080"/>
          <w:sz w:val="24"/>
        </w:rPr>
      </w:pPr>
      <w:r>
        <w:rPr>
          <w:rFonts w:eastAsia="Courier New" w:cs="Courier New" w:ascii="Courier New" w:hAnsi="Courier New"/>
          <w:b/>
          <w:bCs/>
          <w:color w:val="000080"/>
          <w:sz w:val="24"/>
        </w:rPr>
        <w:t xml:space="preserve">                </w:t>
      </w:r>
      <w:r>
        <w:rPr>
          <w:rFonts w:eastAsia="Courier New" w:cs="Courier New" w:ascii="Courier New" w:hAnsi="Courier New"/>
          <w:b/>
          <w:bCs/>
          <w:color w:val="000080"/>
          <w:sz w:val="24"/>
        </w:rPr>
        <w:t xml:space="preserve">7. ЛИКВИДАЦИЯ И РЕОРГАНИЗАЦИЯ УЧРЕЖДЕНИЯ                 </w:t>
      </w:r>
    </w:p>
    <w:p>
      <w:pPr>
        <w:pStyle w:val="Normal"/>
        <w:ind w:firstLine="720"/>
        <w:jc w:val="both"/>
        <w:rPr>
          <w:rFonts w:ascii="Courier New" w:hAnsi="Courier New" w:eastAsia="Courier New" w:cs="Courier New"/>
          <w:b/>
          <w:b/>
          <w:bCs/>
          <w:color w:val="000080"/>
          <w:sz w:val="24"/>
        </w:rPr>
      </w:pPr>
      <w:r>
        <w:rPr>
          <w:rFonts w:eastAsia="Courier New" w:cs="Courier New" w:ascii="Courier New" w:hAnsi="Courier New"/>
          <w:b/>
          <w:bCs/>
          <w:color w:val="000080"/>
          <w:sz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7.1. Прекращение деятельности Учреждения может осуществляться в виде его ликвидации либо реорганизации в случаях и в  порядке,   установленном законодательством Российской Федерации по решению: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- Учредителя;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- суда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7.2. Орган, принявший решение о ликвидации, назначает ликвидационную комиссию в соответствии с действующим законодательством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С  момента  назначения  ликвидационной  комиссии  к  ней   переходят полномочия по управлению делами Учреждения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7.3.  Оставшееся  после  удовлетворения  требований     кредиторов и завершения ликвидации Учреждения имущество передаётся Некрасовскому муниципальному району в лице Комитета по управлению муниципальным имуществом  Администрации Некрасовского муниципального района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7.4. Ликвидация  Учреждения считается завершённой,  а  Учреждение  - прекратившим свою деятельность  с момента внесения соответствующей записи в Единый государственный реестр юридических лиц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7.5. При   ликвидации  и  реорганизации   Учреждения     увольняемым работникам гарантируется  соблюдение их прав в соответствии с действующим законодательством Российской Федерации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eastAsia="Courier New" w:cs="Courier New" w:ascii="Courier New" w:hAnsi="Courier New"/>
          <w:sz w:val="24"/>
        </w:rPr>
        <w:t>7.6. При прекращении деятельности  Учреждения (кроме ликвидации) все документы (управленческие, финансово-хозяйственные,  по личному составу и другие) передаются в правопреемнику  (правопреемникам).  При   ликвидации Учреждения документы постоянного хранения,  имеющие   научно-историческое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значение, документы по личному  составу  передаются  на   хранение в архив.  Передача  и  упорядочение  документов   осуществляются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силами и за  счёт  средств  Учреждения  в  соответствии  с   требованиями </w:t>
      </w:r>
      <w:r>
        <w:rPr>
          <w:rFonts w:eastAsia="Courier New" w:cs="Courier New" w:ascii="Courier New" w:hAnsi="Courier New"/>
          <w:color w:val="000080"/>
          <w:sz w:val="24"/>
          <w:szCs w:val="34"/>
        </w:rPr>
        <w:t>архивных органов.</w:t>
      </w:r>
    </w:p>
    <w:p>
      <w:pPr>
        <w:pStyle w:val="Normal"/>
        <w:autoSpaceDE w:val="false"/>
        <w:spacing w:before="108" w:after="108"/>
        <w:jc w:val="center"/>
        <w:rPr>
          <w:rFonts w:ascii="Courier New" w:hAnsi="Courier New" w:eastAsia="Courier New" w:cs="Courier New"/>
          <w:color w:val="000080"/>
          <w:sz w:val="24"/>
          <w:szCs w:val="34"/>
        </w:rPr>
      </w:pPr>
      <w:r>
        <w:rPr>
          <w:rFonts w:eastAsia="Courier New" w:cs="Courier New" w:ascii="Courier New" w:hAnsi="Courier New"/>
          <w:color w:val="000080"/>
          <w:sz w:val="24"/>
          <w:szCs w:val="3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1:41:00Z</dcterms:created>
  <dc:creator>User</dc:creator>
  <dc:description/>
  <cp:keywords/>
  <dc:language>en-US</dc:language>
  <cp:lastModifiedBy>User</cp:lastModifiedBy>
  <cp:lastPrinted>2011-03-22T13:13:00Z</cp:lastPrinted>
  <dcterms:modified xsi:type="dcterms:W3CDTF">2011-05-19T05:35:00Z</dcterms:modified>
  <cp:revision>4</cp:revision>
  <dc:subject/>
  <dc:title/>
</cp:coreProperties>
</file>