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Р О С С И Й С К А Я  Ф Е Д Е Р А Ц И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СКАЯ ОБЛА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НЕКРАСОВ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Subtitle"/>
        <w:widowControl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Subtitle"/>
        <w:widowControl/>
        <w:rPr>
          <w:szCs w:val="28"/>
        </w:rPr>
      </w:pPr>
      <w:r>
        <w:rPr>
          <w:szCs w:val="28"/>
        </w:rPr>
        <w:t>от   «30» января 2012 г.  №  120</w:t>
      </w:r>
    </w:p>
    <w:p>
      <w:pPr>
        <w:pStyle w:val="Subtitle"/>
        <w:widowControl/>
        <w:rPr>
          <w:szCs w:val="28"/>
        </w:rPr>
      </w:pPr>
      <w:r>
        <w:rPr>
          <w:szCs w:val="28"/>
        </w:rPr>
      </w:r>
    </w:p>
    <w:p>
      <w:pPr>
        <w:pStyle w:val="Subtitle"/>
        <w:widowControl/>
        <w:rPr>
          <w:szCs w:val="28"/>
        </w:rPr>
      </w:pPr>
      <w:r>
        <w:rPr>
          <w:szCs w:val="28"/>
        </w:rPr>
      </w:r>
    </w:p>
    <w:p>
      <w:pPr>
        <w:pStyle w:val="Subtitle"/>
        <w:widowControl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проведении ярмарки  учебных  мес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/>
        <w:tabs>
          <w:tab w:val="left" w:pos="0" w:leader="none"/>
          <w:tab w:val="left" w:pos="360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целях оказания содействия выпускникам общеобразовательных учреждений  в  профессиональном самоопределении, осознанном выборе профессии, ознакомлении с рынком труда образовательных услуг, определением направления профессиональной подготовки, ориентации в реальной ситуации, сложившейся на рынке труда в Некрасовском муниципальном  районе и в целом по Ярославской области</w:t>
      </w:r>
    </w:p>
    <w:p>
      <w:pPr>
        <w:pStyle w:val="Heading1"/>
        <w:widowControl/>
        <w:tabs>
          <w:tab w:val="left" w:pos="0" w:leader="none"/>
          <w:tab w:val="left" w:pos="360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widowControl/>
        <w:tabs>
          <w:tab w:val="left" w:pos="0" w:leader="none"/>
          <w:tab w:val="left" w:pos="360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Heading1"/>
        <w:widowControl/>
        <w:tabs>
          <w:tab w:val="left" w:pos="0" w:leader="none"/>
          <w:tab w:val="left" w:pos="360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1.  Управлению образования Некрасовского муниципального района, комитету по делам молодежи Управления по спорту, молодежной политике, культуре и туризму Некрасовского муниципального района, молодежному центру «Импульс», комиссии по делам несовершеннолетних и защите их прав: </w:t>
      </w:r>
    </w:p>
    <w:p>
      <w:pPr>
        <w:pStyle w:val="Heading1"/>
        <w:widowControl/>
        <w:tabs>
          <w:tab w:val="left" w:pos="0" w:leader="none"/>
          <w:tab w:val="left" w:pos="360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1.1.Организовать и провести 21 февраля 2012 года «Ярмарку учебных  мест» для учащихся общеобразовательных школ района на базе Некрасовской средней общеобразовательной школы. </w:t>
      </w:r>
    </w:p>
    <w:p>
      <w:pPr>
        <w:pStyle w:val="Heading1"/>
        <w:widowControl/>
        <w:tabs>
          <w:tab w:val="left" w:pos="0" w:leader="none"/>
          <w:tab w:val="left" w:pos="360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>1.2.Своевременно оборудовать и оформить место проведения  «Ярмарки учебных мест».</w:t>
      </w:r>
    </w:p>
    <w:p>
      <w:pPr>
        <w:pStyle w:val="TextBody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2.  Управлению образования Некрасовского муниципального района:</w:t>
      </w:r>
    </w:p>
    <w:p>
      <w:pPr>
        <w:pStyle w:val="TextBody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2.1. Организовать оповещение учащихся о дне и месте проведения «Ярмарки учебных мест»,  обеспечить доставку учащихся школ к месту проведения  мероприятия, с организацией для них горячего питания.</w:t>
      </w:r>
    </w:p>
    <w:p>
      <w:pPr>
        <w:pStyle w:val="TextBody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2.2. Организовать проведение «Дня профессиональной ориентации» в школах района:</w:t>
      </w:r>
    </w:p>
    <w:p>
      <w:pPr>
        <w:pStyle w:val="TextBody"/>
        <w:widowControl/>
        <w:tabs>
          <w:tab w:val="clear" w:pos="708"/>
          <w:tab w:val="left" w:pos="780" w:leader="none"/>
        </w:tabs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- «Дни предприятия в школе»;</w:t>
      </w:r>
    </w:p>
    <w:p>
      <w:pPr>
        <w:pStyle w:val="TextBody"/>
        <w:widowControl/>
        <w:tabs>
          <w:tab w:val="clear" w:pos="708"/>
          <w:tab w:val="left" w:pos="780" w:leader="none"/>
        </w:tabs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- экскурсии на предприятия района.</w:t>
      </w:r>
    </w:p>
    <w:p>
      <w:pPr>
        <w:pStyle w:val="TextBody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по спорту, молодежной политике, культуре и туризму Некрасовского муниципального района, КДН и ЗП, Молодежному центру «Импульс», Комитету по делам молодежи.</w:t>
      </w:r>
    </w:p>
    <w:p>
      <w:pPr>
        <w:pStyle w:val="TextBody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беспечить приглашение представителей учебных заведений начального, среднего и высшего профессионального образования, а также их доставку для участия в «Ярмарке учебных мест». </w:t>
      </w:r>
    </w:p>
    <w:p>
      <w:pPr>
        <w:pStyle w:val="TextBody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4.Управлению по спорту, молодежной политике, культуре и туризму Некрасовского муниципального района, молодежному центру «Импульс»:</w:t>
      </w:r>
    </w:p>
    <w:p>
      <w:pPr>
        <w:pStyle w:val="Heading1"/>
        <w:widowControl/>
        <w:tabs>
          <w:tab w:val="left" w:pos="0" w:leader="none"/>
          <w:tab w:val="left" w:pos="360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>4.1.Подготовить сценарий проведения «Ярмарки учебных мес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Редакции газеты «Районные будни» к дню проведения «Ярмарки учебных мест» подготовить специальный выпуск газеты «Выпускнику 2011 года», а также периодически размещать в газете материалы по профессиональной ориентации выпускник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6. Управлению по спорту, молодежной политике, культуре и туризму Некрасовского муниципального района: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Обеспечить  музыкальное сопровождение мероприятия.</w:t>
      </w:r>
    </w:p>
    <w:p>
      <w:pPr>
        <w:pStyle w:val="Heading1"/>
        <w:widowControl/>
        <w:tabs>
          <w:tab w:val="left" w:pos="0" w:leader="none"/>
          <w:tab w:val="left" w:pos="360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>8.</w:t>
        <w:tab/>
        <w:t>Управлению финансов Некрасовского муниципального района:</w:t>
      </w:r>
    </w:p>
    <w:p>
      <w:pPr>
        <w:pStyle w:val="Heading1"/>
        <w:widowControl/>
        <w:tabs>
          <w:tab w:val="clear" w:pos="360"/>
          <w:tab w:val="left" w:pos="0" w:leader="none"/>
          <w:tab w:val="left" w:pos="720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>8.1. Профинансировать расходы на проведение «Ярмарки учебных мест» из средств местного бюджета  согласно  смет  расходов (приложение №1, приложение №2) по соответствующим статьям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Директору МОУ Некрасовской  средней школы 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9.1.Отменить 25 февраля учебные занятия учащихся  5 – 11 классов  для организации  и проведения районного мероприятия «Ярмарки учебных мес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Руководителям общеобразовательных учреждени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. Обеспечить явку выпускников в Некрасовскую среднюю общеобразовательную школу 21 февраля 2012 года к 10:30 часа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Контроль за исполнением постановления возложить на заместителя Главы муниципального района по социальной политике  М.В. Градина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муниципального района                          Н.В.Золо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  <w:t xml:space="preserve">Зам. главы  </w:t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  <w:t>по  социальной  политике                                                         М.В. Градин</w:t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</w:t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  <w:t>образования                                                                               Л.Р. Строгалова</w:t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  <w:t>Начальник  управлением</w:t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  <w:t>финансов                                                                                   О.А. Манафова</w:t>
      </w:r>
    </w:p>
    <w:p>
      <w:pPr>
        <w:pStyle w:val="TextBody"/>
        <w:widowControl/>
        <w:rPr>
          <w:sz w:val="28"/>
          <w:szCs w:val="28"/>
        </w:rPr>
      </w:pPr>
      <w:r>
        <w:rPr>
          <w:sz w:val="28"/>
          <w:szCs w:val="28"/>
        </w:rPr>
        <w:t xml:space="preserve">Заведующий  юридическим  отделом                                     Ю.Е. Будил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уева Н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12-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я  Некрасовского  МР                                                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 финансов                                                                        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                                                                   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ю по спорту, молодеж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тике, культуре и туризму                                  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нтр занятости населения                                                                 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нтрализованная  бухгалтерия администрации МР                       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дакция газеты «Районные будни»                                                  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тет по делам несовершеннолетних и защите их прав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расовская СОШ                                                    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макинская СОШ № 1                                           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макинская СОШ № 2                                           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ятская СОШ                                                             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ево- Городищенская СОШ                                   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ашовская СОШ                                                    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Ш им. Карла Маркса                                                                      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Ш им. Некрасова                                                  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ьская СОШ                                                       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олотская ООШ                                                      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ественская ООШ                                                            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ind w:left="0" w:right="0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35:00Z</dcterms:created>
  <dc:creator>Пользователь</dc:creator>
  <dc:description/>
  <cp:keywords/>
  <dc:language>en-US</dc:language>
  <cp:lastModifiedBy>olga_n</cp:lastModifiedBy>
  <cp:lastPrinted>2012-01-31T13:05:00Z</cp:lastPrinted>
  <dcterms:modified xsi:type="dcterms:W3CDTF">2012-02-06T07:35:00Z</dcterms:modified>
  <cp:revision>2</cp:revision>
  <dc:subject/>
  <dc:title/>
</cp:coreProperties>
</file>