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Ь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ЕКРАСОВСКОГО МУНИЦИПАЛЬНОГО РАЙОНА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 09.03.2010 г. №  310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екрасовского муниципального район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т 12.05.2009 г. № 441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Конституцией Российской Федерации (ст. 43), Законом РФ «Об образовании»  от 10.07.92 г.  № 3266-1 (ст. 5), Письмом Генпрокуратуры России от 30.09.2008 г. № 72/2-55д-08 «Об исполнении законодательства о дошкольном образовании»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>ПОСТАНОВЛЯЮ: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Некрасовского муниципального района от 12.05.2009 г. № 441 «О порядке приёма и отчисления детей в муниципальные дошкольные образовательные учреждения Некрасовского МР», приняв Приложение 1 в новой редакции (Приложение № 1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Главы района по социальной политике М.В. Гради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           Н.В. Золотников 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90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 1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Некрасовского МР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от 09.03.2010 г. № 310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ёма и отчисления детей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ые дошкольные образовательные учреждения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красовского МР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Законом РФ «Об образовании» от 10.07.1992 г. № 3266-1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Типовым положением о дошкольном образовательном учреждении,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ённым постановлением Правительства РФ от 12.09.2008 г. № 666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Федеральным законом РФ от 24.07.1998 г. № 124-ФЗ «Об основных гарантиях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 ребёнка в Российской  Федерации»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Федеральным законом РФ от 06.10.2003 г. № 131-ФЗ «Об общих принципах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и местного самоуправления в Российской Федерации»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Конституцией РФ (принятой на всенародном голосовании 12.12.1993 г.)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Конвенцией о правах ребёнка (одобренной Генеральной Ассамблеей ООН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.11.1989 г.)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о комиссии призвано регулировать порядок комплектования муниципального  дошкольного образования учреждения и дошкольных групп в муниципальных образовательных учреждениях (далее по тексту ОУ)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Комиссия создаётся из числа жителей района, в состав которой могут входить: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представители администрации района и сельских поселений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работники детских садов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родители и общественность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2.2. Состав комиссии утверждается постановлением Администрации Некрасовского муниципального района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2.3. Комиссия избирается сроком на два года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2.4. Комиссия состоит из нечётного количества человек, но не менее 9 человек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2.5. Председатель комиссии ведёт протокол заседания и участвует в голосовании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2.6.  Решение комиссии считается принятым, если за него проголосовало не менее 2/3 членов Комиссии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пределения мест.</w:t>
      </w:r>
    </w:p>
    <w:p>
      <w:pPr>
        <w:pStyle w:val="Normal"/>
        <w:spacing w:lineRule="auto" w:line="360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В дошкольные группы ОУ района принимаются дети в возрасте, определённом Уставом, проживающие на территории Некрасовского муниципального района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3.2. Руководитель образовательного учреждения ставит ребёнка на очередь с момента обращения родителей (законных представителей)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3.3. Для постановки ребёнка на очередь родителям (законным представителям) необходимо иметь следующий набор документов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письменное заявление родителей (законных представителей)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копию свидетельства о рождении ребёнка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окументы, подтверждающие наличие льготы  на первоочередное устройство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правку с места жительства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правку с места работы родителей (законных представителей)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3.4. При регистрации обращения родителей (законных представителей), выдаётся под личную подпись уведомление о постановке ребёнка  на учёт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3.5. Родителям (законным представителям) может быть отказано в регистрации обращения в следующих случаях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возраст ребёнка превышает 7 лет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отсутствие у родителей (законных представителей) необходимых документов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наличие медицинских противопоказаний для посещения ребёнком дошкольного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зовательного учреждения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3.6. В ОУ в первую очередь принимаются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ети, один из родителей которых является инвалидом– абз. 5 п. 1 указа президента РФ от 02.10.1992 г. № 1157 «О дополнительных мерах государственной поддержки инвалидов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ети инвалиды - абз. 5 п. 1 указа президента РФ от 02.10.1992 г. № 1157 «О дополнительных мерах государственной поддержки инвалидов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ети из многодетных семей – абз. 4  пп.  Б  п. 1 Указа Президента РФ от 05.05.1992 г. № 431 «О мерах по социальной поддержке многодетных семей»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ети военнослужащих – абз. 2 п. 6 ст. 19 ФЗ № 76-ФЗ от 27.05.1998 г. «О статусе военнослужащих»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дети граждан, получивших или перенёсших лучевую болезнь и другие катастрофы, связанные с радиационным воздействием вследствие Чернобыльской АЭС, инвалиды вследствие Чернобыльской катастрофы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ети, родители которых являются сотрудниками милиции – абз. 2 ст. 31 Закона РФ от 18.04.1991 г. № 1026-1 «О милиции»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ети, родители которых являются военнослужащими или сотрудниками федеральных органов исполнительной власти, участвующих в выполнении задач по обеспечению безопасности и защите граждан РФ, проживающих на территории Южной Осетии и Абхазии – абз. 2 п. 4 постановления Правительства РФ от 12.08.2008 г. № 587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Ф, проживающих на территории Южной Осетии и Абхазии»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ети, родители которых являются военнослужащими или сотрудниками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исполнением служебных обязанностей – постановление Правительства РФ от 25.08.1999 г. № 936 «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и в связи с выполнением служебных обязанностей»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ети, родители которых являются военнослужащими или сотрудниками федеральных органов исполнительной власти – п. 14 пп. 1 постановления Правительства РФ от 09.02.2004 г. № 65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х правопорядок и общественную безопасность на территории Северо-Кавказского региона РФ»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ети, родители которых являются сотрудниками уголовно-исполнительной системы Министерства юстиции РФ или пенсионерами из числа лиц рядового и начальствующего состава уголовно-исполнительной системы Министерства юстиции Российской Федерации – п. 4 постановления Правительства РФ от 30.10.1998 г. № 1254 «Вопросы уголовно-исполнительной системы Министерства юстиции РФ»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ети, родители которых являются представителями начальствующего состава федеральной фельдъегерской службы РФ – постановление Правительства РФ  от 21.11.2000 г. № 869 «О Государственной фельдъегерской службе РФ»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дети, родители которых являются работниками вневедомственной охраны при органах внутренних дел РФ – п. 16 постановления Правительства РФ от 14.08.1992 г. № 589 «Об утверждении Положения о вневедомственной охране при органах внутренних дел РФ».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3.7. Право на внеочередное получение мест в учреждениях предоставляется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етям, родители которых получили или перенёсли лучевую болезнь и другие заболевания, связанные с радиационным воздействием вследствие Чернобыльской АЭС  - п. 12    ст. 14 Закона РФ от 15.05.1991 г. № 1244-1 «О социальной поддержке граждан, подвергшихся воздействию радиации вследствие катастрофы на Чернобыльской АЭС»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 детям, родители которых получили лучевую болезнь, другие заболевания, включенные в перечень заболеваний, возникновение или обострение которых обусловлены воздействием радиации вследствие аварии в 1957 году на производственном объединении «Маяк» и сбросов радиоактивных отходов в реку Теча – ст. 7 Закона РФ от 26.11.1998 г. № 175-ФЗ «О социальной защите граждан РФ, подвергшихся воздействию радиации в следствии 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етям прокурорских работников и следователей прокуратуры Российской Федерации – п. 5 ст. 44 Закона РФ от 17.01.1992 г. № 2202-1 «О прокуратуре в РФ»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етям судей (федеральных, мировых, арбитражных, военных) – абз. 3 п. 3 ст. 19 закона РФ от 26.06.1992 г. № 3132 – 1 «О статусе судей в Российской Федерации»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документации.</w:t>
      </w:r>
    </w:p>
    <w:p>
      <w:pPr>
        <w:pStyle w:val="Normal"/>
        <w:spacing w:lineRule="auto" w:line="360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4.1. Учёт детей, нуждающихся в приёме в ОУ, осуществляется руководителем образовательного учреждения в течение всего учебного года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4.2. Регистрация обращений родителей (законных представителей), желающих зачислить ребёнка в образовательное учреждение, ведётся в «Книге учёта детей, нуждающихся в зачислении в ОУ», которая включает в себя следующие графы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порядковый номер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ата подачи заявления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Ф.И.О. ребёнка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ата рождения ребёнка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ерия, номер свидетельства о рождении ребёнка, дата выдачи, кем выдан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почтовый индекс, домашний адрес, телефон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наличие оснований для первоочередного получения места в ОУ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подпись родителя о постановке ребёнка на очередь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4.3. В ОУ ведётся «Книга движения детей». Книга предназначена для регистрации сведений о детях и родителях (законных представителях) и контроля за движением контингента детей в ОУ, состоит из следующих граф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порядковый номер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Ф.И.О. ребёнка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число, месяц, год рождения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омашний адрес, телефон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сведения о родителях (Ф.И.О. родителей, место работы, должность, контактный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лефон)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откуда прибыл ребёнок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ата зачисления ребёнка в детский сад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ата и причина выбытия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4.4. Листы в «Книге учёта движения детей» должны быть  пронумерованы, сброшюрованы и скреплены подписью руководителя образовательного учреждения  печатью учреждения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4.5. Ежегодно по состоянию на 01 августа руководитель обязан подвести итоги за прошедший учебный год и зафиксировать их в «Книге учёта движения детей»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количество детей, принятых в ОУ в течение учебного года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количество детей, выбывших  (в школу или по другим причинам)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4.6. Руководитель образовательного учреждения уточняет наличие свободных мест в группах и подаёт сведения в Комиссию до 01 июня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4.7. Заседание комиссии оформляется протоколом. Протокол подписывают председатель и члены Комиссии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работа.</w:t>
      </w:r>
    </w:p>
    <w:p>
      <w:pPr>
        <w:pStyle w:val="Normal"/>
        <w:spacing w:lineRule="auto" w:line="360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5.1. Рассмотрение обращений родителей (законных представителей) осуществляется Комиссией по распределению мест в дошкольных образовательных учреждениях  Некрасовского МР и разрешению конфликтных ситуаций, согласно дате регистрации обращения родителей (законных представителей) и с учётом права на получение льготы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5.2. Заседание комиссии в обязательном порядке проводится в период с 01 по 30 июня текущего года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5.3. Руководитель ОУ формирует списки детей, нуждающихся в приёме в ОУ, и представляет их на заседание Комиссии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5.4. Комиссия заслушивает отчёт руководителя образовательного учреждения о движении воспитанников ОУ и  принимает решение о количестве возрастных групп и их составах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5.5. Комиссия формирует и утверждает списки детей, подлежащих зачислению, согласно п. 3 настоящего Положения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5.6. Результаты по зачислению детей обнародуются путём вывешивания списков в ОУ в течение пяти рабочих дней после окончания работы Комиссии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5.7. При выделении места родителям (законным представителям) детей необходимо зарегистрироваться в ОУ в течение пяти рабочих дней. Отметка о регистрации производится в «Книге учёта детей, нуждающихся в зачислении в ОУ». В случае неявки родителей (законных представителей) в указанные сроки на регистрацию в ОУ без уважительной причины, место их ребёнка переходит в порядке очереди другому ребёнку. Руководитель образовательного учреждения обязан письменно проинформировать родителей о таких случаях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5.8. Руководители ОУ самостоятельно осуществляют зачисление детей в ОУ в строгом соответствии с решением Комиссии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5.9. Комплектование групп производится до 01 августа текущего года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5.10. При наличии свободных мест дошкольные группы ОУ доукомплектовываются в течение учебного года, согласно резерву на приём в ОУ, утверждённому протоколом заседания Комиссии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5.11. В случаях временных медицинских противопоказаний родитель обязан  поставить в известность администрацию ОУ  и представить справку от педиатра в течение 5-ти рабочих дней после даты её выдачи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5.12. В случаях, когда срок противопоказаний детям для посещения дошкольных учреждений временный, место в ОУ за такими детьми сохраняется, но может быть временно предоставлено ребёнку, стоящему первым в списке резерва на приём в ОУ. Между образовательным учреждением и родителями (законными представителями) в данном случае заключается срочный договор о взаимных правах и обязательствах на срок медицинских противопоказаний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5.13. Приём детей в ОУ осуществляется при наличии медицинской карты и необходимых документов, согласно п. 3.3. настоящего Положения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5.14. На основании решения Комиссии и соответствующих документов руководитель издаёт приказ о зачислении ребёнка с указанием группы, фамилии, имени и отчества воспитателя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5.15. При зачислении детей между образовательным учреждением и родителями (законными представителями) заключается договор о взаимных правах и обязательствах в 2-х экземплярах: один экземпляр для родителей (законных представителей), второй – для ОУ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6. При приёме детей в ОУ руководитель ОУ обязан ознакомить родителей (законных представителей) с приказом о зачислении ребёнка, Уставом образовательного учреждения и другими нормативными документами, регламентирующими организацию образовательного процесса в учреждении.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5.17. Родителям (законным представителям) может быть отказано в приёме ребёнка в случае отсутствия свободных мест в ОУ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числение детей из ОУ.</w:t>
      </w:r>
    </w:p>
    <w:p>
      <w:pPr>
        <w:pStyle w:val="Normal"/>
        <w:spacing w:lineRule="auto" w:line="360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6.1. Контроль за отчислением детей из дошкольных групп ОУ осуществляет   Комиссия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6.2. Отчисление детей из ОУ  оформляется приказом руководителя с соответствующей отметкой в «Книге учёта движения детей»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6.3. Отчисление ребёнка из образовательного учреждения, реализующего программу дошкольного образования, осуществляется при расторжении договора ОУ с родителями (законными представителями) по следующим основаниям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по заявлению родителей (законных представителей)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при возникновении медицинских показаний, препятствующих его дальнейшему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быванию в МОУ данного вида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по достижению ребёнком возраста 8 лет на 1 сентября текущего года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6.4. Руководитель ОУ в 3-х дневный срок направляет родителям (законным представителям) копию приказа об отчислении ребёнка. В 10-тидневный срок приказ может быть обжалован в Комиссии. В случае несогласия с решением Комиссии, родители (законные представители) могут обратиться  суд в установленном законодательством Российской Федерации порядке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                                                                            Е.В. Мартышкина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42:00Z</dcterms:created>
  <dc:creator>Пользователь</dc:creator>
  <dc:description/>
  <cp:keywords/>
  <dc:language>en-US</dc:language>
  <cp:lastModifiedBy>сисадмин</cp:lastModifiedBy>
  <dcterms:modified xsi:type="dcterms:W3CDTF">2010-11-15T07:42:00Z</dcterms:modified>
  <cp:revision>2</cp:revision>
  <dc:subject/>
  <dc:title/>
</cp:coreProperties>
</file>