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екрасовского М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.03.2010№3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ординационном совете по профилактике раннего неблагополучия семей с несовершеннолетними детьми в Некрасовском муниципальном райо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Координационном совете по профилактике раннего неблагополучия семей с несовершеннолетними детьми в Некрасовском районе (далее – Положение) разработано в соответствии с Постановлением Правительства Ярославской области от 25.12.2009 г. № 1214 –п « О порядке организации работы по профилактике раннего неблагополучия семей  с несовершеннолетними детьми в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 К семьям, находящимся на стадии раннего семейного неблагополучия, относятся семьи с несовершеннолетними (ребенком) детьми (далее – семьи с несовершеннолетними детьми), имеющие социальные, бытовые, медицинские, психологические, педагогические, правовые и другие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деятельности по координации и контролю работы по профилактике раннего неблагополучия сем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Взаимодействие на территории Некрасовского муниципального района органов и учреждений, осуществляющих деятельность по выявлению и оказанию необходимой помощи семьям с несовершеннолетними детьми, находящимся на ранней стадии семейного неблагополучия обеспечивается управлением социальной поддержки населения и труда администрации Некрасовского М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работы Координационного совета по выявлению и оказанию помощи семьям с несовершеннолетними детьми, находящимся на стадии раннего семейного неблагополу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ыявление семей с несовершеннолетними  детьми, находящихся на ранней стадии семейного неблагополучия, осуществляют специалисты медицинских и образовательных организаций, сотрудники иных организаций (далее – специалисты организаций и учреждений) и насел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ходе исполнения основной служеб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ходе проведения межведомственных мероприятий (рейдов, плановых проверок) по профилактике безнадзорности несовершеннолетних и социального сирот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сообщениям, поступившим от физических и юрид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О факте раннего семейного неблагополучия в семье с несовершеннолетними детьми сообщается в Управление социальной поддержки населения и труда администрации Некрасовского района в любой форме (заявление несовершеннолетнего либо его родителей (иных законных представителей) о необходимости оказания помощи; устное (письменное) сообщение в произвольной форме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Сбор, обработку и учет сведений о выявленных фактах семейного неблагополучия, осуществляет ответственное лицо, назначенное руководителем управления социальной поддержки населения и труда Администрации Некрас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Ответственное лицо управления социальной поддержки населения и труда Администрации Некрасовского района  в течение 3 дней осуществляет проверку поступившей информации о факте раннего семейного неблагополучия путем проведения обследования материально – бытовых условий жизни семьи с несовершеннолетними детьми с участием специалистов заинтересованных ведомств, при необходимости запрашивает дополнительную информацию о семье, проводит анализ ресурсов семьи, полученную информацию вносит на рассмотрение Координационн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Координационный со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орган (учреждение), ответственный за работу с семьей с несовершеннолетними, находящейся на стадии раннего семейного неблагополучия, исходя из ее проб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учает ответственному органу (учреждению) разработать и реализовать индивидуальный план проведения профилактической и (или) реабилитационной работы с указанной семь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сроки проведения работы с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истечению установленных сроков ответственный орган (учреждение) за работу с семьей с несовершеннолетними детьми, находящейся на стадии раннего  семейного неблагополучия, отчитывается о результатах ее проведения на заседании Координационн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шения, принимаемые по результатам проведения работы с семьей с несовершеннолетними детьми, находящейся на ранней стадии семейного неблагополу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езультатам анализа проведенной профилактической работы в отношении семей с несовершеннолетними детьми, находящихся на  ранней стадии семейного неблагополучия, Координационный совет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снятии семьи с контроля при условии фактического исполнения всего комплекса мероприятий по оказанию ей необходимой помощи и получения положительного результата;</w:t>
      </w:r>
    </w:p>
    <w:p>
      <w:pPr>
        <w:pStyle w:val="Normal"/>
        <w:jc w:val="both"/>
        <w:rPr/>
      </w:pPr>
      <w:r>
        <w:rPr>
          <w:sz w:val="28"/>
          <w:szCs w:val="28"/>
        </w:rPr>
        <w:t>- о продолжении выполнения индивидуального плана проведения профилактической и (или) реабилитационной работы в случае необходимости предоставления семье дополнительных услуг, направленных на ее социальную адаптацию и социальную реабилит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ередаче информации в отношении данной семьи в комиссию по делам несовершеннолетних и защите их прав, и (или) органы опеки и попечительства, и (или) органы внутренних дел при установлении факта, что семья или несовершеннолетний, находится в социально – опасном положении для принятия к ним мер воздейств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ониторинг результатов работы по профилактике раннего неблагополучия семей с несовершеннолетними деть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ин раз в полугодие заместитель Главы администрации Некрасовского МР совместно с управлением социальной поддержки населения и труда обобщают и анализируют результаты работы по выявлению и оказанию необходимой помощи семьям, находящимся на ранней стадии семейного неблагополучия, на территории Некрасовского М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зультаты мониторинга с пояснительной запиской ежегодно, в срок до 25 января и 15 июля, направляются в управление по социальной и демографической политике Правительства области.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делами                                                            Е.В. Мартыш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Ф Е Д  Е  Р А Ц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Р О С Л А В С К А Я   О Б Л А С Т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ЕКРА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от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Координационном совете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е раннего неблагополу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й с несовершеннолетними деть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екрасовском муниципальном рай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предупреждения социального сиротства детей, профилактики раннего неблагополучия семей с несовершеннолетними детьми и в соответствии с постановлением Правительства Ярославской области от 25.12.2009 г. № 1214 –п «О Порядке организации работы по профилактике раннего неблагополучия семей с несовершеннолетними детьми в Ярославской области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Координационном совете по профилактике раннего неблагополучия семей с несовершеннолетними детьми в Некрасовском районе  (Приложение №1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уполномоченным органом, отвечающим за работу по профилактике раннего неблагополучия семей с несовершеннолетними детьми на территории Некрасовского муниципального района – Управление социальной поддержки населения и труда  Администрации Некрасовского М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личественный и персональный состав Координационного совета по профилактике раннего неблагополучия семей с несовершеннолетними детьми в Некрасовском районе (Приложение №2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администрациям сельских поселений создать территориальные  межведомственные советы по профилактике раннего неблагополучия семей с несовершеннолетними деть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заместителя Главы администрации Некрасовского МР  Градина М.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Н.В. Зол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екрасовского М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№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и персональный состав Координационного совета  по профилактике раннего неблагополучия семей с несовершеннолетними детьми в Некрасовском муниципальном рай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дин М.В. – зам. главы Некрасовского МР, председатель КС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урина Е.В. – начальник УСПНиТ, заместитель председателя КС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авлева О.В. –ведущий специалист УСПН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галова Л.Р.- начальник управления образова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лачева Л.В.- главный специалист управления образова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угунов В.И. – ответственный секретарь КДН и ЗП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зова Н.В. – председатель КДМ УСМПКиТ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зенкова Н.Р.- директор МУ МЦ «Импульс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хонова Ю.В. – врач- педиатр МУЗ НЦРБ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рашова О.Н. – и.о. начальника ОДН НРОВД (по согласованию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лов А.Ю. – председатель КФиС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тякова С.Ю. – председатель КК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елих О.В. – директор ЦДТ «Созвезди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делами                                                            Е.В. Мартыш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главы Некрасовского МР                                                     М.В. Гра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циальной поли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юридическим                                                         Ю.Е. Буди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ПН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ДНиЗ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ДН ОВ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 МЦ «Импуль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 ЦР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е поселение Некрас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е поселение Красный Профинтер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е поселение Бурма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27:00Z</dcterms:created>
  <dc:creator>User</dc:creator>
  <dc:description/>
  <cp:keywords/>
  <dc:language>en-US</dc:language>
  <cp:lastModifiedBy>сисадмин</cp:lastModifiedBy>
  <cp:lastPrinted>2010-08-12T10:24:00Z</cp:lastPrinted>
  <dcterms:modified xsi:type="dcterms:W3CDTF">2010-10-22T10:27:00Z</dcterms:modified>
  <cp:revision>2</cp:revision>
  <dc:subject/>
  <dc:title>ПОЛОЖЕНИЕ</dc:title>
</cp:coreProperties>
</file>