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Р О С С И Й С К А Я   Ф Е Д Е Р А Ц И Я</w:t>
      </w:r>
    </w:p>
    <w:p>
      <w:pPr>
        <w:pStyle w:val="Normal"/>
        <w:ind w:left="-540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Я Р О С Л А В С К А Я   О Б Л А С Т Ь</w:t>
      </w:r>
    </w:p>
    <w:p>
      <w:pPr>
        <w:pStyle w:val="Normal"/>
        <w:ind w:left="-540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eastAsia="Times New Roman" w:cs="Times New Roman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32"/>
          <w:szCs w:val="32"/>
          <w:lang w:val="ru-RU" w:eastAsia="zxx" w:bidi="ar-SA"/>
        </w:rPr>
        <w:t>АДМИНИСТРАЦИЯ НЕКРАСОВСКОГО МУНИЦИПАЛЬНОГО РАЙОНА</w:t>
      </w:r>
    </w:p>
    <w:p>
      <w:pPr>
        <w:pStyle w:val="Normal"/>
        <w:ind w:left="-540" w:right="0" w:hanging="0"/>
        <w:jc w:val="center"/>
        <w:rPr>
          <w:rFonts w:ascii="Times New Roman" w:hAnsi="Times New Roman" w:eastAsia="Times New Roman" w:cs="Times New Roman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32"/>
          <w:szCs w:val="32"/>
          <w:lang w:val="ru-RU" w:eastAsia="zxx" w:bidi="ar-SA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40"/>
          <w:szCs w:val="40"/>
          <w:lang w:val="ru-RU" w:eastAsia="zxx" w:bidi="ar-SA"/>
        </w:rPr>
        <w:t>ПОСТАНОВЛЕНИЕ</w:t>
      </w:r>
    </w:p>
    <w:p>
      <w:pPr>
        <w:pStyle w:val="Normal"/>
        <w:ind w:left="-54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590 от 26.05.2011 г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О подведении итогов конкурса на лучшую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организацию работы по патриотическому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воспитанию в Некрасовском муниципальном районе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В соответствии с постановлением Администрации Некрасовского муниципального района от 22.03.2010 г. № 366 «О проведении ежегодного конкурса на лучшую организацию работы по патриотическому воспитанию в Некрасовском муниципальном районе» и на основании протокола комиссии по проведению ежегодного конкурса на лучшую организацию работы по патриотическому воспитанию в Некрасовском МР от 20.05.2011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ризнать победителями конкурса  на лучшую организацию работы по патриотическому воспитанию в Некрасовском муниципальном районе (далее — районный конкурс)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- МОУ Некрасовская средняя общеобразовательная школа с присуждением I места среди муниципальных образовательных учреждений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- МОУ ДО Центр детского творчества «Созвездие» с присуждением I места среди муниципальных учреждений дополнительного образования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- Детское общественное объединение «Юный друг милиции» с присуждением I места среди детских и молодежных общественных объединений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- МОУ Бурмакинская средняя общеобразовательная школа № 2  с присуждением II места среди муниципальных образовательных учрежде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Контроль за исполнением постановления возложить на заместителя главы района Градина М.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остановление подлежит опубликованию в газете «Районные будни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остановление вступает в силу с даты подпис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Глава муниципального района                                                                Н.В. Золотников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sectPr>
      <w:type w:val="nextPage"/>
      <w:pgSz w:w="11906" w:h="16838"/>
      <w:pgMar w:left="1134" w:right="6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0:56:16Z</dcterms:created>
  <dc:creator/>
  <dc:description/>
  <dc:language>en-US</dc:language>
  <cp:lastModifiedBy/>
  <cp:lastPrinted>2011-05-23T10:26:00Z</cp:lastPrinted>
  <dcterms:modified xsi:type="dcterms:W3CDTF">2011-05-26T10:38:02Z</dcterms:modified>
  <cp:revision>7</cp:revision>
  <dc:subject/>
  <dc:title/>
</cp:coreProperties>
</file>