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НЕКРАСОВСКОГО </w:t>
      </w:r>
      <w:r>
        <w:rPr>
          <w:rFonts w:cs="Times New Roman CYR" w:ascii="Times New Roman CYR" w:hAnsi="Times New Roman CYR"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7.05.2011 №  59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исполнению управлением образования Некрас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Р муниципальной услуги переданных государ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по организации и осущест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по опеке и попеч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несовершеннолетними граждан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е прав и законных интересов несовершеннол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целях реализации районной целевой программы «Реформирование финансов Некрасовского муниципального района на 2010-2011 годы», утвержденных постановлением Администрации Некрасовского  муниципального района от 19.08.2009 года № 907 «О районной целевой программе «реформирование муниципальных финансов Некрасовского муниципального района на 2010-2011 годы», руководствуясь </w:t>
      </w:r>
      <w:r>
        <w:rPr>
          <w:color w:val="000000"/>
          <w:sz w:val="28"/>
          <w:szCs w:val="28"/>
        </w:rPr>
        <w:t>Постановлением Администрации Некрасовского муниципального района от 30.12.2010 года № 1700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о исполнению  управлением образования Некрасовского МР переданных государственных полномочий по организации и осуществлению деятельности по опеке и попечительству над несовершеннолетними гражданами,  защите прав и законных интересов несовершеннолетних. (Приложение)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Контроль за исполнением постановления возложить на заместителя главы района по социальной политике М.В.Град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ий административный регламент на официальном Интернет-сайте Администрации Некрасовского М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администрации Некрасовского МР от 09.04.2010 г. №493 «Об утверждении административного регламента управления образования Некрасовского МР по исполнению муниципальной услуги «предоставление документированной информации о детях, оставшихся без попечения родителей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 Н.В.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ой политике                                                          М.В. Гр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Л.Р. Строг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О.А.Манаф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  администрации                                                        Ю.Е. Буд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                       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ые будни    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лачева Л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48531 4 14 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0" w:righ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Некрасовского муниципального района</w:t>
      </w:r>
    </w:p>
    <w:p>
      <w:pPr>
        <w:pStyle w:val="Normal"/>
        <w:ind w:left="0" w:right="0" w:firstLine="4820"/>
        <w:jc w:val="both"/>
        <w:rPr>
          <w:sz w:val="28"/>
          <w:szCs w:val="28"/>
        </w:rPr>
      </w:pPr>
      <w:r>
        <w:rPr>
          <w:sz w:val="28"/>
          <w:szCs w:val="28"/>
        </w:rPr>
        <w:t>от  27.05.2011  № _5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управлением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ра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государственны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и осуществлению деятельности по  опеке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чительству над несовершеннолетним гражданам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щите прав и законных интересов несовершеннолетн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37" w:leader="none"/>
        </w:tabs>
        <w:ind w:left="3479" w:right="0" w:hanging="360"/>
        <w:rPr/>
      </w:pPr>
      <w:r>
        <w:rPr>
          <w:b/>
          <w:sz w:val="28"/>
          <w:szCs w:val="28"/>
        </w:rPr>
        <w:t>Общие положения</w:t>
      </w:r>
      <w:r>
        <w:rPr>
          <w:b/>
          <w:i/>
          <w:sz w:val="28"/>
          <w:szCs w:val="28"/>
        </w:rPr>
        <w:t>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 Настоящий регламент подготовлен в соответствии с постановлением Правительства Российской Федерации от 11.11.2005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,  Законом Ярославской области от 16.12.2009 N70-з "О наделении органов местного самоуправления муниципальных образований государственными полномочиями ЯО», определяет сроки и последовательность действий (административные процедуры) по реализации отнесенных к ведению органов местного самоуправления отдельных государственных полномочий Ярославской области по организации и осуществлению опеки и попечительства, деятельности по защите законных прав и интересов несовершеннолетних, социальной поддержк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структурного подразделения администрации Некрасовского муниципального района, непосредственно предоставляющего муниципальную услугу: управление образования Некрасовского муниципального район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сполнение муниципальной функции, предоставление муниципальной услуги по организации и осуществлению опеки и попечительства, деятельности по защите законных прав и интересов несовершеннолетних, социальной защите детей-сирот и детей, оставшихся без попечения родителей, лиц из числа детей-сирот и детей, оставшихся без попечения родителей, осуществляется в соответствии с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Ф (ст. 39)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 от 30.11.1994 N 51-ФЗ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йным кодексом Российской Федерации от 29.12.1995 N 223-ФЗ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Гражданским процессуальным кодексом Российской Федерации от 14.11.2002 N 138-ФЗ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 от 31.07.1998 N 146-ФЗ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ми законами: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9"/>
          <w:tab w:val="left" w:pos="2700" w:leader="none"/>
        </w:tabs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З № 48 от 24.04.2008г. «Об опеке и попечительстве»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700" w:leader="none"/>
        </w:tabs>
        <w:ind w:left="90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З № 124 от 24.04.1998г. «Об основных гарантиях ребенка в Российской Федерации»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З № 159 от 21.12.96  "О дополнительных гарантиях по социальной поддержке детей-сирот и детей, оставшихся без попечения родителей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44 от 16.04.2001 "О государственном банке данных о детях, оставшихся без попечения родителей, осуществлению контроля за его формированием и использованием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07 от 05.12.2006  "О внесении изменений в отдельные законодательные акты Российской Федерации в части государственной поддержки граждан, имеющих детей"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ями Правитель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01.07.1995 N 676 "Об утверждении типового положения об учреждении для детей-сирот и детей, оставшихся без попечения родителей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01.05.1996 N 542 "Об утверждении Перечня заболеваний, при которых лицо не может усыновить ребенка, принять его под опеку (попечительство), взять в приемную семью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03.2000 N 275 "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гражданами или лицами без гражданства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 04.04.2002 N 217 "О государственном банке данных о детях, оставшихся без попечения родителей, осуществление контроля за его формированием и использованием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30.12.2006 N 842 "О порядке предоставления  финансовой помощи бюджетам субъектов Российской Федерации в виде субсидий на содержание детей в семьях опекунов (попечителей) и приемных семьях, а также на оплату труда приемных родителей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 30.12.2006 N 847 "О предоставлении субвенций из Федерального фонда компенсаций бюджетам субъектов Российской Федерации на выплату единовременных пособий при всех формах устройства детей, лишенных родительского попечения, в семью"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 30.12.2006 N 865 "Об утверждении положения о назначении и выплате государственных пособий гражданам, имеющим детей";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ами Ярославской области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кон ЯО от 09.11.2007г. № 70-з «Об организации и осуществлении деятельности по опеке и попечительству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 ЯО от 19.12.2008г. № 65-з «Социальный кодекс Ярославской области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ление Правительства ЯО от 25.02.2009г. № 141-п «О нормативе численности специалистов по опеке и попечительству над несовершеннолетними гражданам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ми администрации Некрасовского муниципального района:     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становление главы  Некрасовского  МР от  17.01.2008 г. № 24  «О создании органов опеки и попечительства в Некрасовском муниципальном районе Ярославской области» </w:t>
      </w:r>
    </w:p>
    <w:p>
      <w:pPr>
        <w:pStyle w:val="Normal"/>
        <w:tabs>
          <w:tab w:val="clear" w:pos="709"/>
          <w:tab w:val="left" w:pos="0" w:leader="none"/>
          <w:tab w:val="left" w:pos="15" w:leader="none"/>
        </w:tabs>
        <w:jc w:val="both"/>
        <w:rPr/>
      </w:pPr>
      <w:r>
        <w:rPr>
          <w:sz w:val="28"/>
          <w:szCs w:val="28"/>
        </w:rPr>
        <w:tab/>
        <w:t xml:space="preserve">        -   </w:t>
      </w:r>
      <w:r>
        <w:rPr>
          <w:bCs/>
          <w:sz w:val="28"/>
          <w:szCs w:val="28"/>
        </w:rPr>
        <w:t xml:space="preserve">Положением об  управлении образования Некрасовского муниципального района  Ярославской области, </w:t>
      </w:r>
      <w:r>
        <w:rPr>
          <w:bCs/>
          <w:spacing w:val="-8"/>
          <w:sz w:val="28"/>
          <w:szCs w:val="28"/>
        </w:rPr>
        <w:t>утверждённое постановлением Администрации  муниципального района  от 08.02.2011 года  № 141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left="0" w:right="0" w:hanging="0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2781" w:leader="none"/>
        </w:tabs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результатами  по исполнению управлением образования Некрасовского муниципального района отдельных государственных полномочий по организации и осуществлению опеки и попечительства, защиты законных прав и интересов несовершеннолетних,  социальной поддержке детей-сирот и детей, оставшихся без попечения родителей, лиц из числа детей-сирот и детей, оставшихся без попечения родителей, являются:</w:t>
      </w:r>
    </w:p>
    <w:p>
      <w:pPr>
        <w:pStyle w:val="ConsPlusNormal"/>
        <w:widowControl/>
        <w:ind w:left="142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  выявление, учет и устройство несовершеннолетних – сирот и оставшихся без попечения родителей в семьи Российских граждан, в организации для детей-сирот и детей, оставшихся без попечения родителей;</w:t>
      </w:r>
    </w:p>
    <w:p>
      <w:pPr>
        <w:pStyle w:val="ConsPlusNormal"/>
        <w:widowControl/>
        <w:ind w:left="142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щита личных, имущественных, жилищных интересов несовершеннолетнего населения муниципального района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ещение полной стоимости  комплекта одежды, обуви и мягкого инвентаря детям-сиротам и детям, оставшимся без попечения родителей, по окончании пребывания в организации для детей-сирот и детей, оставшихся без попечения родителей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ежемесячных денежных выплат несовершеннолетним  детям-сиротам и детям, оставшихся без попечения родителей, воспитывающихся в семьях опекунов (попечителей),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нежное вознаграждение с начислениями приемным родителям в соответствии с действующим законодательством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тей-сирот и детей, оставшихся без попечения родителей, проживающих в семьях опекунов (попечителей), приемных семьях, один раз в год путевками в оздоровительные  загородные лагеря, в санаторно-курортные учреждения при наличии медицинских показаний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единовременного пособия при всех формах устройства детей-сирот, детей, оставшихся без попечения родителей, на воспитание в замещающую семью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редоставление компенсации расходов на транспортное обслуживание  детям-сиротам и детям, оставшимся без попечения родителей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2700" w:leader="none"/>
        </w:tabs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бучения на курсах по подготовке к поступлению в образовательные учреждения среднего и высшего профессионального образования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2781" w:leader="none"/>
        </w:tabs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ервого и второго начального профессионального образования в государственных областных учреждениях начального профессионального образования без взимания платы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2781" w:leader="none"/>
        </w:tabs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расходов на оплату жилого помещения, коммунальных услуг детям-сиротам и детям, оставшимся без попечения родителей, проживающим в приемных семьях, в размере 30% от общей суммы затрат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2781" w:leader="none"/>
        </w:tabs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учет в органах местного самоуправления в качестве нуждающихся в жилом помещении;</w:t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2700" w:leader="none"/>
        </w:tabs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для предоставления вне очереди, по договорам социального найма,  жилья детям-сиротам и детям, оставшимся без попечения родителей, лицам из числа детей-сирот и детей, оставшихся без попечения родителей, после окончания их пребывания в образовательной организации,  в приемных семьях, при прекращении опеки (попечительства), а также по окончании службы в Вооруженных Силах Российской Федерации или по возвращении их из учреждений, исполняющих наказание в виде лишения свободы, состоящим на учете в качестве нуждающихся в жилых помещениях;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Конечным результатом предоставленной муниципальной  услуги является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беспечение содержания, образования, воспитания,  всестороннее развитие, уважение человеческого достоинства, защита прав и законных интересов детей-сирот и детей, оставшихся без попечения родителей, проживающих на территории Некрасовского муниципального района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ализация права детей-сирот и детей, оставшихся без попечения родителей, на воспитание в замещающей семье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хранение права собственности на жилое помещение или права пользования жилым помещением, а при отсутствии жилого помещения наличие права на получение жилого помещения в соответствии с жилищным законодательством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щита от злоупотреблений со стороны законных представителей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2700" w:leader="none"/>
        </w:tabs>
        <w:ind w:left="900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исание заявителей.</w:t>
      </w:r>
    </w:p>
    <w:p>
      <w:pPr>
        <w:pStyle w:val="Normal"/>
        <w:ind w:left="0" w:right="0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исполнении управлением образования Некрасовского МР муниципальной услуги  по организации и осуществлению деятельности по опеке и попечительству над несовершеннолетними гражданами, защите прав и законных интересов несовершеннолетних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ля установления опеки (попечительства), усыновления над несовершеннолетними гражданами, заявителем могут быть граждане, желающие быть опекунами (попечителями), усынов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для перемены фамилии несовершеннолетнего, заявителем могут выступать родители или законные представители, а так же несовершеннолетние, достигшие 14-летне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для рассмотрения вопросов, связанных с выдачей разрешения (согласия) на совершение сделок с жилыми помещениями, в отношении которых несовершеннолетние имеют право пользования в качестве собственника (сособственника), нанимателя, члена семьи нанимателя, а также с жилыми помещениями, в которых проживают оставшиеся без родительского попечения несовершеннолетние члены семьи собственника, заявителями могут выступать родители или законные представители, а так же сами несовершеннолетние, достигшие 14-летне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для  снятия денежных вкладов несовершеннолетних,  заявителями могут быть родители  или законные представители, а так же несовершеннолетние, достигшие 14-летне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ля  установления  эмансипации, заявителем является сам несовершеннолетний, а так же его родители или законные представит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ля разрешения распоряжением имуществом и доходами несовершеннолетнего, заявителями   выступают родители  или законные представители, а так же несовершеннолетние, достигшие 14-летне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омещения несовершеннолетнего  в организации здравоохранения, образования, социальной защиты,  заявителем являются родители  или законные представител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олучения выплат по социальной поддержке детей-сирот и детей, оставшихся без попечения родителей заявителями выступают законные представители;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для получения ежемесячных денежных выплат несовершеннолетним  детям-сиротам и детям, оставшимся без попечения родителей, воспитывающимся в семьях опекунов (попечителей) заявителем является законный представитель или сам несовершеннолетний, достигший 14-летне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для получения выплаты единовременного пособия при всех формах устройства детей-сирот, детей, оставшихся без попечения родителей, на воспитание в замещающую семью, заявителем является законный представитель, усыновитель;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для установления предварительной опеки (попечительства)  над несовершеннолетними, заявителями могут быть граждане, желающие быть опекунами (попечителями).</w:t>
      </w:r>
    </w:p>
    <w:p>
      <w:pPr>
        <w:pStyle w:val="Normal"/>
        <w:ind w:left="0" w:right="0" w:firstLine="3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 по устройству несовершеннолетних  граждан в организации образования, здравоохранения, социальной защиты, устройству несовершеннолетних в семьи граждан, а также дела, затрагивающие имущественные права и интересы несовершеннолетних, рассматриваются  при наличии полного пакета документов предполагаемого действующим законодательством, Положением о комиссии по опеке и попечительству при администрации Некрасовского муниципального района и рассматриваются в течение 30 дней с момента регистрации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жностные лица при исполнении муниципальной услуги не вправе требовать от  заяв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исполнением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я документов и информации, которые находятся 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я действий, в том числе согласований, необходимых для исполн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являющихся необходимыми  и обязательными для предоставления и включения в перечень, утвержденных Решением Думы Некрасовского муниципального района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и за подготовку пакетов документов для рассмотрения  являются специалисты  органа опеки и попечительства.</w:t>
      </w:r>
    </w:p>
    <w:p>
      <w:pPr>
        <w:pStyle w:val="Normal"/>
        <w:ind w:left="284" w:right="0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необходимости гражданам выдается  выписка из протокола заседания  Комиссии по опеке и попечительству Некрасовского муниципального района в течение трех дней с момента проведения заседания комиссии, составленная секретарем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Муниципальная услуга по организации и осуществлению опеки и попечительства, защите законных прав и интересов несовершеннолетних, социальной поддержке детей-сирот и детей, оставшихся без попечения родителей, для заявителей является бесплатной.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righ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сполнения  муниципальной услуги.</w:t>
      </w:r>
    </w:p>
    <w:p>
      <w:pPr>
        <w:pStyle w:val="TextBody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 xml:space="preserve">2.1.   Порядок информирования:           </w:t>
      </w:r>
    </w:p>
    <w:p>
      <w:pPr>
        <w:pStyle w:val="Normal"/>
        <w:shd w:fill="FFFFFF" w:val="clear"/>
        <w:autoSpaceDE w:val="false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муниципальной услуге осуществляет орган опеки управления образования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 органа опеки: ул. Советская, д. 135, п. Некрасовское, 152260. Официальная страница управления образования на сайте администрации Некрасовского МР: http://www.nekr.yaroslavl.ru/. Электронная почта -  nekrrono@yandex.ru.</w:t>
      </w:r>
    </w:p>
    <w:p>
      <w:pPr>
        <w:pStyle w:val="ConsPlusNormal"/>
        <w:widowControl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 образования  и органа опеки:</w:t>
      </w:r>
    </w:p>
    <w:p>
      <w:pPr>
        <w:pStyle w:val="Normal"/>
        <w:keepNext w:val="true"/>
        <w:ind w:left="0" w:right="0" w:firstLine="709"/>
        <w:jc w:val="both"/>
        <w:rPr/>
      </w:pPr>
      <w:r>
        <w:rPr>
          <w:sz w:val="28"/>
          <w:szCs w:val="28"/>
        </w:rPr>
        <w:t xml:space="preserve">Перерыв на обед: с 12.00 до 13.00.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9845</wp:posOffset>
                </wp:positionV>
                <wp:extent cx="6144895" cy="1480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48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91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0-1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0-1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ходно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ходной ден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16.55pt;mso-wrap-distance-left:0pt;mso-wrap-distance-right:9.05pt;mso-wrap-distance-top:0pt;mso-wrap-distance-bottom:0pt;margin-top:2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915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0-1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0-1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ходно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ходной ден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й телефон управления образования: (48531) 4-16-36, 4-12-78. </w:t>
      </w:r>
    </w:p>
    <w:p>
      <w:pPr>
        <w:pStyle w:val="Normal"/>
        <w:keepNext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й телефон органа опеки: (48531) 4-14-02.</w:t>
      </w:r>
    </w:p>
    <w:p>
      <w:pPr>
        <w:pStyle w:val="Normal"/>
        <w:shd w:fill="FFFFFF" w:val="clear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Информация о предоставлении муниципальной услуги может быть получена в управлении образования или органе опеки  путём письменного обращения в управление образова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лефону, </w:t>
      </w:r>
      <w:r>
        <w:rPr>
          <w:bCs/>
          <w:sz w:val="28"/>
          <w:szCs w:val="28"/>
        </w:rPr>
        <w:t xml:space="preserve">при личном приёме или </w:t>
      </w:r>
      <w:r>
        <w:rPr>
          <w:sz w:val="28"/>
          <w:szCs w:val="28"/>
        </w:rPr>
        <w:t>путём обращения</w:t>
      </w:r>
      <w:r>
        <w:rPr>
          <w:bCs/>
          <w:sz w:val="28"/>
          <w:szCs w:val="28"/>
        </w:rPr>
        <w:t xml:space="preserve"> непосредственно в орган опе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1.1. Сведения о  структурном подразделении, исполняющего муниципальную функцию: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 образования Некрасовского муниципального района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О руководителя: Строгалова Лариса Романовна, начальник  управления          образования.</w:t>
        <w:tab/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отдельных государственных полномочий по организации и осуществлению опеки и попечительства, защите прав и законных  интересов несовершеннолетних, социальной поддержке детей-сирот и детей, оставшихся без попечения родителей управление образования Некрасовского муниципального района взаимодействует со следующими органами и организация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Ярославской об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Ярославской об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Д Некрасовского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социальной защиты насе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 Некрасовская ЦРБ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 Бурмакинска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З Красный Профинтер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ятская амбулатор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кольская амбулатор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ашовская амбулатор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ми органами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лиалами Сбербанка России по Некрасовскому муниципальному район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ГУП «Почта Росс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ми сельских посел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о делам несовершеннолетних и защите их прав муниципальн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и учреждениями, обеспечивающими летний отдых и оздоровление несовершеннолетни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и организациями всех типов и видов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роки исполн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 допустимые сроки исполн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358" w:leader="none"/>
        </w:tabs>
        <w:ind w:left="78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граждан - кандидатов в усыновители,  опекуны (попечители) – 12 месяце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несовершеннолетних в семьи граждан и организации для детей-сирот и детей, оставшихся без попечения родителей – 30 дн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ведений о детях-сиротах и детях, оставшихся без попечения родителей в региональный банк данных – в течение 5 дней по истечению месяца со дня выявления ребен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чет сирот и оставшихся без попечения родителей – в течение 3 дней со дня получения сведе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обеспечение и социальная поддержка детей-сирот и детей, оставшихся без попечения родителей – в течение нахождения ребенка в замещающей семье, в образовательной организации для сирот и оставшихся без попечения род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сультации по процедуре предоставления государственной услуги по социальной поддержке – в течение 30 дней с момента обращ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формацией, полученной по телефонам, устным и письменным обращениям граждан - в установленные законом сро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/>
      </w:pPr>
      <w:r>
        <w:rPr>
          <w:sz w:val="28"/>
          <w:szCs w:val="28"/>
        </w:rPr>
        <w:t xml:space="preserve">защита личных, имущественных, жилищных прав несовершеннолетних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течение 30 дней с момента обращения.</w:t>
      </w:r>
    </w:p>
    <w:p>
      <w:pPr>
        <w:pStyle w:val="Normal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ind w:left="142" w:right="0" w:firstLine="2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отдельных государственных полномочий может быть прекращено либо приостановлено законом Ярославской области (постановлением Правительства Ярославской области), постановлением главы муниципального района по следующим осн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, ненадлежащего исполнения или невозможности исполнения управлением образования муниципального района отдельных государственных полномочий по опеке и попечительств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арушений управлением образования  муниципального района требований нормативно-правовых ак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сообразности осуществления управлением образования отдельных государственных полномочий по опеке и попечительств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иным основаниям, предусмотренным законодательством Российской Федерации, Ярославской области, муниципального района.</w:t>
      </w:r>
    </w:p>
    <w:p>
      <w:pPr>
        <w:pStyle w:val="ConsPlusNormal"/>
        <w:widowControl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в случае предоставления неполного пакета необходимых документов</w: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местам исполнения муниципальной услуги по опеке и попечительству.</w:t>
      </w:r>
    </w:p>
    <w:p>
      <w:pPr>
        <w:pStyle w:val="Normal"/>
        <w:ind w:left="142" w:right="0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услуги по опеке и попечительству, защите законных прав и интересов несовершеннолетних, социальной поддержки детей-сирот и детей, оставшихся без попечения родителей необходимо следующе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ьное помещение для работы ответственных специалис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ьное помещение для архи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 (телефон, факс, электронная почта, Интернет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, множительная техника, мебель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йф.</w:t>
      </w:r>
    </w:p>
    <w:p>
      <w:pPr>
        <w:pStyle w:val="ConsPlusNormal"/>
        <w:widowControl/>
        <w:numPr>
          <w:ilvl w:val="1"/>
          <w:numId w:val="9"/>
        </w:numPr>
        <w:tabs>
          <w:tab w:val="clear" w:pos="709"/>
          <w:tab w:val="left" w:pos="2160" w:leader="none"/>
        </w:tabs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ых документов и порядок их представления для исполнения муниципальных услуг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1.Для установления опеки (попечительства), усыновления над несовершеннолетними: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гражданина желающего быть опекуном (попечителем), усыновителем (приложение 1)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т членов семьи гражданина, желающего быть опекуном (попечителем), усыновителем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на кандидата в опекуны, усыновители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автобиография кандидата в опекуны, усыновители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оянии здоровья кандидата в опекуны, усыновители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а жительства и о составе семьи кандидата в опекуны, усыновители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УВД ЯО об отсутствии судимости кандидата в опекуны, усыновители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 справка о доходах за последний год кандидата в опекуны, усыновители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акт обследования жилищно-бытовых условий кандидата в опекуны, усыновители</w:t>
      </w:r>
    </w:p>
    <w:p>
      <w:pPr>
        <w:pStyle w:val="Normal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личность и семейное положение кандидата в опекуны, усыновител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жилое помещение кандидата в опекуны, усыновител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аключение органов опеки о возможности быть    опекуном, усыновителе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рождении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родителях несовершеннолетнего (копия свидетельства о смерти, копия решения суда и пр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оянии здоровья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образовательного учрежд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жилье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ись имущества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установление опеки, усыновление несовершеннолетнего,  если ему 10 и более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2.Для перемены фамилии несовершеннолетнем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одителей (матери или отца) (приложение 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о расторжении бра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ребен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ие или отказ на перемену фамил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жительств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браке (если заключен новый брак)</w:t>
      </w:r>
    </w:p>
    <w:p>
      <w:pPr>
        <w:pStyle w:val="Normal"/>
        <w:tabs>
          <w:tab w:val="clear" w:pos="709"/>
          <w:tab w:val="left" w:pos="2084" w:leader="none"/>
        </w:tabs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5.3. Для рассмотрения вопросов, связанных с выдачей разрешения (согласия) на совершение сделок с жилыми помещениями, в отношении которых несовершеннолетние имеют право пользования в качестве собственника (сособственника), нанимателя, члена семьи нанимателя, а также с жилыми помещениями, в которых проживают оставшиеся без родительского попечения несовершеннолетние члены семьи собственник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совершеннолетнего старше 14 лет о согласии на данную сделку; (приложение 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на жилое помещение, в отношении которого несовершеннолетний имеет право пользования, сведения о потребительских качествах этого жилого помещения (размер, планировка, степень благоустройства, вид отопления, наличие горячей и холодной воды, канализации, тип газового снабжения), заверенные копии документов, подтверждающих право пользования на жилое помещ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на жилое помещение, в отношении которого несовершеннолетний в результате сделки (сделок) приобретет право пользования, сведения о потребительских качествах этого жилого помещения (размер, планировка, степень благоустройства, вид отопления, наличие горячей и холодной воды, канализации, тип газового снабжения), заверенные копии документов, подтверждающих право пользования на жилое помещ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 об оценке рыночной стоимости отчуждаемого и приобретаемого жилого помещения (если несовершеннолетний является собственником (сособственником) отчуждаемого жилого помещения и (или) станет собственником (сособственником) приобретаемого жилого помещения) если жилые помещения расположены в разных населенных пункта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домовой книги и лицевого счета жилых помещений, в отношении которых несовершеннолетний имеет и приобретает право пользования, перечень всех лиц, имеющих право пользования указанными жилыми помещ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4. Документы, необходимые для снятия денежных вкладов несовершеннолетни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одителей (законного представителя) (приложение 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(паспорта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сберегательной книжки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60" w:leader="none"/>
        </w:tabs>
        <w:ind w:left="720" w:right="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необходимые для эмансипа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несовершеннолетнего (приложение 5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родителей (законного представителя) с согласием на эмансипацию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учебы (работы)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лицевого счета (домовой книги)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 места учебы с указанием состояния жилищно-бытовых условий несовершеннолетнего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60" w:leader="none"/>
        </w:tabs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разрешения распоряжением имуществом и доходами несовершеннолетнег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конного представителя (приложение 6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денежные вклады и имущество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/>
      </w:pPr>
      <w:r>
        <w:rPr>
          <w:sz w:val="28"/>
          <w:szCs w:val="28"/>
        </w:rPr>
        <w:t>согласие несовершеннолетнего старше 14 лет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распоряжение имуществом и доходами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60" w:leader="none"/>
        </w:tabs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разрешения  помещения несовершеннолетнего  в организации здравоохранения, образования, социальной защи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й акт обследования жилищно-бытовых условий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жилое помещение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лицевого счета (домовой книги)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обучающегося несовершеннолетнего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учебы, дошкольного образовательного учрежд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, медицинская карта и медицинское заключение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160" w:leader="none"/>
        </w:tabs>
        <w:ind w:left="720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плат по социальной поддержке детей-сирот и детей, оставшихся без попечения родителей (компенсация проезда, обучения на подготовительных курсах, льготы по оплате коммунальных платежей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(приложение 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несовершеннолетнего и права на данную выплату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9. Для получения ежемесячных денежных выплат несовершеннолетним  детям-сиротам и детям, оставшимся без попечения родителей, воспитывающимся в семьях опекунов (попечителей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ебенка с 14 лет, заявление опекуна ребенка до 14 лет (приложение 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несовершеннолетнего и права на данную вы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10. Для получения выплаты единовременного пособия при всех формах устройства детей-сирот, детей, оставшихся без попечения родителей, на воспитание в замещающую семь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пекуна, усыновителя (приложение 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атус несовершеннолетнего и права на данную выплату.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5.11. Для установления предварительной опеки (попечительства)  над несовершеннолетними: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гражданина, желающего быть опекуном (попечителем) (приложение 10)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>-  копия удостоверения  личности</w:t>
      </w:r>
    </w:p>
    <w:p>
      <w:pPr>
        <w:pStyle w:val="Normal"/>
        <w:tabs>
          <w:tab w:val="clear" w:pos="709"/>
          <w:tab w:val="left" w:pos="284" w:leader="none"/>
        </w:tabs>
        <w:ind w:left="142" w:right="0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 обследования условий его жизни.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90" w:leader="none"/>
        </w:tabs>
        <w:ind w:left="630" w:right="0" w:hanging="6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оцедуры.</w:t>
      </w:r>
    </w:p>
    <w:p>
      <w:pPr>
        <w:pStyle w:val="TextBodyIndent"/>
        <w:ind w:left="142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ри исполнении отдельных государственных полномочий по организации опеки и попечительства, защите прав и законных интересов несовершеннолетних, социальной поддержке детей-сирот и детей, оставшихся без попечения родителей, выделяются следующие административные процедуры:</w:t>
      </w:r>
    </w:p>
    <w:p>
      <w:pPr>
        <w:pStyle w:val="TextBodyIndent"/>
        <w:ind w:left="142" w:right="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рием, первичная проверка заявления и документов ответственным должностным лицом;</w:t>
      </w:r>
    </w:p>
    <w:p>
      <w:pPr>
        <w:pStyle w:val="TextBodyIndent"/>
        <w:ind w:left="142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   рассмотрение документов на комиссии по опеке и попечительству;</w:t>
      </w:r>
    </w:p>
    <w:p>
      <w:pPr>
        <w:pStyle w:val="TextBodyIndent"/>
        <w:ind w:left="142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выдача уполномоченным должностным лицом решения по указанному заявлению, либо   мотивированного извещения об отказ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явление и учет детей-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етей-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ведений о детях-сиротах и детях без родительского попечения в региональный банк данны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обеспечение и социальная поддержка детей-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онсультаций по процедуре предоставления государственной услуги по опеке и попечительств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информацией, полученной по телефонам, устным и письменным обращениям граждан по вопросам опеки и попечительства, защиты прав детей, социальной поддержке 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Порядок и формы контроля за исполнением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й услуг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Контроль за соблюдением сроков и последовательности действий, определенных административными процедурами, за расходованием денежных средств на исполнение отдельных государственных полномочий по организации и осуществлении опеки и попечительства, защиты прав несовершеннолетних, государственному обеспечению и социальной поддержке детей-сирот и детей, оставшихся без попечения родителей, лиц из числа детей-сирот и детей, оставшихся без попечения родителей (далее - контроль), осуществляется департаментом образования Ярослав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Контроль осуществляется путем проведения проверок, запросов необходимых документов и информации об исполнении отдельных государственных полномочий, предусмотренных законодательством Российской Федерации и законодательством Ярослав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Управление образования Некрасовского муниципального района несет ответственность за неисполнение или ненадлежащее исполнение переданных отдельных государственных полномочий по организации и осуществлению опеки и попечительства, защите прав несовершеннолетних, государственному обеспечению и социальной поддержке детей-сирот и детей, оставшихся без попечения родителей, лиц из числа детей-сирот и детей, оставшихся без попечения родителей, в соответствии с законодательством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 Персональная ответственность муниципальных служащих управления образования Некрасовского муниципального района за своевременное и качественное выполнение переданных государственных полномочий по государственному обеспечению и социальной поддержке детей-сирот и детей, оставшихся без попечения родителей, лиц из числа детей-сирот и детей, оставшихся без попечения родителей, закрепляется в их должностных регламентах в соответствии с требованиями действующего законодательств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 В случае использования средств не по целевому назначению применяются меры, установленные законодательством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 Порядок возврата финансовых средств, переданных управлению образования Некрасовского муниципального района для осуществления отдельных государственных полномочий, определяется законом Ярослав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дение проверок (тематических, камеральных, фронтальных и пр.), осуществление иных контрольных мероприятий осуществляется департаментом образования Ярославской области в соответствии с планом департамента образования, утверждаемым директором департамента.</w:t>
      </w:r>
    </w:p>
    <w:p>
      <w:pPr>
        <w:pStyle w:val="ConsPlu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9"/>
          <w:tab w:val="left" w:pos="2160" w:leader="none"/>
        </w:tabs>
        <w:ind w:left="720" w:right="0" w:hanging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рядок обжалования действия (бездействия) и решений,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существляемых (принимаемых) в ходе исполнения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ниципальной услуги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9"/>
          <w:tab w:val="left" w:pos="2295" w:leader="none"/>
        </w:tabs>
        <w:ind w:left="765" w:right="0" w:hanging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право на обжалование действий (бездействий) и решений, осуществляемых (принимаемых) в ходе предоставления муниципальной услуги, в досудебном и судебном порядке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части досудебного обжалования заявитель имеет право обратиться с жалобой лично (устно) в установленные часы приема или направить письменное предложение, заявление или жалобу (далее – письменное обращение в адрес  управления)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 При обращении физических и юридических лиц в письменной форме в  обязательном порядке указывается наименование органа, в который  обратившийся направляет письменное обращение, либо фамилия, имя, отчество соответствующего должностного лица, либо должность соответствующего лица, а так же фамилия, имя, отчество (последнее – при наличии) обратившегося, полное наименование –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ое обращение (жалоба)  регистрируется уполномоченным лицом управления, делается ее копия, которая выдается заявителю на руки, Оригинал жалобы остается в  организации и вместе с копиями материалов, предоставляемых заявителями, передается ответственному лицу для рассмотрения. График работы уполномоченного лица и телефоны  указаны в пункте 2.1. раздела 2 Административного регламента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исьменный ответ направляется заявителю не позднее 30 дней со дня регистрации обращения в управлении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исключительных случаях, например, при направлении запроса в соответствующий орган опеки и попечительства о предоставлении дополнительных документов и материалов, а так же в случае направления запроса в иные органы и иным должностным лицам для получения необходимых для рассмотрения обращения документов и материалов, начальник управления (заместитель начальника управления) вправе продлить срок рассмотрения обращения не более чем на 30 дней, уведомив о продлении срока рассмотрения обратившегося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Обращения не рассматриваются при отсутствии: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автора обращения и почтового адреса или адреса электронной почты, по которому должен быть направлен ответ;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й об обжалуемом действии (бездействии), решении (в чем выразилось, кем принято);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автора обращения и даты;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тового адреса или адреса электронной почты, по которому должен быть направлен ответ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Если в письменном обращении содержатся нецензурные, либо оскорбительные выражения, угрозы жизни, здоровью и имуществу любого должностного лица, а так 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на обращение не дается, о чем сообщается заявителю, направившему обращение, если его фамилия и почтовый адрес или адрес электронной почты воспроизводимы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управления, иное уполномоченное 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и ранее направляемые обращения направлялись в управление одному и тому же должностному лицу. О данном решении уведомляется заявитель, направивший обращение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2160" w:leader="none"/>
        </w:tabs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управления принимается решение об удовлетворении требований обратившегося либо об отказе в их удовлетворении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2160" w:leader="none"/>
        </w:tabs>
        <w:ind w:left="720" w:right="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обращении вопроса не может быть дан без разглашения конфиденциальной информации, заявителю, направившему обращение, сообщается о невозможности дать ответ по существу поставленного  в нем вопроса в связи с недопустимостью разглашения указанных сведений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2160" w:leader="none"/>
        </w:tabs>
        <w:ind w:left="720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рассмотрения обращения жалоба признана обоснованной, то соответствующим  должностным лицом принимается решение о привлечении к ответственности в соответствии с законодательством Российской  Федерации специалиста или должностного лица, ответственного за действия (бездействие) и решения, осуществляемые (принимаемые) в ходе предоставления государственной услуги на основании Административного регламента и  повлекшие за собой жалобу обратившегос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2160" w:leader="none"/>
        </w:tabs>
        <w:ind w:left="720" w:right="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вшийся вправе обжаловать действия (бездействие) должностных лиц управления, решения, принятые в ходе предоставления муниципальной услуги в судебном порядке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подготовить заключение о возможности быть кандидатом в опекуны (попечители), усыновители, в связи с тем, что </w:t>
      </w:r>
      <w:r>
        <w:rPr>
          <w:rFonts w:cs="Times New Roman" w:ascii="Times New Roman" w:hAnsi="Times New Roman"/>
          <w:sz w:val="24"/>
          <w:szCs w:val="24"/>
          <w:u w:val="single"/>
        </w:rPr>
        <w:t>(указать причины)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подпись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дать разрешение на перемену фамилии моему ребенку Ф.И.О., дата рождения, в связи с тем, что </w:t>
      </w:r>
      <w:r>
        <w:rPr>
          <w:rFonts w:cs="Times New Roman" w:ascii="Times New Roman" w:hAnsi="Times New Roman"/>
          <w:sz w:val="24"/>
          <w:szCs w:val="24"/>
          <w:u w:val="single"/>
        </w:rPr>
        <w:t>(указать причину)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подпись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, адрес регистрации,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дать разрешение на продажу (мену, обмен) жилой площади, расположенно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ь, город, район, улица, дом, квартира</w:t>
      </w:r>
      <w:r>
        <w:rPr>
          <w:rFonts w:cs="Times New Roman" w:ascii="Times New Roman" w:hAnsi="Times New Roman"/>
          <w:sz w:val="24"/>
          <w:szCs w:val="24"/>
        </w:rPr>
        <w:t xml:space="preserve">, в которой  несовершеннолетний Ф.И.О., дата рождения имеет долю собственности, в связи с тем, что в собственность (сособственность) ребенка будет приобретаться жилая площадь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область, город, район, улица, дом, кварти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ConsPlusNormal"/>
        <w:widowControl/>
        <w:tabs>
          <w:tab w:val="clear" w:pos="709"/>
          <w:tab w:val="left" w:pos="7900" w:leader="none"/>
        </w:tabs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дать разрешение на снятие денежных средств, принадлежащих моему несовершеннолетнему ребенку Ф.И.О., дата рождения, со счета №__________ находящегося в ДО_________. Денежные средства необходимы для _______________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подпись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5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признать меня (моего ребенка) эмансипированным в связи с тем, что </w:t>
      </w:r>
      <w:r>
        <w:rPr>
          <w:rFonts w:cs="Times New Roman" w:ascii="Times New Roman" w:hAnsi="Times New Roman"/>
          <w:sz w:val="24"/>
          <w:szCs w:val="24"/>
          <w:u w:val="single"/>
        </w:rPr>
        <w:t>(указать причину)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подпись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6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дать разрешение на распоряжение имуществом несовершеннолетнего в связи с тем, что </w:t>
      </w:r>
      <w:r>
        <w:rPr>
          <w:rFonts w:cs="Times New Roman" w:ascii="Times New Roman" w:hAnsi="Times New Roman"/>
          <w:sz w:val="24"/>
          <w:szCs w:val="24"/>
          <w:u w:val="single"/>
        </w:rPr>
        <w:t>(указать причину)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7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компенсировать денежные средства в размере (указать сумму), потраченные на (оплату проездного билета, прохождения курсов, оплату коммунальных услуг)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ConsPlusNormal"/>
        <w:widowControl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8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назначить ежемесячное денежное пособие несовершеннолетнему опекаемому (подопечному) Ф.И.О., дата рождения, в связи с тем, что ребенок имеет статус детей-сирот и  детей, оставшихся без попечения родителей (указать статус) 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значить единовременные выплаты в связи с устройством в мою семью несовершеннолетнего Ф.И.О., дата рождения, т.к. ребенок остался без попечения родителей (указать причину)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0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назначить предварительную опеку над несовершеннолетним Ф.И.О., дата рождения в связи с тем, что____________________________ .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1</w:t>
      </w:r>
    </w:p>
    <w:p>
      <w:pPr>
        <w:pStyle w:val="ConsPlusNormal"/>
        <w:widowControl/>
        <w:ind w:left="0" w:right="0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рганы опеки и попечительств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разрешить мне ежемесячно снимать денежные средства, выплачиваемые на содержание моего подопечного (Ф.И.О., год рождения) ________________________________</w:t>
      </w:r>
    </w:p>
    <w:p>
      <w:pPr>
        <w:pStyle w:val="Normal"/>
        <w:jc w:val="both"/>
        <w:rPr/>
      </w:pPr>
      <w:r>
        <w:rPr/>
        <w:t>с лицевого счета № ____________________________, открытого в ОСБ __________________</w:t>
      </w:r>
    </w:p>
    <w:p>
      <w:pPr>
        <w:pStyle w:val="Normal"/>
        <w:jc w:val="both"/>
        <w:rPr/>
      </w:pPr>
      <w:r>
        <w:rPr/>
        <w:t>на имя несовершеннолетнего (Ф.И.О.) ________________________________  .</w:t>
      </w:r>
    </w:p>
    <w:p>
      <w:pPr>
        <w:pStyle w:val="ConsPlus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2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централизованную бухгалтерию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еречислять денежные средства на содержание моего подопечного (Ф.И.О., год рождения) _______________________ на лицевой счет № _____________, открытый в ____________________ на имя несовершеннолетнего (Ф.И.О.) _____________________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0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3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централизованную бухгалтерию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екрасовского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, адрес регистрации, </w:t>
      </w:r>
    </w:p>
    <w:p>
      <w:pPr>
        <w:pStyle w:val="ConsPlusNormal"/>
        <w:widowControl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перечислять денежные средства - вознаграждение за воспитание приемного ребенка (Ф.И.О., год рождения) _______________________ и единовременные выплаты при устройстве несовершеннолетнего на воспитание в семью на лицевой счет № _____________, открытый в ____________________ на мое имя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                  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65"/>
      </w:pPr>
    </w:lvl>
    <w:lvl w:ilvl="2">
      <w:start w:val="1"/>
      <w:numFmt w:val="decimal"/>
      <w:lvlText w:val="%1.%2.%3."/>
      <w:lvlJc w:val="left"/>
      <w:pPr>
        <w:tabs>
          <w:tab w:val="num" w:pos="1125"/>
        </w:tabs>
        <w:ind w:left="1125" w:hanging="765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79"/>
        </w:tabs>
        <w:ind w:left="3479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40" w:right="0" w:firstLine="16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7:28:00Z</dcterms:created>
  <dc:creator>Администратор</dc:creator>
  <dc:description/>
  <dc:language>en-US</dc:language>
  <cp:lastModifiedBy>Юрист</cp:lastModifiedBy>
  <cp:lastPrinted>2011-06-02T08:49:00Z</cp:lastPrinted>
  <dcterms:modified xsi:type="dcterms:W3CDTF">2011-06-02T04:50:00Z</dcterms:modified>
  <cp:revision>2</cp:revision>
  <dc:subject/>
  <dc:title/>
</cp:coreProperties>
</file>