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Р О С С И Й С К А Я   Ф Е Д Е Р А Ц И Я</w:t>
      </w:r>
    </w:p>
    <w:p>
      <w:pPr>
        <w:pStyle w:val="Heading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b w:val="false"/>
          <w:color w:val="000000"/>
          <w:sz w:val="30"/>
          <w:szCs w:val="30"/>
        </w:rPr>
        <w:t>ЯРОСЛАВСКАЯ ОБЛАСТЬ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Heading2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АДМИНИСТРАЦИЯ НЕКРАСОВСКОГО МУНИЦИПАЛЬН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6.06.2011  №  649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О поэтапном переходе Некрасовского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униципального района на предоставление первоочередных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униципальных услуг в электронном вид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исполнения распоряжения Правительства Российской Федерации от 17 декабря 2009 г. №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», поручений Председателя Правительства Российской Федерации по итогам заседания Правительственной комиссии по вопросу «О развитии информационных технологий в субъектах Российской Федерации» 8 февраля 2010 года в г. Уфе, Постановления Правительства Ярославской области от 18.04.2011 г. №268-п «О поэтапном переходе Ярославской области на предоставление первоочередных государственных и муниципальных услуг в электронном виде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ы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Перечень первоочередных муниципальных услуг, предоставляемых органами местного самоуправления Некрасовского муниципального района в электронном виде, а также услуг, предоставляемых в электронном виде муниципальными учреждениями Некрасовского муниципального района (Приложение 1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1"/>
      <w:r>
        <w:rPr>
          <w:rFonts w:cs="Times New Roman" w:ascii="Times New Roman" w:hAnsi="Times New Roman"/>
          <w:color w:val="000000"/>
          <w:sz w:val="28"/>
          <w:szCs w:val="28"/>
        </w:rPr>
        <w:t>1.2. Перечень первоочередных муниципальных услуг, предоставляемых органами местного самоуправления Некрасовского муниципального района в электронном виде, а также услуг, предоставляемых в электронном виде муниципальными учреждениями, в рамках полномочий Российской Федерации, переданных для осуществления органам государственной власти субъектов Российской Федерации</w:t>
      </w:r>
      <w:bookmarkStart w:id="2" w:name="sub_2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иложение 2).</w:t>
      </w:r>
    </w:p>
    <w:p>
      <w:pPr>
        <w:pStyle w:val="Normal"/>
        <w:ind w:firstLine="720"/>
        <w:jc w:val="both"/>
        <w:rPr/>
      </w:pPr>
      <w:bookmarkStart w:id="3" w:name="sub_3"/>
      <w:bookmarkEnd w:id="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2. Структурным подразделениям администрации Некрасовского МР, ответственным за организацию предоставления муниципальных услуг, в срок до 16.05.2011 разработать и утвердить планы мероприятий на 2011 год по переходу на предоставление первоочередных муниципальных услуг в электронном вид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Управлению финансов Некрасовского МР в срок до 01.06.2011 разработать проект плана по переходу Некрасовского МР на предоставление первоочередных муниципальных услуг в электронном виде в 2011 году и представить его на утверждение Главе Некрасовского МР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Настоящее постановление вступает в силу с момент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sub_3"/>
      <w:bookmarkStart w:id="5" w:name="sub_4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5. Контроль за исполнением настоящего постановления возложить на первого заместителя Главы Некрасовского МР Кошлакова А.Н.</w:t>
      </w:r>
      <w:bookmarkEnd w:id="5"/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остановление вступает в силу с момента подпис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униципального района                                                     Н.В. Золотник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заместитель Главы                                                            Кошлаков А.Н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расовского МР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15" w:leader="none"/>
        </w:tabs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управления финансов                                                  Манафова О.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15" w:leader="none"/>
        </w:tabs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расовского М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15" w:leader="none"/>
        </w:tabs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15" w:leader="none"/>
        </w:tabs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в. юридическим отдело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15" w:leader="none"/>
        </w:tabs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Некрасовского МР                                                  Будилко Ю.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ить управлениям и структурным подразделениям администрации Некрасовского МР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правлению образования Некрасовского МР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правлению финансов Некрасовского МР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правлению социальной поддержки населения и труда администрации Некрасовского МР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делу экономического анализа, развития и тарифной политики администрации Некрасовского МР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митету по управлению муниципальным имуществом администрации Некрасовского МР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правлению сельского хозяйства и природопользования администрации Некрасовского МР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правлению по спорту, молодежной политике, культуре и туризму администрации Некрасовского МР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дминистрации Некрасовского МР в отношении учреждений здравоохранения Некрасовского МР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 Конева А.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48531) 4-39-0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Style12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color w:val="000000"/>
        </w:rPr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                     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 xml:space="preserve">  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>Приложение N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</w:rPr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 xml:space="preserve">                                                                                                                                                            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 xml:space="preserve">к </w:t>
      </w:r>
      <w:r>
        <w:rPr>
          <w:rStyle w:val="Style12"/>
          <w:rFonts w:cs="Times New Roman" w:ascii="Times New Roman" w:hAnsi="Times New Roman"/>
          <w:b w:val="false"/>
          <w:color w:val="000000"/>
        </w:rPr>
        <w:t>Постановлению администрации</w:t>
      </w:r>
    </w:p>
    <w:p>
      <w:pPr>
        <w:pStyle w:val="Normal"/>
        <w:rPr>
          <w:rStyle w:val="Style12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>Некрасовского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>МР</w:t>
      </w:r>
    </w:p>
    <w:p>
      <w:pPr>
        <w:pStyle w:val="Normal"/>
        <w:rPr>
          <w:rStyle w:val="Style12"/>
          <w:rFonts w:ascii="Times New Roman" w:hAnsi="Times New Roman" w:cs="Times New Roman"/>
          <w:color w:val="000000"/>
        </w:rPr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>от 06.06.2011 № 649</w:t>
      </w:r>
    </w:p>
    <w:p>
      <w:pPr>
        <w:pStyle w:val="Normal"/>
        <w:ind w:firstLine="698"/>
        <w:jc w:val="center"/>
        <w:rPr>
          <w:rStyle w:val="Style12"/>
          <w:rFonts w:ascii="Times New Roman" w:hAnsi="Times New Roman" w:cs="Times New Roman"/>
          <w:bCs w:val="false"/>
          <w:color w:val="000000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еречень первоочередных муниципальных услуг, предоставляемых органами местного самоуправления Некрасовского муниципального района в электронном виде, а также услуг, предоставляемых в электронном виде муниципальными учреждениями Некрасов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6289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3"/>
        <w:gridCol w:w="3716"/>
        <w:gridCol w:w="31"/>
        <w:gridCol w:w="15"/>
        <w:gridCol w:w="17"/>
        <w:gridCol w:w="2848"/>
        <w:gridCol w:w="13"/>
        <w:gridCol w:w="11"/>
        <w:gridCol w:w="17"/>
        <w:gridCol w:w="16"/>
        <w:gridCol w:w="283"/>
        <w:gridCol w:w="1335"/>
        <w:gridCol w:w="67"/>
        <w:gridCol w:w="24"/>
        <w:gridCol w:w="8"/>
        <w:gridCol w:w="7"/>
        <w:gridCol w:w="16"/>
        <w:gridCol w:w="486"/>
        <w:gridCol w:w="859"/>
        <w:gridCol w:w="7"/>
        <w:gridCol w:w="13"/>
        <w:gridCol w:w="19"/>
        <w:gridCol w:w="7"/>
        <w:gridCol w:w="150"/>
        <w:gridCol w:w="17"/>
        <w:gridCol w:w="19"/>
        <w:gridCol w:w="249"/>
        <w:gridCol w:w="871"/>
        <w:gridCol w:w="10"/>
        <w:gridCol w:w="24"/>
        <w:gridCol w:w="28"/>
        <w:gridCol w:w="198"/>
        <w:gridCol w:w="8"/>
        <w:gridCol w:w="201"/>
        <w:gridCol w:w="1062"/>
        <w:gridCol w:w="20"/>
        <w:gridCol w:w="23"/>
        <w:gridCol w:w="11"/>
        <w:gridCol w:w="13"/>
        <w:gridCol w:w="211"/>
        <w:gridCol w:w="1079"/>
        <w:gridCol w:w="160"/>
        <w:gridCol w:w="19"/>
        <w:gridCol w:w="25"/>
        <w:gridCol w:w="39"/>
        <w:gridCol w:w="23"/>
        <w:gridCol w:w="1244"/>
        <w:gridCol w:w="63"/>
        <w:gridCol w:w="38"/>
        <w:gridCol w:w="8"/>
      </w:tblGrid>
      <w:tr>
        <w:trPr>
          <w:trHeight w:val="1234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слуги в соответствии с распоряжением Правительства Российской Федерации от 17 декабря 2009 г. №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»</w:t>
            </w:r>
          </w:p>
        </w:tc>
        <w:tc>
          <w:tcPr>
            <w:tcW w:w="29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слуги в соответствии с Реестром муниципальных услуг Некрасовского муниципального района от 28.06.2010 г. №841 «Об утверждении реестра муниципальных услуг»</w:t>
            </w:r>
          </w:p>
        </w:tc>
        <w:tc>
          <w:tcPr>
            <w:tcW w:w="17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</w:t>
            </w:r>
          </w:p>
        </w:tc>
        <w:tc>
          <w:tcPr>
            <w:tcW w:w="723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и этапов перехода на предоставление первоочередных муниципальных услуг в электронном виде</w:t>
            </w:r>
          </w:p>
        </w:tc>
      </w:tr>
      <w:tr>
        <w:trPr>
          <w:trHeight w:val="178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этап</w:t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этап</w:t>
            </w:r>
          </w:p>
        </w:tc>
        <w:tc>
          <w:tcPr>
            <w:tcW w:w="1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этап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этап</w:t>
            </w:r>
          </w:p>
        </w:tc>
        <w:tc>
          <w:tcPr>
            <w:tcW w:w="1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этап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/>
        <w:tc>
          <w:tcPr>
            <w:tcW w:w="1628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Услуги в сфере образования и науки</w:t>
            </w:r>
          </w:p>
        </w:tc>
      </w:tr>
      <w:tr>
        <w:trPr>
          <w:trHeight w:val="110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дошкольного образования и воспита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</w:tc>
        <w:tc>
          <w:tcPr>
            <w:tcW w:w="1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</w:tr>
      <w:tr>
        <w:trPr>
          <w:trHeight w:val="1091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общедоступного бесплатного дошкольного образования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</w:tc>
        <w:tc>
          <w:tcPr>
            <w:tcW w:w="1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</w:tr>
      <w:tr>
        <w:trPr>
          <w:trHeight w:val="251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3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информации об организации общедоступного и бесплатного дошкольного, начального, основного, среднего (полного) общего образования, а также дополнительного образования в общеобразовательных учреждениях, расположенных на территории субъекта Российской Федерации</w:t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общедоступного бесплатного начального общего, основного, среднего образования по основным общеобразовательным программам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</w:tc>
        <w:tc>
          <w:tcPr>
            <w:tcW w:w="1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6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дополнительного образования детей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</w:tc>
        <w:tc>
          <w:tcPr>
            <w:tcW w:w="1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3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тдыха и оздоровления детей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</w:tc>
        <w:tc>
          <w:tcPr>
            <w:tcW w:w="1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9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естация педагогических и руководящих кадров образовательных учреждений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</w:tc>
        <w:tc>
          <w:tcPr>
            <w:tcW w:w="1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6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детей с ограниченными возможностями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</w:tc>
        <w:tc>
          <w:tcPr>
            <w:tcW w:w="1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8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латными завтраками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</w:tc>
        <w:tc>
          <w:tcPr>
            <w:tcW w:w="1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2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существление деятельности по опеке и попечительству над несовершеннолетними гражданами, защите прав и законных интересов несовершеннолетних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</w:tc>
        <w:tc>
          <w:tcPr>
            <w:tcW w:w="1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муниципальной функции по рассмотрению обращений граждан в управление образования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</w:tc>
        <w:tc>
          <w:tcPr>
            <w:tcW w:w="1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ение информации об организации начального, среднего и дополнительного профессионального образования </w:t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обеспечение образовательных учреждений НМР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</w:tc>
        <w:tc>
          <w:tcPr>
            <w:tcW w:w="1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а так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</w:t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едоставление общедоступного бесплатного начального общего, основного, среднего образования по основным общеобразовательным программам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</w:tc>
        <w:tc>
          <w:tcPr>
            <w:tcW w:w="1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</w:tr>
      <w:tr>
        <w:trPr>
          <w:trHeight w:val="219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3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числение в образовательное учреждение</w:t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едоставление общедоступного бесплатного начального общего, основного, среднего образования по основным общеобразовательным программам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</w:tc>
        <w:tc>
          <w:tcPr>
            <w:tcW w:w="1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</w:tr>
      <w:tr>
        <w:trPr>
          <w:trHeight w:val="83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дополнительного образования детей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</w:tc>
        <w:tc>
          <w:tcPr>
            <w:tcW w:w="1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</w:tr>
      <w:tr>
        <w:trPr>
          <w:trHeight w:val="2342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3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общедоступного бесплатного начального общего, основного, среднего образования по основным общеобразовательным программам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</w:tc>
        <w:tc>
          <w:tcPr>
            <w:tcW w:w="1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</w:tr>
      <w:tr>
        <w:trPr>
          <w:trHeight w:val="107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общедоступного бесплатного дошкольного образования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</w:tc>
        <w:tc>
          <w:tcPr>
            <w:tcW w:w="1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</w:tr>
      <w:tr>
        <w:trPr>
          <w:trHeight w:val="6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латными завтраками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</w:tc>
        <w:tc>
          <w:tcPr>
            <w:tcW w:w="1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общедоступного бесплатного начального общего, основного, среднего образования по основным общеобразовательным программам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</w:tc>
        <w:tc>
          <w:tcPr>
            <w:tcW w:w="1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</w:tr>
      <w:tr>
        <w:trPr>
          <w:trHeight w:val="133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3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общедоступного бесплатного дошкольного образования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</w:tc>
        <w:tc>
          <w:tcPr>
            <w:tcW w:w="1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</w:tr>
      <w:tr>
        <w:trPr>
          <w:trHeight w:val="243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общедоступного бесплатного начального общего, основного, среднего образования по основным общеобразовательным программам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</w:tc>
        <w:tc>
          <w:tcPr>
            <w:tcW w:w="1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</w:tr>
      <w:tr>
        <w:trPr>
          <w:trHeight w:val="227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существление деятельности по опеке и попечительству над несовершеннолетними гражданами, защите прав и законных интересов несовершеннолетних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</w:tc>
        <w:tc>
          <w:tcPr>
            <w:tcW w:w="1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</w:tr>
      <w:tr>
        <w:trPr/>
        <w:tc>
          <w:tcPr>
            <w:tcW w:w="1628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Услуги в сфере здравоохранения</w:t>
            </w:r>
          </w:p>
        </w:tc>
      </w:tr>
      <w:tr>
        <w:trPr>
          <w:trHeight w:val="791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3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 заявлений, постановка на учет и предоставление информации об организации оказания медицинской помощи, предусмотренной законодательством субъекта Российской Федерации для определенной категории граждан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стационарной помощ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я здравоохранения Некрасовского МР</w:t>
            </w:r>
          </w:p>
        </w:tc>
        <w:tc>
          <w:tcPr>
            <w:tcW w:w="1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</w:tc>
        <w:tc>
          <w:tcPr>
            <w:tcW w:w="1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</w:tr>
      <w:tr>
        <w:trPr>
          <w:trHeight w:val="112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амбулаторно-поликлинической помощ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я здравоохранения Некрасовского МР</w:t>
            </w:r>
          </w:p>
        </w:tc>
        <w:tc>
          <w:tcPr>
            <w:tcW w:w="1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</w:tc>
        <w:tc>
          <w:tcPr>
            <w:tcW w:w="1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</w:tr>
      <w:tr>
        <w:trPr>
          <w:trHeight w:val="57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скорой медицинской помощи</w:t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я здравоохранения Некрасовского МР</w:t>
            </w:r>
          </w:p>
        </w:tc>
        <w:tc>
          <w:tcPr>
            <w:tcW w:w="1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</w:tc>
        <w:tc>
          <w:tcPr>
            <w:tcW w:w="1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</w:tr>
      <w:tr>
        <w:trPr>
          <w:trHeight w:val="77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3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ыдача направлений гражданам на прохождение медико-социальной экспертизы, прием заявлений о проведении медико-социальной экспертизы, предоставление выписки из акта медико-социальной экспертизы гражданина, признанного инвалидом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стационарной помощ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я здравоохранения Некрасовского МР</w:t>
            </w:r>
          </w:p>
        </w:tc>
        <w:tc>
          <w:tcPr>
            <w:tcW w:w="1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</w:tc>
        <w:tc>
          <w:tcPr>
            <w:tcW w:w="1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</w:tr>
      <w:tr>
        <w:trPr>
          <w:trHeight w:val="143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амбулаторно-поликлинической помощ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я здравоохранения Некрасовского МР</w:t>
            </w:r>
          </w:p>
        </w:tc>
        <w:tc>
          <w:tcPr>
            <w:tcW w:w="1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</w:tc>
        <w:tc>
          <w:tcPr>
            <w:tcW w:w="1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 заявок (запись) на прием к врачу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амбулаторно-поликлинической помощи</w:t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я здравоохранения Некрасовского МР</w:t>
            </w:r>
          </w:p>
        </w:tc>
        <w:tc>
          <w:tcPr>
            <w:tcW w:w="1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</w:tc>
        <w:tc>
          <w:tcPr>
            <w:tcW w:w="1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</w:tr>
      <w:tr>
        <w:trPr>
          <w:trHeight w:val="14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олнение и направление в аптеки электронных рецептов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амбулаторно-поликлинической помощи</w:t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я здравоохранения Некрасовского МР</w:t>
            </w:r>
          </w:p>
        </w:tc>
        <w:tc>
          <w:tcPr>
            <w:tcW w:w="1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</w:tc>
        <w:tc>
          <w:tcPr>
            <w:tcW w:w="1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</w:tr>
      <w:tr>
        <w:trPr/>
        <w:tc>
          <w:tcPr>
            <w:tcW w:w="1628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Услуги в сфере социальной защиты населения</w:t>
            </w:r>
          </w:p>
        </w:tc>
      </w:tr>
      <w:tr>
        <w:trPr>
          <w:trHeight w:val="1361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3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и социальное обслуживание граждан пожилого возраста и инвалидов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изация и предоставление социального обслуживания на дому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оциальной поддержки населения и труда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6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азание и предоставление социальных услуг в отделении срочного социального обслуживания учреждений социального обслуживания населения</w:t>
            </w:r>
          </w:p>
        </w:tc>
        <w:tc>
          <w:tcPr>
            <w:tcW w:w="1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оциальной поддержки населения и труда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3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едоставление социальных услуг в полустационарных отделениях учреждений социального обслуживания населения</w:t>
            </w:r>
          </w:p>
        </w:tc>
        <w:tc>
          <w:tcPr>
            <w:tcW w:w="1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оциальной поддержки населения и труда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граждан в государственные стационарные учреждения социального обслуживания</w:t>
            </w:r>
          </w:p>
        </w:tc>
        <w:tc>
          <w:tcPr>
            <w:tcW w:w="1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оциальной поддержки населения и труда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3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</w:t>
            </w:r>
          </w:p>
        </w:tc>
        <w:tc>
          <w:tcPr>
            <w:tcW w:w="3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ветеранов труда, лиц, проработавших в тылу в период Великой Отечественной войны 1941 - 1945 годов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дача удостоверени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Ветеран труд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оциальной поддержки населения и труда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ча удостоверений «Ветеран труда Ярославской области»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оциальной поддержки населения и труда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</w:t>
            </w:r>
          </w:p>
        </w:tc>
        <w:tc>
          <w:tcPr>
            <w:tcW w:w="3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семей, имеющих детей (в том числе многодетных семей, одиноких родителей)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мощи гражданам, находящимся в трудной жизненной ситуаци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оциальной поддержки населения и труда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ыдача справок на получение социальной стипендии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оциальной поддержки населения и труда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удостоверений многодетным семьям Ярославской области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оциальной поддержки населения и труда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6.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малоимущих граждан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мощи гражданам Некрасовского района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оциальной поддержки населения и труда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1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</w:t>
            </w:r>
          </w:p>
        </w:tc>
        <w:tc>
          <w:tcPr>
            <w:tcW w:w="3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жертв политических репрессий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временная выплата при рождении ребенка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оциальной поддержки населения и труда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временная выплата по беременности и родам безработным женщинам, состоящим на учете в органах службы занятости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оциальной поддержки населения и труда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выплата на дополнительное питание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оциальной поддержки населения и труда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выплата на детей в возрасте от 1,5 до 3 лет жизни, не посещающих дошкольные образовательные учреждения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оциальной поддержки населения и труда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ая денежная выплата гражданам, награжденным нагрудным знаком «Почетный донор СССР» и «Почетный донор России»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оциальной поддержки населения и труда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денежная выплата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оциальной поддержки населения и труда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выплата социально благополучным многодетным семьям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оциальной поддержки населения и труда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ая денежная компенсация на оздоровление для граждан пострадавших от воздействия радиации на Чернобыльской АЭС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оциальной поддержки населения и труда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ая денежная компенсация на оплату дополнительного отпуска для граждан пострадавших от воздействия радиации на Чернобыльской АЭС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оциальной поддержки населения и труда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денежная компенсация на возмещение вреда для граждан пострадавших от воздействия радиации на Чернобыльской АЭС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оциальной поддержки населения и труда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денежной компенсации эксплуатационных расходов на транспортные средства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оциальной поддержки населения и труда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денежная компенсация на приобретение продовольственных товаров для граждан пострадавших от воздействия радиации на Чернобыльской АЭС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оциальной поддержки населения и труда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8.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отдельных категорий граждан в соответствии с принятыми нормативными актами субъекта Российской Федерации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изация назначения, перерасчета и выплаты пенсии за выслугу лет гражданам, замещавшим должности муниципальной службы в Некрасовском районе Ярославской области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оциальной поддержки населения и труда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97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</w:t>
            </w:r>
          </w:p>
        </w:tc>
        <w:tc>
          <w:tcPr>
            <w:tcW w:w="3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ие и выплата пособия по уходу за ребенком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выплата на ребенка-инвалида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оциальной поддержки населения и труда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оциальной поддержки населения и труда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единовременного пособия беременной жене военнослужащего, проходящего военную службу по призыву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оциальной поддержки населения и труда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единовременного пособия при рождении ребенка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оциальной поддержки населения и труда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ежемесячного пособия по уходу за ребенком до 1,5 лет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оциальной поддержки населения и труда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единовременного пособия женщинам, вставшим на учет в ранние сроки беременности по ликвидации предприятия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оциальной поддержки населения и труда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ежемесячного пособия на ребенка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оциальной поддержки населения и труда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.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 заявлений и выплата материальной и иной помощи для погребения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ая выплата на погребение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оциальной поддержки населения и труда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24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Услуги в сфере архивного дел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 запросов граждан и организаций, поступивших в архивный отдел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хивный отдел администрации Некрасовского МР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.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 документов на хранение от физческих и юридических лиц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хивный отдел администрации Некрасовского МР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24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Услуги в сфере молодежной политики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</w:t>
            </w:r>
          </w:p>
        </w:tc>
        <w:tc>
          <w:tcPr>
            <w:tcW w:w="3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трудовой занятости молодеж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по спорту, молодежной политике, культуре и туризму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социальной адаптации молодых семе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по спорту, молодежной политике, культуре и туризму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социальных дезадаптаций в молодежной среде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по спорту, молодежной политике, культуре и туризму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государственной политик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по спорту, молодежной политике, культуре и туризму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3.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тдыха и оздоровления детей и молодеж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по спорту, молодежной политике, культуре и туризму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24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Услуги в сфере культуры и туризм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97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.</w:t>
            </w:r>
          </w:p>
        </w:tc>
        <w:tc>
          <w:tcPr>
            <w:tcW w:w="3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иблиотечно-информационное обслуживание населен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по спорту, молодежной политике, культуре и туризму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7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музейного обслужива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по спорту, молодежной политике, культуре и туризму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1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и условий для массового отдых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по спорту, молодежной политике, культуре и туризму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угами учреждений культуры (театральных, концертных, зрелищных и т.д.)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по спорту, молодежной политике, культуре и туризму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звития местного традиционного художественного творчества, сохранение, возрождение и развитие народных художественных промыслов и ремесел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по спорту, молодежной политике, культуре и туризму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51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обеспечения услугами организаций культуры (методическа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по спорту, молодежной политике, культуре и туризму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02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клубных формирований, любительских объединений, кружков по различным направлениям (на базе КДУ района)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по спорту, молодежной политике, культуре и туризму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6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дополнительного образования в сфере культуры и искусства (МОУ ДОД Некрасовская детская художественная школа)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по спорту, молодежной политике, культуре и туризму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6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дополнительного образования в сфере культуры и искусства (МОУ ДОД Некрасовская детская музыкальная школа)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по спорту, молодежной политике, культуре и туризму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6281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. Услуги в сфере физической культуры и спорта</w:t>
            </w:r>
          </w:p>
        </w:tc>
      </w:tr>
      <w:tr>
        <w:trPr>
          <w:trHeight w:val="347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спортивно-массов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по спорту, молодежной политике, культуре и туризму</w:t>
            </w:r>
          </w:p>
        </w:tc>
        <w:tc>
          <w:tcPr>
            <w:tcW w:w="1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</w:tr>
      <w:tr>
        <w:trPr>
          <w:trHeight w:val="350" w:hRule="atLeast"/>
        </w:trPr>
        <w:tc>
          <w:tcPr>
            <w:tcW w:w="16281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. Услуги в сфере имущественно-земельных отношений, строительства и регулирования предпринимательской деятельности</w:t>
            </w:r>
          </w:p>
        </w:tc>
      </w:tr>
      <w:tr>
        <w:trPr>
          <w:trHeight w:val="107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информации об объектах недвижимого имущества, находящихся в государственной и муниципальной собственности и предназначенных для сдачи в аренду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ача выписок из реестра муниципального имущества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тет по управлению муниципальным имуществом Некрасовского муниципального района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5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х участков в собственность, постоянное (бессрочное) пользование, безвозмездное срочное пользование или аренду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тет п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ю муниципальным имуществом Некрасовского муниципального района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униципального имущества НМР (кроме земли) в аренду, безвозмездное пользование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тет по управлению муниципальным имуществом Некрасовского муниципального района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24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 Услуги в сфере защиты прав потребителей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</w:t>
            </w:r>
          </w:p>
        </w:tc>
        <w:tc>
          <w:tcPr>
            <w:tcW w:w="3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обращений и жалоб граждан по вопросу защиты прав потребителей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муниципального заказа 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5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конкурсной и аукционной документации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муниципального заказа 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24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 Прочие услуги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приема граждан, обеспечение своевременного и полного рассмотрения устных и письменных обращений граждан, принятие по ним решений и направление ответов в установленный законодательством РФ срок 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делами администрации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18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Осуществляется перевод оказания в электронный вид элементов государственных услуг Ярославской области, соответствующих наименованию услуг из перечня, утвержденного распоряжением Правительства Российской Федерации от 17 декабря 2009 г. №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». В случае, если соответствие не указано, осуществляется перевод всей государственной услуги Ярославской области.</w:t>
            </w:r>
          </w:p>
          <w:p>
            <w:pPr>
              <w:pStyle w:val="Normal"/>
              <w:widowControl/>
              <w:ind w:firstLine="7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 Этапы перехода на предоставление государственных и муниципальных услуг в электронном виде определены распоряжением Правительства Российской Федерации от 17 декабря 2009 г. №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»:</w:t>
            </w:r>
          </w:p>
          <w:p>
            <w:pPr>
              <w:pStyle w:val="Normal"/>
              <w:widowControl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I этап - размещение информации об услуге в Сводном реестре государственных и муниципальных услуг (функций) и н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Едином портале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государственных и муниципальных услуг (функций);</w:t>
            </w:r>
          </w:p>
          <w:p>
            <w:pPr>
              <w:pStyle w:val="Normal"/>
              <w:widowControl/>
              <w:ind w:firstLine="7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 этап - размещение на едином портале государственных и муниципальных услуг (функций) форм заявлений и иных документов, необходимых для получения государственной услуги (функции), и обеспечение доступа к ним для копирования и заполнения в электронном виде;</w:t>
            </w:r>
          </w:p>
          <w:p>
            <w:pPr>
              <w:pStyle w:val="Normal"/>
              <w:widowControl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III этап - обеспечение возможности для заявителей в целях получения услуги представлять документы в электронном виде с использование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Единого портала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государственных и муниципальных услуг;</w:t>
            </w:r>
          </w:p>
          <w:p>
            <w:pPr>
              <w:pStyle w:val="Normal"/>
              <w:widowControl/>
              <w:ind w:firstLine="7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 этап - обеспечение возможности для заявителей осуществлять с использованием Единого портала государственных и муниципальных услуг (функций) мониторинг хода предоставления услуги;</w:t>
            </w:r>
          </w:p>
          <w:p>
            <w:pPr>
              <w:pStyle w:val="Normal"/>
              <w:widowControl/>
              <w:ind w:firstLine="7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 этап - обеспечение возможности получения результатов предоставления услуги в электронном виде, если это не запрещено федеральным законом.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69" w:hRule="atLeast"/>
        </w:trPr>
        <w:tc>
          <w:tcPr>
            <w:tcW w:w="1618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8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color w:val="000000"/>
              </w:rPr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к </w:t>
            </w: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</w:rPr>
              <w:t xml:space="preserve">Постановлению администрации </w:t>
            </w:r>
          </w:p>
          <w:p>
            <w:pPr>
              <w:pStyle w:val="Normal"/>
              <w:rPr/>
            </w:pP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color w:val="000000"/>
              </w:rPr>
              <w:t>Некрасовского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color w:val="000000"/>
              </w:rPr>
              <w:t>МР</w:t>
            </w:r>
          </w:p>
          <w:p>
            <w:pPr>
              <w:pStyle w:val="Normal"/>
              <w:rPr>
                <w:rStyle w:val="Style12"/>
                <w:rFonts w:ascii="Times New Roman" w:hAnsi="Times New Roman" w:cs="Times New Roman"/>
                <w:color w:val="000000"/>
              </w:rPr>
            </w:pP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color w:val="000000"/>
              </w:rPr>
              <w:t>от 06.06.2011 № 649</w:t>
            </w:r>
          </w:p>
          <w:p>
            <w:pPr>
              <w:pStyle w:val="Normal"/>
              <w:ind w:firstLine="698"/>
              <w:jc w:val="center"/>
              <w:rPr>
                <w:rStyle w:val="Style12"/>
                <w:rFonts w:ascii="Times New Roman" w:hAnsi="Times New Roman" w:cs="Times New Roman"/>
                <w:bCs w:val="false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еречень первоочередных муниципальных услуг, предоставляемых органами местного самоуправления Некрасовского муниципального района в электронном виде, а также услуг, предоставляемых в электронном виде муниципальными учреждениями Некрасовского муниципального района, в рамках полномочий Российской Федерации, переданных для осуществления органам государственной власти Ярославской облас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2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слуги в соответствии с распоряжением Правительства Российской Федерации от 17 декабря 2009 г. №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»</w:t>
            </w:r>
          </w:p>
        </w:tc>
        <w:tc>
          <w:tcPr>
            <w:tcW w:w="31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слуги в соответствии с Реестром муниципальных услуг Некрасовского муниципального района от 28.06.2010 г. №841 «Об утверждении реестра муниципальных услуг»</w:t>
            </w:r>
          </w:p>
        </w:tc>
        <w:tc>
          <w:tcPr>
            <w:tcW w:w="19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</w:t>
            </w:r>
          </w:p>
        </w:tc>
        <w:tc>
          <w:tcPr>
            <w:tcW w:w="660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и этапов перехода на предоставление первоочередных муниципальных услуг в электронном виде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31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этап</w:t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этап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этап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этап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этап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87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и социальное обслуживание граждан, находящихся в трудной жизненной ситуации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азание и предоставление социальных услуг в отделении срочного социального обслуживания учреждений социального обслуживания населения</w:t>
            </w:r>
          </w:p>
        </w:tc>
        <w:tc>
          <w:tcPr>
            <w:tcW w:w="1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оциальной поддержки населения и труда</w:t>
            </w:r>
          </w:p>
        </w:tc>
        <w:tc>
          <w:tcPr>
            <w:tcW w:w="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4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азание социальной помощи гражданам Некрасовского муниципального района</w:t>
            </w:r>
          </w:p>
        </w:tc>
        <w:tc>
          <w:tcPr>
            <w:tcW w:w="1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оциальной поддержки населения и труда</w:t>
            </w:r>
          </w:p>
        </w:tc>
        <w:tc>
          <w:tcPr>
            <w:tcW w:w="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6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3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заявлений и 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оциальной поддержки населения и труда</w:t>
            </w:r>
          </w:p>
        </w:tc>
        <w:tc>
          <w:tcPr>
            <w:tcW w:w="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расходов на оплату жилого помещения и коммунальных услуг отдельным категориям граждан</w:t>
            </w:r>
          </w:p>
        </w:tc>
        <w:tc>
          <w:tcPr>
            <w:tcW w:w="1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оциальной поддержки населения и труда</w:t>
            </w:r>
          </w:p>
        </w:tc>
        <w:tc>
          <w:tcPr>
            <w:tcW w:w="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оциальной выплаты на улучшение жилищных условий граждан, молодых семей и молодых специалистов, проживающих в сельской местности</w:t>
            </w:r>
          </w:p>
        </w:tc>
        <w:tc>
          <w:tcPr>
            <w:tcW w:w="1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ельского хозяйства</w:t>
            </w:r>
          </w:p>
        </w:tc>
        <w:tc>
          <w:tcPr>
            <w:tcW w:w="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1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2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3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18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Осуществляется перевод оказания в электронный вид элементов государственных услуг Ярославской области, соответствующих наименованию услуг из перечня, утвержденного распоряжением Правительства Российской Федерации от 17 декабря 2009 г. №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». В случае, если соответствие не указано, осуществляется перевод всей государственной услуги Ярославской области.</w:t>
            </w:r>
          </w:p>
          <w:p>
            <w:pPr>
              <w:pStyle w:val="Normal"/>
              <w:widowControl/>
              <w:ind w:firstLine="7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 Этапы перехода на предоставление государственных и муниципальных услуг в электронном виде определены распоряжением Правительства Российской Федерации от 17 декабря 2009 г. №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»:</w:t>
            </w:r>
          </w:p>
          <w:p>
            <w:pPr>
              <w:pStyle w:val="Normal"/>
              <w:widowControl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I этап - размещение информации об услуге в Сводном реестре государственных и муниципальных услуг (функций) и на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Едином портале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государственных и муниципальных услуг (функций);</w:t>
            </w:r>
          </w:p>
          <w:p>
            <w:pPr>
              <w:pStyle w:val="Normal"/>
              <w:widowControl/>
              <w:ind w:firstLine="7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 этап - размещение на едином портале государственных и муниципальных услуг (функций) форм заявлений и иных документов, необходимых для получения государственной услуги (функции), и обеспечение доступа к ним для копирования и заполнения в электронном виде;</w:t>
            </w:r>
          </w:p>
          <w:p>
            <w:pPr>
              <w:pStyle w:val="Normal"/>
              <w:widowControl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III этап - обеспечение возможности для заявителей в целях получения услуги представлять документы в электронном виде с использование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Единого портала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государственных и муниципальных услуг;</w:t>
            </w:r>
          </w:p>
          <w:p>
            <w:pPr>
              <w:pStyle w:val="Normal"/>
              <w:widowControl/>
              <w:ind w:firstLine="7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 этап - обеспечение возможности для заявителей осуществлять с использованием Единого портала государственных и муниципальных услуг (функций) мониторинг хода предоставления услуг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 этап - обеспечение возможности получения результатов предоставления услуги в электронном виде, если это не запрещено федеральным законом.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1">
    <w:name w:val="WW8Num2z1"/>
    <w:qFormat/>
    <w:rPr>
      <w:b w:val="false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1">
    <w:name w:val="WW8Num7z1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Style14">
    <w:name w:val="Название Знак"/>
    <w:basedOn w:val="Style11"/>
    <w:qFormat/>
    <w:rPr>
      <w:rFonts w:ascii="Arial" w:hAnsi="Arial" w:cs="Arial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jc w:val="center"/>
    </w:pPr>
    <w:rPr>
      <w:rFonts w:ascii="Baltica;Times New Roman" w:hAnsi="Baltica;Times New Roman" w:cs="Baltica;Times New Roman"/>
      <w:sz w:val="28"/>
      <w:szCs w:val="28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cs="Times New Roman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4548162.1" TargetMode="External"/><Relationship Id="rId3" Type="http://schemas.openxmlformats.org/officeDocument/2006/relationships/hyperlink" Target="garantf1://890941.2770" TargetMode="External"/><Relationship Id="rId4" Type="http://schemas.openxmlformats.org/officeDocument/2006/relationships/hyperlink" Target="garantf1://890941.2770" TargetMode="External"/><Relationship Id="rId5" Type="http://schemas.openxmlformats.org/officeDocument/2006/relationships/hyperlink" Target="garantf1://890941.2770" TargetMode="External"/><Relationship Id="rId6" Type="http://schemas.openxmlformats.org/officeDocument/2006/relationships/hyperlink" Target="garantf1://890941.277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5:10:00Z</dcterms:created>
  <dc:creator>11</dc:creator>
  <dc:description/>
  <cp:keywords/>
  <dc:language>en-US</dc:language>
  <cp:lastModifiedBy>olga_n</cp:lastModifiedBy>
  <cp:lastPrinted>2011-05-27T10:28:00Z</cp:lastPrinted>
  <dcterms:modified xsi:type="dcterms:W3CDTF">2011-06-21T05:10:00Z</dcterms:modified>
  <cp:revision>2</cp:revision>
  <dc:subject/>
  <dc:title/>
</cp:coreProperties>
</file>