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Р О С С И Й С К А Я   Ф Е Д Е Р А Ц И Я</w:t>
      </w:r>
    </w:p>
    <w:p>
      <w:pPr>
        <w:pStyle w:val="Heading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РОСЛАВСКАЯ ОБЛАСТЬ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АДМИНИСТРАЦИЯ НЕКРАСОВ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40"/>
          <w:szCs w:val="40"/>
        </w:rPr>
      </w:pPr>
      <w:r>
        <w:rPr>
          <w:rFonts w:cs="Times New Roman"/>
          <w:b/>
          <w:i/>
          <w:color w:val="000000"/>
          <w:sz w:val="40"/>
          <w:szCs w:val="4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9.06.2011  № 660/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«Об организации межведомственного взаимодействия </w:t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 предоставлении муниципальных услуг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целью реализации Федерального закона от 27 июля 2010 г. N 210-ФЗ</w:t>
        <w:br/>
        <w:t>"Об организации предоставления государственных и муниципальных услуг", Указа Губернатора Ярославской области от 16.05.2011 г. №187 «Об организации межведомственного (межуровневого) взаимодействия при предоставлении государственных услуг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Heading1"/>
        <w:spacing w:before="0" w:after="0"/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Утвердить </w:t>
      </w:r>
      <w:bookmarkStart w:id="1" w:name="sub_2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агаемую Таблицу межведомственного взаимодействия Некрасовского муниципального района.</w:t>
      </w:r>
    </w:p>
    <w:p>
      <w:pPr>
        <w:pStyle w:val="Normal"/>
        <w:ind w:firstLine="709"/>
        <w:jc w:val="both"/>
        <w:rPr/>
      </w:pPr>
      <w:bookmarkStart w:id="2" w:name="sub_3"/>
      <w:bookmarkEnd w:id="1"/>
      <w:r>
        <w:rPr>
          <w:color w:val="000000"/>
          <w:sz w:val="28"/>
          <w:szCs w:val="28"/>
        </w:rPr>
        <w:t>2.</w:t>
      </w:r>
      <w:bookmarkStart w:id="3" w:name="sub_4"/>
      <w:bookmarkEnd w:id="2"/>
      <w:r>
        <w:rPr>
          <w:color w:val="000000"/>
          <w:sz w:val="28"/>
          <w:szCs w:val="28"/>
        </w:rPr>
        <w:t xml:space="preserve"> Опубликовать настоящее постановление на официальном Интернет-сайте Администрации Некрас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Некрасовского муниципального района Кошлакова А.Н.</w:t>
      </w:r>
      <w:bookmarkEnd w:id="3"/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района                                                     Н.В. Золотни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екрасовского МР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9.06.2011  № 660/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межведомственного взаимодействия Некрас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3" w:type="dxa"/>
        <w:jc w:val="left"/>
        <w:tblInd w:w="-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04"/>
        <w:gridCol w:w="1147"/>
        <w:gridCol w:w="1139"/>
        <w:gridCol w:w="938"/>
        <w:gridCol w:w="871"/>
        <w:gridCol w:w="871"/>
        <w:gridCol w:w="2278"/>
        <w:gridCol w:w="67"/>
        <w:gridCol w:w="737"/>
        <w:gridCol w:w="2581"/>
        <w:gridCol w:w="1372"/>
        <w:gridCol w:w="1005"/>
      </w:tblGrid>
      <w:tr>
        <w:trPr>
          <w:trHeight w:val="299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услуг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 (сведения), необходимые для предоставления муниципальной услуг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ый акт определяющий необходимость наличия документов (сведений) с указанием конкретных статей и пункт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жение НА, подлежащее изменению/ дополнению/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ен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, предоставляющий документы (сведения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ый способ получении документов (сведений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ы удостоверения лица, направившего ответ на запрос и неизменности ответ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чки отправления документов (сведений): официальный электронный адрес, почтовый адрес, № факса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т файла (</w:t>
            </w:r>
            <w:r>
              <w:rPr>
                <w:color w:val="000000"/>
                <w:sz w:val="20"/>
                <w:szCs w:val="20"/>
                <w:lang w:val="en-CA"/>
              </w:rPr>
              <w:t>Word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CA"/>
              </w:rPr>
              <w:t>HTML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CA"/>
              </w:rPr>
              <w:t>XML</w:t>
            </w:r>
            <w:r>
              <w:rPr>
                <w:color w:val="000000"/>
                <w:sz w:val="20"/>
                <w:szCs w:val="20"/>
              </w:rPr>
              <w:t xml:space="preserve"> и тп.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чки получения документов (сведений): официальный электронный адрес, почтовый адрес, № факс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редоставления документов (сведений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 (для указания дополнительной информации о получении документов (сведений), необходимых для предоставления услуги)</w:t>
            </w:r>
          </w:p>
        </w:tc>
      </w:tr>
      <w:tr>
        <w:trPr>
          <w:trHeight w:val="240" w:hRule="atLeast"/>
        </w:trPr>
        <w:tc>
          <w:tcPr>
            <w:tcW w:w="16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редоставление общедоступного бесплатного дошкольного образов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исьменное заявление родителей (законных представителей)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опию свидетельства о рождении ребёнка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окументы, подтверждающие наличие льготы на первоочередное устройство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правку с места жительства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правка с места работы родителей (законных представителей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Некрасовского муниципального районп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1.04.2010г.№5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Некрасовского муниципального районп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1.04.2010г.№56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 «РКЦ ЖКУ»,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 поселения.отдел ЗАГ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поч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й адрес Управления образования: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52260,п.Некрасовское,ул.Советская,д.135</w:t>
              </w:r>
            </w:hyperlink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(48531)4-16-36,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с 8(48531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 xml:space="preserve">4-16-36 </w:t>
              </w:r>
            </w:hyperlink>
            <w:hyperlink r:id="rId6">
              <w:r>
                <w:rPr>
                  <w:rStyle w:val="InternetLink"/>
                  <w:sz w:val="20"/>
                  <w:szCs w:val="20"/>
                </w:rPr>
                <w:t>nekrrono@yandex</w:t>
              </w:r>
            </w:hyperlink>
            <w:hyperlink r:id="rId7">
              <w:r>
                <w:rPr>
                  <w:rStyle w:val="InternetLink"/>
                  <w:sz w:val="20"/>
                  <w:szCs w:val="20"/>
                </w:rPr>
                <w:t>.гu</w:t>
              </w:r>
            </w:hyperlink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е адреса дошкольных образовательных учрежд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 п.НекрасовскоеЯрославская об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екрасовское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агарина,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lsskazka@gmail.com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 п.Некрасовское,ул.Кооперативная,4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detsky.sad2010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91Ярославская об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ский район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урмакино,ул.Спортивная,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szvezdochka</w:t>
            </w:r>
            <w:r>
              <w:rPr>
                <w:sz w:val="20"/>
                <w:szCs w:val="20"/>
              </w:rPr>
              <w:t>5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6,Ярославская обл.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ский район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оВятское,д.Кондрево,2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maslikova.ds6@yandt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0Ярославская обл.Некрасовский район,п.Красный Профинтерн,ул.Набережная,2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detskijsad11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2Ярославская обл.Некрасовский районс.Левашово,ул.Молодёжная,1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natalyamoskov@mail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2 Ярославская обл.Некрасовский районд.Грешнево,ул.Юности,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grhnevo16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Ярославская обл.Некрасовский район,пос.Приволжский,д11-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3Ярославская обл.Некрасовский район,пос.Строитель,д3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  <w:lang w:val="en-CA"/>
              </w:rPr>
              <w:t>Word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penOffic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е адреса дошкольных образовательных учрежд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 п.НекрасовскоеЯрославская об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екрасовское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агарина,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lsskazka@gmail.com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 п.Некрасовское,ул.Кооперативная,4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0"/>
                  <w:szCs w:val="20"/>
                </w:rPr>
                <w:t>detsky.sad2010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91Ярославская об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ский район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урмакино,ул.Спортивная,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szvezdochka</w:t>
            </w:r>
            <w:r>
              <w:rPr>
                <w:sz w:val="20"/>
                <w:szCs w:val="20"/>
              </w:rPr>
              <w:t>5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6,Ярославская обл.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ский район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оВятское,д.Кондрево,2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</w:rPr>
                <w:t>maslikova.ds6@yandt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0Ярославская обл.Некрасовский район,п.Красный Профинтерн,ул.Набережная,2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0"/>
                  <w:szCs w:val="20"/>
                </w:rPr>
                <w:t>detskijsad11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2Ярославская обл.Некрасовский районс.Левашово,ул.Молодёжная,1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sz w:val="20"/>
                  <w:szCs w:val="20"/>
                </w:rPr>
                <w:t>natalyamoskov@mail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2 Ярославская обл.Некрасовский районд.Грешнево,ул.Юности,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20"/>
                  <w:szCs w:val="20"/>
                </w:rPr>
                <w:t>grhnevo16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Ярославская обл.Некрасовский район,пос.Приволжский,д11-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3Ярославская обл.Некрасовский район,пос.Строитель,д3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 дня получения свидельства о рождении ребёнк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исьменное заявление родителей (законных представителей)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опию свидетельства о рождении ребёнка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окументы, подтверждающие наличие льготы на первоочередное устройство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правку с места жительства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правка с места работы родителей (законных представителей)</w:t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редоставление общедоступного бесплатного начального, общего, основного, среднего образования по основным общеобразовательным программа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ля зачисления в 1 - 9-е классы родители (законные представители) предоставляют в общеобразовательное учреждение заявление о приеме, медицинскую карту ребенка, ксерокопию свидетельства о рождении ребенка или ЭЦПа, личное дело обучающегося с годовыми оценками, заверенное печатью учреждения, в котором ранее обучался, ведомость текущих оценок (при переходе обучающегося в течение учебного года), заверенную подписью руководителя и печатью общеобразовательного учреждения</w:t>
            </w:r>
          </w:p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Для зачисления в 10-й класс - при переходе обучающегося в течение учебного года.</w:t>
            </w:r>
          </w:p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snapToGrid w:val="false"/>
              <w:ind w:firstLine="540"/>
              <w:rPr/>
            </w:pPr>
            <w:r>
              <w:rPr>
                <w:rFonts w:cs="Times New Roman" w:ascii="Times New Roman" w:hAnsi="Times New Roman"/>
                <w:color w:val="000000"/>
              </w:rPr>
              <w:t>родители (законные представители) предоставляют в общеобразовательное учреждение заявление о приеме, ксерокопию ЭЦПа (или свидетельства о рождении), медицинскую карту, аттестат об основном общем образовании и личное дело обучающегося, ведомость текущих оценок, заверенную подписью руководителя и печатью общеобразовательного учреждения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Некрасовского муниципального района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1.04.2010г.№57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е районные больницы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ковые больницы,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П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поч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й адрес Управления образования: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52260,п.Некрасовское,ул.Советская,д.135</w:t>
              </w:r>
            </w:hyperlink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(48531)4-16-36,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с 8(48531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sz w:val="20"/>
                  <w:szCs w:val="20"/>
                </w:rPr>
                <w:t xml:space="preserve">4-16-36 </w:t>
              </w:r>
            </w:hyperlink>
            <w:hyperlink r:id="rId22">
              <w:r>
                <w:rPr>
                  <w:rStyle w:val="InternetLink"/>
                  <w:sz w:val="20"/>
                  <w:szCs w:val="20"/>
                </w:rPr>
                <w:t>nekrrono@yandex</w:t>
              </w:r>
            </w:hyperlink>
            <w:hyperlink r:id="rId23">
              <w:r>
                <w:rPr>
                  <w:rStyle w:val="InternetLink"/>
                  <w:sz w:val="20"/>
                  <w:szCs w:val="20"/>
                </w:rPr>
                <w:t>.гu</w:t>
              </w:r>
            </w:hyperlink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е адреса школ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, Ярославская обл., Некрасовский р-н, пос.Некрасовское, ул.Строителей, д.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ekrschool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91, Ярославская обл., Некрасовский р-н, пос.Бурмакино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urmschool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k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95, Ярославская обл., Некрасовский р-н, с.Бурмакино, ул.Центральная, д.2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urm</w:t>
            </w:r>
            <w:r>
              <w:rPr>
                <w:sz w:val="20"/>
                <w:szCs w:val="20"/>
              </w:rPr>
              <w:t>22007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0, Ярославская обл., Некрасовский р-н, с.Вятское, ул. Давыдковская, д.2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yatskoe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amble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0, , Ярославская обл., Некрасовский р-н, с.Диево-Городище, ул. Ярославская, д. 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iev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2, Ярославская обл., Некрасовский р-н, с.Левашово, ул.Молодежная, д.1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vaschovoschool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4, Ярославская обл., Некрасовский р-н, с.Никольское, ул.Школьная, д.1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kolskoeschool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0, Ярославская обл., Некрасовский р-н, пос.Красный Профинтерн, ул.Депутатская, д.3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ushinalidij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amble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75, Центральный Федеральный округ, Ярославская обл., Некрасовский р-н, д.Грешнево, ул.Центральная, д.1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4">
              <w:r>
                <w:rPr>
                  <w:rStyle w:val="InternetLink"/>
                  <w:sz w:val="20"/>
                  <w:szCs w:val="20"/>
                </w:rPr>
                <w:t>schkolagrechnevo@rambler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3, Ярославская обл., Некрасовский р-н, д.Заболотье, ул.Школьная, д.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bolotieschol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8, Ярославская обл., Некрасовский р-н, с.Рождествено, ул.Центральная, д.13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zd-schol@yandex.ru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  <w:lang w:val="en-CA"/>
              </w:rPr>
              <w:t>Word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OpenOffic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е адреса дошкольных образовательных учрежд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 п.НекрасовскоеЯрославская об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екрасовское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агарина,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25">
              <w:r>
                <w:rPr>
                  <w:rStyle w:val="InternetLink"/>
                  <w:sz w:val="20"/>
                  <w:szCs w:val="20"/>
                </w:rPr>
                <w:t>lsskazka@gmail.com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 п.Некрасовское,ул.Кооперативная,4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26">
              <w:r>
                <w:rPr>
                  <w:rStyle w:val="InternetLink"/>
                  <w:sz w:val="20"/>
                  <w:szCs w:val="20"/>
                </w:rPr>
                <w:t>detsky.sad2010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91Ярославская об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ский район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урмакино,ул.Спортивная,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szvezdochka</w:t>
            </w:r>
            <w:r>
              <w:rPr>
                <w:sz w:val="20"/>
                <w:szCs w:val="20"/>
              </w:rPr>
              <w:t>5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6,Ярославская обл.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ский район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оВятское,д.Кондрево,2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27">
              <w:r>
                <w:rPr>
                  <w:rStyle w:val="InternetLink"/>
                  <w:sz w:val="20"/>
                  <w:szCs w:val="20"/>
                </w:rPr>
                <w:t>maslikova.ds6@yandt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0Ярославская обл.Некрасовский район,п.Красный Профинтерн,ул.Набережная,2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28">
              <w:r>
                <w:rPr>
                  <w:rStyle w:val="InternetLink"/>
                  <w:sz w:val="20"/>
                  <w:szCs w:val="20"/>
                </w:rPr>
                <w:t>detskijsad11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2Ярославская обл.Некрасовский районс.Левашово,ул.Молодёжная,1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29">
              <w:r>
                <w:rPr>
                  <w:rStyle w:val="InternetLink"/>
                  <w:sz w:val="20"/>
                  <w:szCs w:val="20"/>
                </w:rPr>
                <w:t>natalyamoskov@mail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2 Ярославская обл.Некрасовский районд.Грешнево,ул.Юности,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30">
              <w:r>
                <w:rPr>
                  <w:rStyle w:val="InternetLink"/>
                  <w:sz w:val="20"/>
                  <w:szCs w:val="20"/>
                </w:rPr>
                <w:t>grhnevo16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Ярославская обл.Некрасовский район,пос.Приволжский,д11-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3Ярославская обл.Некрасовский район,пос.Строитель,д3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1 апреля текущего года,в течение учебного года, ежегодн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редоставление дополнительного образования дет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ление родителей (законных представителей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Некрасовского муниципального районп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1.04.2010г.№5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поч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й адрес Управления образования: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hyperlink r:id="rId31">
              <w:r>
                <w:rPr>
                  <w:rStyle w:val="InternetLink"/>
                  <w:sz w:val="20"/>
                  <w:szCs w:val="20"/>
                </w:rPr>
                <w:t>52260,п.Некрасовское,ул.Советская,д.135</w:t>
              </w:r>
            </w:hyperlink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(48531)4-16-36,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с 8(48531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32">
              <w:r>
                <w:rPr>
                  <w:rStyle w:val="InternetLink"/>
                  <w:sz w:val="20"/>
                  <w:szCs w:val="20"/>
                </w:rPr>
                <w:t xml:space="preserve">4-16-36 </w:t>
              </w:r>
            </w:hyperlink>
            <w:hyperlink r:id="rId33">
              <w:r>
                <w:rPr>
                  <w:rStyle w:val="InternetLink"/>
                  <w:sz w:val="20"/>
                  <w:szCs w:val="20"/>
                </w:rPr>
                <w:t>nekrrono@yandex</w:t>
              </w:r>
            </w:hyperlink>
            <w:hyperlink r:id="rId34">
              <w:r>
                <w:rPr>
                  <w:rStyle w:val="InternetLink"/>
                  <w:sz w:val="20"/>
                  <w:szCs w:val="20"/>
                </w:rPr>
                <w:t>.гu</w:t>
              </w:r>
            </w:hyperlink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е адреса дошкольных образовательных учрежд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 п.Некрасовское, Ярославская об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екрасовское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агарина,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35">
              <w:r>
                <w:rPr>
                  <w:rStyle w:val="InternetLink"/>
                  <w:sz w:val="20"/>
                  <w:szCs w:val="20"/>
                </w:rPr>
                <w:t>lsskazka@gmail.com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 п.Некрасовское,ул.Кооперативная,4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36">
              <w:r>
                <w:rPr>
                  <w:rStyle w:val="InternetLink"/>
                  <w:sz w:val="20"/>
                  <w:szCs w:val="20"/>
                </w:rPr>
                <w:t>detsky.sad2010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91Ярославская об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ский район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урмакино,ул.Спортивная,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szvezdochka</w:t>
            </w:r>
            <w:r>
              <w:rPr>
                <w:sz w:val="20"/>
                <w:szCs w:val="20"/>
              </w:rPr>
              <w:t>5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6,Ярославская обл.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ский район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оВятское,д.Кондрево,2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37">
              <w:r>
                <w:rPr>
                  <w:rStyle w:val="InternetLink"/>
                  <w:sz w:val="20"/>
                  <w:szCs w:val="20"/>
                </w:rPr>
                <w:t>maslikova.ds6@yandt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0Ярославская обл.Некрасовский район,п.Красный Профинтерн,ул.Набережная,2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38">
              <w:r>
                <w:rPr>
                  <w:rStyle w:val="InternetLink"/>
                  <w:sz w:val="20"/>
                  <w:szCs w:val="20"/>
                </w:rPr>
                <w:t>detskijsad11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2Ярославская обл.Некрасовский районс.Левашово,ул.Молодёжная,1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39">
              <w:r>
                <w:rPr>
                  <w:rStyle w:val="InternetLink"/>
                  <w:sz w:val="20"/>
                  <w:szCs w:val="20"/>
                </w:rPr>
                <w:t>natalyamoskov@mail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2 Ярославская обл.Некрасовский районд.Грешнево,ул.Юности,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40">
              <w:r>
                <w:rPr>
                  <w:rStyle w:val="InternetLink"/>
                  <w:sz w:val="20"/>
                  <w:szCs w:val="20"/>
                </w:rPr>
                <w:t>grhnevo16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Ярославская обл.Некрасовский район,пос.Приволжский,д11-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2263Ярославская обл.Некрасовский район,пос.Строитель,д3а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е адрес ЦДТ»Созвездие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, Ярославская обл., Некрасовский р-н, пос.Некрасовское, ул.Строителей, д.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hyperlink r:id="rId41">
              <w:r>
                <w:rPr>
                  <w:rStyle w:val="InternetLink"/>
                  <w:sz w:val="20"/>
                  <w:szCs w:val="20"/>
                </w:rPr>
                <w:t>sozvezdienekr@rambler.ru</w:t>
              </w:r>
            </w:hyperlink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й адрес ДЮСШ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,п.Некрасовское,ул.Пролетарская,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sportl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  <w:lang w:val="en-CA"/>
              </w:rPr>
              <w:t>Word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penOffic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е адрес ЦДТ»Созвездие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, Ярославская обл., Некрасовский р-н, пос.Некрасовское, ул.Строителей, д.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hyperlink r:id="rId42">
              <w:r>
                <w:rPr>
                  <w:rStyle w:val="InternetLink"/>
                  <w:sz w:val="20"/>
                  <w:szCs w:val="20"/>
                </w:rPr>
                <w:t>sozvezdienekr@rambler.ru</w:t>
              </w:r>
            </w:hyperlink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й адрес ДЮСШ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,п.Некрасовское,ул.Пролетарская,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sportl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вгуста по 15сентября текущего г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Информационное обеспечение образовательных учреждений НМР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зированных документов и форм для получения муниципальной услуги не требуетс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Некрасовского муниципального районп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1.04.2010г.№56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поч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й адрес Управления образования: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hyperlink r:id="rId43">
              <w:r>
                <w:rPr>
                  <w:rStyle w:val="InternetLink"/>
                  <w:sz w:val="20"/>
                  <w:szCs w:val="20"/>
                </w:rPr>
                <w:t>52260,п.Некрасовское,ул.Советская,д.135</w:t>
              </w:r>
            </w:hyperlink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(48531)4-16-36,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с 8(48531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44">
              <w:r>
                <w:rPr>
                  <w:rStyle w:val="InternetLink"/>
                  <w:sz w:val="20"/>
                  <w:szCs w:val="20"/>
                </w:rPr>
                <w:t xml:space="preserve">4-16-36 </w:t>
              </w:r>
            </w:hyperlink>
            <w:hyperlink r:id="rId45">
              <w:r>
                <w:rPr>
                  <w:rStyle w:val="InternetLink"/>
                  <w:sz w:val="20"/>
                  <w:szCs w:val="20"/>
                </w:rPr>
                <w:t>nekrrono@yandex</w:t>
              </w:r>
            </w:hyperlink>
            <w:hyperlink r:id="rId46">
              <w:r>
                <w:rPr>
                  <w:rStyle w:val="InternetLink"/>
                  <w:sz w:val="20"/>
                  <w:szCs w:val="20"/>
                </w:rPr>
                <w:t>.г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47">
              <w:r>
                <w:rPr>
                  <w:rStyle w:val="InternetLink"/>
                  <w:sz w:val="20"/>
                  <w:szCs w:val="20"/>
                </w:rPr>
                <w:t>Почтовые адреса школ: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48">
              <w:r>
                <w:rPr>
                  <w:rStyle w:val="InternetLink"/>
                  <w:sz w:val="20"/>
                  <w:szCs w:val="20"/>
                </w:rPr>
                <w:t>152260, Ярославская обл., Некрасовский р-н, пос.Некрасовское, ул.Строителей, д.7</w:t>
              </w:r>
            </w:hyperlink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hyperlink r:id="rId49">
              <w:r>
                <w:rPr>
                  <w:rStyle w:val="InternetLink"/>
                  <w:sz w:val="20"/>
                  <w:szCs w:val="20"/>
                </w:rPr>
                <w:t>nekrschool@yandex.ru</w:t>
              </w:r>
            </w:hyperlink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91, Ярославская обл., Некрасовский р-н, пос.Бурмакино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50">
              <w:r>
                <w:rPr>
                  <w:rStyle w:val="InternetLink"/>
                  <w:sz w:val="20"/>
                  <w:szCs w:val="20"/>
                </w:rPr>
                <w:t>burmschool@km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95, Ярославская обл., Некрасовский р-н, с.Бурмакино, ул.Центральная, д.2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hyperlink r:id="rId51">
              <w:r>
                <w:rPr>
                  <w:rStyle w:val="InternetLink"/>
                  <w:sz w:val="20"/>
                  <w:szCs w:val="20"/>
                </w:rPr>
                <w:t>burm22007@yandex.ru</w:t>
              </w:r>
            </w:hyperlink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0, Ярославская обл., Некрасовский р-н, с.Вятское, ул. Давыдковская, д.2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yatskoe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amble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0, , Ярославская обл., Некрасовский р-н, с.Диево-Городище, ул. Ярославская, д. 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iev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2, Ярославская обл., Некрасовский р-н, с.Левашово, ул.Молодежная, д.1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vaschovoschool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4, Ярославская обл., Некрасовский р-н, с.Никольское, ул.Школьная, д.1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kolskoeschool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0, Ярославская обл., Некрасовский р-н, пос.Красный Профинтерн, ул.Депутатская, д.3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ushinalidij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amble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75, Центральный Федеральный округ, Ярославская обл., Некрасовский р-н, д.Грешнево, ул.Центральная, д.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52">
              <w:r>
                <w:rPr>
                  <w:rStyle w:val="InternetLink"/>
                  <w:sz w:val="20"/>
                  <w:szCs w:val="20"/>
                </w:rPr>
                <w:t>schkolagrechnevo@rambler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3, Ярославская обл., Некрасовский р-н, д.Заболотье, ул.Школьная, д.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bolotieschol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8, Ярославская обл., Некрасовский р-н, с.Рождествено, ул.Центральная, д.13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zd-schol@yandex.r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  <w:lang w:val="en-CA"/>
              </w:rPr>
              <w:t>Word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penOffic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е адреса дошкольных образовательных учрежд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 п.НекрасовскоеЯрославская об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екрасовское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агарина,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53">
              <w:r>
                <w:rPr>
                  <w:rStyle w:val="InternetLink"/>
                  <w:sz w:val="20"/>
                  <w:szCs w:val="20"/>
                </w:rPr>
                <w:t>lsskazka@gmail.com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 п.Некрасовское,ул.Кооперативная,4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54">
              <w:r>
                <w:rPr>
                  <w:rStyle w:val="InternetLink"/>
                  <w:sz w:val="20"/>
                  <w:szCs w:val="20"/>
                </w:rPr>
                <w:t>detsky.sad2010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91Ярославская об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ский район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урмакино,ул.Спортивная,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szvezdochka</w:t>
            </w:r>
            <w:r>
              <w:rPr>
                <w:sz w:val="20"/>
                <w:szCs w:val="20"/>
              </w:rPr>
              <w:t>5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6,Ярославская обл.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ский район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оВятское,д.Кондрево,2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55">
              <w:r>
                <w:rPr>
                  <w:rStyle w:val="InternetLink"/>
                  <w:sz w:val="20"/>
                  <w:szCs w:val="20"/>
                </w:rPr>
                <w:t>maslikova.ds6@yandt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0Ярославская обл.Некрасовский район,п.Красный Профинтерн,ул.Набережная,2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56">
              <w:r>
                <w:rPr>
                  <w:rStyle w:val="InternetLink"/>
                  <w:sz w:val="20"/>
                  <w:szCs w:val="20"/>
                </w:rPr>
                <w:t>detskijsad11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2Ярославская обл.Некрасовский районс.Левашово,ул.Молодёжная,1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57">
              <w:r>
                <w:rPr>
                  <w:rStyle w:val="InternetLink"/>
                  <w:sz w:val="20"/>
                  <w:szCs w:val="20"/>
                </w:rPr>
                <w:t>natalyamoskov@mail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2 Ярославская обл.Некрасовский районд.Грешнево,ул.Юности,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58">
              <w:r>
                <w:rPr>
                  <w:rStyle w:val="InternetLink"/>
                  <w:sz w:val="20"/>
                  <w:szCs w:val="20"/>
                </w:rPr>
                <w:t>grhnevo16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Ярославская обл.Некрасовский район,пос.Приволжский,д11-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3Ярославская обл.Некрасовский район,пос.Строитель,д3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зднее 7 дней   с момента  официального опубликования нормативных документ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Организация отдыха и оздоровления дет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ление родителей о предоставлении социальной услуги по оплате стоимости пребывания ребёнка в лагерях с дневной формой пребывания детей и по предоставлению путёвок в организации отдыха и оздоровления детей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окумент, подтверждающий отнесение ребёнка к категории,имеющей право на получение услуг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Некрасовского муниципального районп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30.09.2010  г. №12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е районные больницы,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ковые больницы,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Пы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оциальной защиты населения и тру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поч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й адрес Управления образования: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hyperlink r:id="rId59">
              <w:r>
                <w:rPr>
                  <w:rStyle w:val="InternetLink"/>
                  <w:sz w:val="20"/>
                  <w:szCs w:val="20"/>
                </w:rPr>
                <w:t>52260,п.Некрасовское,ул.Советская,д.135</w:t>
              </w:r>
            </w:hyperlink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(48531)4-16-36,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с 8(48531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60">
              <w:r>
                <w:rPr>
                  <w:rStyle w:val="InternetLink"/>
                  <w:sz w:val="20"/>
                  <w:szCs w:val="20"/>
                </w:rPr>
                <w:t xml:space="preserve">4-16-36 </w:t>
              </w:r>
            </w:hyperlink>
            <w:hyperlink r:id="rId61">
              <w:r>
                <w:rPr>
                  <w:rStyle w:val="InternetLink"/>
                  <w:sz w:val="20"/>
                  <w:szCs w:val="20"/>
                </w:rPr>
                <w:t>nekrrono@yandex</w:t>
              </w:r>
            </w:hyperlink>
            <w:hyperlink r:id="rId62">
              <w:r>
                <w:rPr>
                  <w:rStyle w:val="InternetLink"/>
                  <w:sz w:val="20"/>
                  <w:szCs w:val="20"/>
                </w:rPr>
                <w:t>.гu</w:t>
              </w:r>
            </w:hyperlink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е адреса дошкольных образовательных учрежд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 п.НекрасовскоеЯрославская об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екрасовское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агарина,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63">
              <w:r>
                <w:rPr>
                  <w:rStyle w:val="InternetLink"/>
                  <w:sz w:val="20"/>
                  <w:szCs w:val="20"/>
                </w:rPr>
                <w:t>lsskazka@gmail.com</w:t>
              </w:r>
            </w:hyperlink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52260 п. Некрасовское, ул. Кооперативная,4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64">
              <w:r>
                <w:rPr>
                  <w:rStyle w:val="InternetLink"/>
                  <w:sz w:val="20"/>
                  <w:szCs w:val="20"/>
                </w:rPr>
                <w:t>detsky.sad2010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91Ярославская об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ский район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урмакино,ул.Спортивная,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szvezdochka</w:t>
            </w:r>
            <w:r>
              <w:rPr>
                <w:sz w:val="20"/>
                <w:szCs w:val="20"/>
              </w:rPr>
              <w:t>5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6,Ярославская обл.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ский район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оВятское,д.Кондрево,2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65">
              <w:r>
                <w:rPr>
                  <w:rStyle w:val="InternetLink"/>
                  <w:sz w:val="20"/>
                  <w:szCs w:val="20"/>
                </w:rPr>
                <w:t>maslikova.ds6@yandt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0Ярославская обл.Некрасовский район,п.Красный Профинтерн,ул.Набережная,2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66">
              <w:r>
                <w:rPr>
                  <w:rStyle w:val="InternetLink"/>
                  <w:sz w:val="20"/>
                  <w:szCs w:val="20"/>
                </w:rPr>
                <w:t>detskijsad11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2Ярославская обл.Некрасовский районс.Левашово,ул.Молодёжная,1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67">
              <w:r>
                <w:rPr>
                  <w:rStyle w:val="InternetLink"/>
                  <w:sz w:val="20"/>
                  <w:szCs w:val="20"/>
                </w:rPr>
                <w:t>natalyamoskov@mail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2 Ярославская обл.Некрасовский районд.Грешнево,ул.Юности,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68">
              <w:r>
                <w:rPr>
                  <w:rStyle w:val="InternetLink"/>
                  <w:sz w:val="20"/>
                  <w:szCs w:val="20"/>
                </w:rPr>
                <w:t>grhnevo16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Ярославская обл.Некрасовский район,пос.Приволжский,д11-а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2263Ярославская обл.Некрасовский район,пос.Строитель,д3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  <w:lang w:val="en-CA"/>
              </w:rPr>
              <w:t>Word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penOffic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Информационно-методического центра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,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екрасовское,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,13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mcnekr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10 дней с момента подачи документовот заявител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Обучение детей с ограниченными возможностям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Заявление родителей (законных представителей) о зачислении в коррекционный класс,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заключение психолого - медико-педагогической комиссии,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авление управления образования Некрасовского муниципального райо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Некрасовского муниципального район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30.09.2010  г. №12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Некрасовского МР, Центр помощи детям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поч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й адрес Управления образования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hyperlink r:id="rId69">
              <w:r>
                <w:rPr>
                  <w:rStyle w:val="InternetLink"/>
                  <w:sz w:val="20"/>
                  <w:szCs w:val="20"/>
                </w:rPr>
                <w:t>52260,п.Некрасовское,ул.Советская,д.135</w:t>
              </w:r>
            </w:hyperlink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(48531)4-16-36,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с 8(48531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70">
              <w:r>
                <w:rPr>
                  <w:rStyle w:val="InternetLink"/>
                  <w:sz w:val="20"/>
                  <w:szCs w:val="20"/>
                </w:rPr>
                <w:t xml:space="preserve">4-16-36 </w:t>
              </w:r>
            </w:hyperlink>
            <w:hyperlink r:id="rId71">
              <w:r>
                <w:rPr>
                  <w:rStyle w:val="InternetLink"/>
                  <w:sz w:val="20"/>
                  <w:szCs w:val="20"/>
                </w:rPr>
                <w:t>nekrrono@yandex</w:t>
              </w:r>
            </w:hyperlink>
            <w:hyperlink r:id="rId72">
              <w:r>
                <w:rPr>
                  <w:rStyle w:val="InternetLink"/>
                  <w:sz w:val="20"/>
                  <w:szCs w:val="20"/>
                </w:rPr>
                <w:t>.г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онно-методического центра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,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екрасовское,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,135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hyperlink r:id="rId73">
              <w:r>
                <w:rPr>
                  <w:rStyle w:val="InternetLink"/>
                  <w:sz w:val="20"/>
                  <w:szCs w:val="20"/>
                </w:rPr>
                <w:t>imcnekr@yandex.ru</w:t>
              </w:r>
            </w:hyperlink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й адрес Управления образования: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hyperlink r:id="rId74">
              <w:r>
                <w:rPr>
                  <w:rStyle w:val="InternetLink"/>
                  <w:sz w:val="20"/>
                  <w:szCs w:val="20"/>
                </w:rPr>
                <w:t>52260,п.Некрасовское,ул.Советская,д.135</w:t>
              </w:r>
            </w:hyperlink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(48531)4-16-36,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с 8(48531)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hyperlink r:id="rId75">
              <w:r>
                <w:rPr>
                  <w:rStyle w:val="InternetLink"/>
                  <w:sz w:val="20"/>
                  <w:szCs w:val="20"/>
                </w:rPr>
                <w:t>4-16-36</w:t>
              </w:r>
            </w:hyperlink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Style w:val="InternetLink"/>
                <w:sz w:val="20"/>
                <w:szCs w:val="20"/>
              </w:rPr>
              <w:t>nekrrono@yandex</w:t>
            </w:r>
            <w:hyperlink r:id="rId76">
              <w:r>
                <w:rPr>
                  <w:rStyle w:val="InternetLink"/>
                  <w:sz w:val="20"/>
                  <w:szCs w:val="20"/>
                </w:rPr>
                <w:t>.гu</w:t>
              </w:r>
            </w:hyperlink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  <w:lang w:val="en-CA"/>
              </w:rPr>
              <w:t>Word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penOffic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е адреса дошкольных образовательных учрежд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 п.НекрасовскоеЯрославская об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екрасовское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агарина,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77">
              <w:r>
                <w:rPr>
                  <w:rStyle w:val="InternetLink"/>
                  <w:sz w:val="20"/>
                  <w:szCs w:val="20"/>
                </w:rPr>
                <w:t>lsskazka@gmail.com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 п.Некрасовское,ул.Кооперативная,4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78">
              <w:r>
                <w:rPr>
                  <w:rStyle w:val="InternetLink"/>
                  <w:sz w:val="20"/>
                  <w:szCs w:val="20"/>
                </w:rPr>
                <w:t>detsky.sad2010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91Ярославская об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ский район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урмакино,ул.Спортивная,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79">
              <w:r>
                <w:rPr>
                  <w:rStyle w:val="InternetLink"/>
                  <w:sz w:val="20"/>
                  <w:szCs w:val="20"/>
                  <w:lang w:val="en-US"/>
                </w:rPr>
                <w:t>dszvezdochka</w:t>
              </w:r>
              <w:r>
                <w:rPr>
                  <w:rStyle w:val="InternetLink"/>
                  <w:sz w:val="20"/>
                  <w:szCs w:val="20"/>
                </w:rPr>
                <w:t>5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6,Ярославская обл.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ский район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оВятское,д.Кондрево,2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80">
              <w:r>
                <w:rPr>
                  <w:rStyle w:val="InternetLink"/>
                  <w:sz w:val="20"/>
                  <w:szCs w:val="20"/>
                </w:rPr>
                <w:t>maslikova.ds6@yandt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0Ярославская обл.Некрасовский район,п.Красный Профинтерн,ул.Набережная,2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81">
              <w:r>
                <w:rPr>
                  <w:rStyle w:val="InternetLink"/>
                  <w:sz w:val="20"/>
                  <w:szCs w:val="20"/>
                </w:rPr>
                <w:t>detskijsad11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2Ярославская обл.Некрасовский районс.Левашово,ул.Молодёжная,1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82">
              <w:r>
                <w:rPr>
                  <w:rStyle w:val="InternetLink"/>
                  <w:sz w:val="20"/>
                  <w:szCs w:val="20"/>
                </w:rPr>
                <w:t>natalyamoskov@mail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2 Ярославская обл.Некрасовский районд.Грешнево,ул.Юности,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83">
              <w:r>
                <w:rPr>
                  <w:rStyle w:val="InternetLink"/>
                  <w:sz w:val="20"/>
                  <w:szCs w:val="20"/>
                </w:rPr>
                <w:t>grhnevo16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Ярославская обл.Некрасовский район,пос.Приволжский,д11-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3Ярославская обл.Некрасовский район,пос.Строитель,д3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1 апреля текущего года,    в течение учебного года, ежегодн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Обеспечение бесплатными завтракам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ление родителей(законных представителей)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,подтверждающие право получения бесплатного пит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Некрасовского муниципального районп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3.07.2010  г. №9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оциальной защиты населения и труда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 опеки и попечительства несовершеннолетних детей,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 районная больниц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поч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й адрес Управления образования: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hyperlink r:id="rId84">
              <w:r>
                <w:rPr>
                  <w:rStyle w:val="InternetLink"/>
                  <w:sz w:val="20"/>
                  <w:szCs w:val="20"/>
                </w:rPr>
                <w:t>52260,п.Некрасовское,ул.Советская,д.135</w:t>
              </w:r>
            </w:hyperlink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(48531)4-16-36,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с 8(48531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85">
              <w:r>
                <w:rPr>
                  <w:rStyle w:val="InternetLink"/>
                  <w:sz w:val="20"/>
                  <w:szCs w:val="20"/>
                </w:rPr>
                <w:t xml:space="preserve">4-16-36 </w:t>
              </w:r>
            </w:hyperlink>
            <w:hyperlink r:id="rId86">
              <w:r>
                <w:rPr>
                  <w:rStyle w:val="InternetLink"/>
                  <w:sz w:val="20"/>
                  <w:szCs w:val="20"/>
                </w:rPr>
                <w:t>nekrrono@yandex</w:t>
              </w:r>
            </w:hyperlink>
            <w:hyperlink r:id="rId87">
              <w:r>
                <w:rPr>
                  <w:rStyle w:val="InternetLink"/>
                  <w:sz w:val="20"/>
                  <w:szCs w:val="20"/>
                </w:rPr>
                <w:t>.гu</w:t>
              </w:r>
            </w:hyperlink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е адреса шко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, Ярославская обл., Некрасовский р-н, пос.Некрасовское, ул.Строителей, д.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88">
              <w:r>
                <w:rPr>
                  <w:rStyle w:val="InternetLink"/>
                  <w:sz w:val="20"/>
                  <w:szCs w:val="20"/>
                </w:rPr>
                <w:t>nekrschool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91, Ярославская обл., Некрасовский р-н, пос.Бурмакино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89">
              <w:r>
                <w:rPr>
                  <w:rStyle w:val="InternetLink"/>
                  <w:sz w:val="20"/>
                  <w:szCs w:val="20"/>
                </w:rPr>
                <w:t>burmschool@km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95, Ярославская обл., Некрасовский р-н, с.Бурмакино, ул.Центральная, д.2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90">
              <w:r>
                <w:rPr>
                  <w:rStyle w:val="InternetLink"/>
                  <w:sz w:val="20"/>
                  <w:szCs w:val="20"/>
                </w:rPr>
                <w:t>burm22007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0, Ярославская обл., Некрасовский р-н, с.Вятское, ул. Давыдковская, д.2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yatskoe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amble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0, , Ярославская обл., Некрасовский р-н, с.Диево-Городище, ул. Ярославская, д. 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91">
              <w:r>
                <w:rPr>
                  <w:rStyle w:val="InternetLink"/>
                  <w:sz w:val="20"/>
                  <w:szCs w:val="20"/>
                </w:rPr>
                <w:t>dievo@mail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2, Ярославская обл., Некрасовский р-н, с.Левашово, ул.Молодежная, д.1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92">
              <w:r>
                <w:rPr>
                  <w:rStyle w:val="InternetLink"/>
                  <w:sz w:val="20"/>
                  <w:szCs w:val="20"/>
                </w:rPr>
                <w:t>levaschovoschool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4, Ярославская обл., Некрасовский р-н, с.Никольское, ул.Школьная, д.1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93">
              <w:r>
                <w:rPr>
                  <w:rStyle w:val="InternetLink"/>
                  <w:sz w:val="20"/>
                  <w:szCs w:val="20"/>
                </w:rPr>
                <w:t>nikolskoeschool@yande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0, Ярославская обл., Некрасовский р-н, пос.Красный Профинтерн, ул.Депутатская, д.3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94">
              <w:r>
                <w:rPr>
                  <w:rStyle w:val="InternetLink"/>
                  <w:sz w:val="20"/>
                  <w:szCs w:val="20"/>
                </w:rPr>
                <w:t>gushinalidija@rambler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75, Центральный Федеральный округ, Ярославская обл., Некрасовский р-н, д.Грешнево, ул.Центральная, д.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95">
              <w:r>
                <w:rPr>
                  <w:rStyle w:val="InternetLink"/>
                  <w:sz w:val="20"/>
                  <w:szCs w:val="20"/>
                </w:rPr>
                <w:t>schkolagrechnevo@rambler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3, Ярославская обл., Некрасовский р-н, д.Заболотье, ул.Школьная, д.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bolotieschol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8, Ярославская обл., Некрасовский р-н, с.Рождествено, ул.Центральная, д.1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ozd-schol@yandex.r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  <w:lang w:val="en-CA"/>
              </w:rPr>
              <w:t>Word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penOffic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е адреса дошкольных образовательных учрежд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 п.НекрасовскоеЯрославская об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екрасовское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агарина,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96">
              <w:r>
                <w:rPr>
                  <w:rStyle w:val="InternetLink"/>
                  <w:sz w:val="20"/>
                  <w:szCs w:val="20"/>
                </w:rPr>
                <w:t>lsskazka@gmail.com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 п.Некрасовское,ул.Кооперативная,4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97">
              <w:r>
                <w:rPr>
                  <w:rStyle w:val="InternetLink"/>
                  <w:sz w:val="20"/>
                  <w:szCs w:val="20"/>
                </w:rPr>
                <w:t>detsky.sad2010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91Ярославская об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ский район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урмакино,ул.Спортивная,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szvezdochka</w:t>
            </w:r>
            <w:r>
              <w:rPr>
                <w:sz w:val="20"/>
                <w:szCs w:val="20"/>
              </w:rPr>
              <w:t>5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6,Ярославская обл.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ский район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оВятское,д.Кондрево,2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98">
              <w:r>
                <w:rPr>
                  <w:rStyle w:val="InternetLink"/>
                  <w:sz w:val="20"/>
                  <w:szCs w:val="20"/>
                </w:rPr>
                <w:t>maslikova.ds6@yandt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0Ярославская обл.Некрасовский район,п.Красный Профинтерн,ул.Набережная,2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99">
              <w:r>
                <w:rPr>
                  <w:rStyle w:val="InternetLink"/>
                  <w:sz w:val="20"/>
                  <w:szCs w:val="20"/>
                </w:rPr>
                <w:t>detskijsad11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2Ярославская обл.Некрасовский районс.Левашово,ул.Молодёжная,1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00">
              <w:r>
                <w:rPr>
                  <w:rStyle w:val="InternetLink"/>
                  <w:sz w:val="20"/>
                  <w:szCs w:val="20"/>
                </w:rPr>
                <w:t>natalyamoskov@mail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2 Ярославская обл.Некрасовский районд.Грешнево,ул.Юности,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01">
              <w:r>
                <w:rPr>
                  <w:rStyle w:val="InternetLink"/>
                  <w:sz w:val="20"/>
                  <w:szCs w:val="20"/>
                </w:rPr>
                <w:t>grhnevo16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Ярославская обл.Некрасовский район,пос.Приволжский,д11-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3Ярославская обл.Некрасовский район,пос.Строитель,д3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20 августа текущего года.Поданные после 20 августа текущего года в течение учебного года -в течение 10 рабочих дней с момента регистр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рганизация и осуществлен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и по опеке и попечительству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 несовершеннолетними гражданами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е прав и законных интересов несовершеннолетних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ind w:left="142" w:first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становления опеки (попечительства), усыновления над несовершеннолетними:</w:t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ind w:left="142" w:first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явление гражданина желающего быть опекуном (попечителем), усыновителем (приложение 1)</w:t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ind w:left="142" w:first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явление от членов семьи гражданина, желающего быть опекуном(попечителем), усыновителем</w:t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ind w:left="142" w:first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арактеристика на кандидата в опекуны, усыновители</w:t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ind w:left="142" w:first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биография кандидата в опекуны, усыновители</w:t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ind w:left="142" w:first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ка о состоянии здоровья кандидата в опекуны, усыновители</w:t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ind w:left="142" w:first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ка с места жительства и о составе семьи кандидата в опекуны, усыновители</w:t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ind w:left="142" w:first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ка из УВД ЯО об отсутствии судимости кандидата в опекуны, усыновители</w:t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ind w:left="142" w:first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правка о доходах за последний год кандидата в опекуны, усыновители</w:t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ind w:left="142" w:first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 обследования жилищно-бытовых условий кандидата в опекуны, усыновители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документов, устанавливающих личность и семейное положение кандидата в опекуны, усыновител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правоустанавливающих документов на жилое помещение кандидата в опекуны, усыновител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е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органов опеки о возможности быть    опекуном, усыновителем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видетельства о рождении несовершеннолетне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 родителях несовершеннолетнего (копия свидетельства о смерти, копия решения суда и пр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состоянии здоровья несовершеннолетне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из 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жилье несовершеннолетне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имущества несовершеннолетне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ие на установление опеки, усыновление несовершеннолетнего,  если ему 10 и более лет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Некрасовского муниципального районп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7.05.2011  г. №5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ковые больницы,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У.сельские поселения,сельские округа.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ЭС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й центрУВД Ярославской обла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поч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й адрес Управления образования: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hyperlink r:id="rId102">
              <w:r>
                <w:rPr>
                  <w:rStyle w:val="InternetLink"/>
                  <w:sz w:val="20"/>
                  <w:szCs w:val="20"/>
                </w:rPr>
                <w:t>52260,п.Некрасовское,ул.Советская,д.135</w:t>
              </w:r>
            </w:hyperlink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(48531)4-16-36,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с 8(48531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03">
              <w:r>
                <w:rPr>
                  <w:rStyle w:val="InternetLink"/>
                  <w:sz w:val="20"/>
                  <w:szCs w:val="20"/>
                </w:rPr>
                <w:t xml:space="preserve">4-16-36 </w:t>
              </w:r>
            </w:hyperlink>
            <w:hyperlink r:id="rId104">
              <w:r>
                <w:rPr>
                  <w:rStyle w:val="InternetLink"/>
                  <w:sz w:val="20"/>
                  <w:szCs w:val="20"/>
                </w:rPr>
                <w:t>nekrrono@yandex</w:t>
              </w:r>
            </w:hyperlink>
            <w:hyperlink r:id="rId105">
              <w:r>
                <w:rPr>
                  <w:rStyle w:val="InternetLink"/>
                  <w:sz w:val="20"/>
                  <w:szCs w:val="20"/>
                </w:rPr>
                <w:t>.гu</w:t>
              </w:r>
            </w:hyperlink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е адреса шко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, Ярославская обл., Некрасовский р-н, пос.Некрасовское, ул.Строителей, д.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06">
              <w:r>
                <w:rPr>
                  <w:rStyle w:val="InternetLink"/>
                  <w:sz w:val="20"/>
                  <w:szCs w:val="20"/>
                </w:rPr>
                <w:t>nekrschool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91, Ярославская обл., Некрасовский р-н, пос.Бурмакино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07">
              <w:r>
                <w:rPr>
                  <w:rStyle w:val="InternetLink"/>
                  <w:sz w:val="20"/>
                  <w:szCs w:val="20"/>
                </w:rPr>
                <w:t>burmschool@km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52295, Ярославская обл., Некрасовский р-н, с.Бурмакино, ул.Центральная, д.2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08">
              <w:r>
                <w:rPr>
                  <w:rStyle w:val="InternetLink"/>
                  <w:sz w:val="20"/>
                  <w:szCs w:val="20"/>
                </w:rPr>
                <w:t>burm22007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0, Ярославская обл., Некрасовский р-н, с.Вятское, ул. Давыдковская, д.2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yatskoe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amble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0, , Ярославская обл., Некрасовский р-н, с.Диево-Городище, ул. Ярославская, д. 1</w:t>
            </w:r>
            <w:hyperlink r:id="rId109">
              <w:r>
                <w:rPr>
                  <w:rStyle w:val="InternetLink"/>
                  <w:sz w:val="20"/>
                  <w:szCs w:val="20"/>
                </w:rPr>
                <w:t>dievo@mail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2, Ярославская обл., Некрасовский р-н, с.Левашово, ул.Молодежная, д.1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10">
              <w:r>
                <w:rPr>
                  <w:rStyle w:val="InternetLink"/>
                  <w:sz w:val="20"/>
                  <w:szCs w:val="20"/>
                </w:rPr>
                <w:t>levaschovoschool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4, Ярославская обл., Некрасовский р-н, с.Никольское, ул.Школьная, д.11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CA"/>
              </w:rPr>
            </w:pPr>
            <w:hyperlink r:id="rId111">
              <w:r>
                <w:rPr>
                  <w:rStyle w:val="InternetLink"/>
                  <w:sz w:val="20"/>
                  <w:szCs w:val="20"/>
                </w:rPr>
                <w:t>nikolskoeschool@yande</w:t>
              </w:r>
              <w:r>
                <w:rPr>
                  <w:rStyle w:val="InternetLink"/>
                  <w:sz w:val="20"/>
                  <w:szCs w:val="20"/>
                  <w:lang w:val="en-CA"/>
                </w:rPr>
                <w:t>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CA"/>
                </w:rPr>
                <w:t>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0, Ярославская обл., Некрасовский р-н, пос.Красный Профинтерн, ул.Депутатская, д.3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12">
              <w:r>
                <w:rPr>
                  <w:rStyle w:val="InternetLink"/>
                  <w:sz w:val="20"/>
                  <w:szCs w:val="20"/>
                </w:rPr>
                <w:t>gushinalidija@rambler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75, Центральный Федеральный округ, Ярославская обл., Некрасовский р-н, д.Грешнево, ул.Центральная, д.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13">
              <w:r>
                <w:rPr>
                  <w:rStyle w:val="InternetLink"/>
                  <w:sz w:val="20"/>
                  <w:szCs w:val="20"/>
                </w:rPr>
                <w:t>schkolagrechnevo@rambler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3, Ярославская обл., Некрасовский р-н, д.Заболотье, ул.Школьная, д.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bolotieschol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8, Ярославская обл., Некрасовский р-н, с.Рождествено, ул.Центральная, д.13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zd-schol@yandex.ru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  <w:lang w:val="en-CA"/>
              </w:rPr>
              <w:t>Word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penOffic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е адреса дошкольных образовательных учрежд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 п.НекрасовскоеЯрославская об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екрасовское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агарина,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14">
              <w:r>
                <w:rPr>
                  <w:rStyle w:val="InternetLink"/>
                  <w:sz w:val="20"/>
                  <w:szCs w:val="20"/>
                </w:rPr>
                <w:t>lsskazka@gmail.com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 п.Некрасовское,ул.Кооперативная,4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15">
              <w:r>
                <w:rPr>
                  <w:rStyle w:val="InternetLink"/>
                  <w:sz w:val="20"/>
                  <w:szCs w:val="20"/>
                </w:rPr>
                <w:t>detsky.sad2010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91Ярославская об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ский район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урмакино,ул.Спортивная,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szvezdochka</w:t>
            </w:r>
            <w:r>
              <w:rPr>
                <w:sz w:val="20"/>
                <w:szCs w:val="20"/>
              </w:rPr>
              <w:t>5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6,Ярославская обл.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ский район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оВятское,д.Кондрево,2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16">
              <w:r>
                <w:rPr>
                  <w:rStyle w:val="InternetLink"/>
                  <w:sz w:val="20"/>
                  <w:szCs w:val="20"/>
                </w:rPr>
                <w:t>maslikova.ds6@yandt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0Ярославская обл.Некрасовский район,п.Красный Профинтерн,ул.Набережная,2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17">
              <w:r>
                <w:rPr>
                  <w:rStyle w:val="InternetLink"/>
                  <w:sz w:val="20"/>
                  <w:szCs w:val="20"/>
                </w:rPr>
                <w:t>detskijsad11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2Ярославская обл.Некрасовский районс.Левашово,ул.Молодёжная,1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18">
              <w:r>
                <w:rPr>
                  <w:rStyle w:val="InternetLink"/>
                  <w:sz w:val="20"/>
                  <w:szCs w:val="20"/>
                </w:rPr>
                <w:t>natalyamoskov@mail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52262 Ярославская обл.Некрасовский район, Грешнево,ул.Юности,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19">
              <w:r>
                <w:rPr>
                  <w:rStyle w:val="InternetLink"/>
                  <w:sz w:val="20"/>
                  <w:szCs w:val="20"/>
                </w:rPr>
                <w:t>grhnevo16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Ярославская обл.Некрасовский район,пос.Приволжский,д11-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3Ярославская обл.Некрасовский район,пос.Строитель,д3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30 дней со дня регистрации письменного обращения гражда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Исполнение муниципальной функции по рассмотрению обращений граждан в управление образов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ление в письменном виде, устное обращение, личный приём  гражда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Некрасовского муниципального районп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1.04.2010г.№56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поч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й адрес Управления образования: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hyperlink r:id="rId120">
              <w:r>
                <w:rPr>
                  <w:rStyle w:val="InternetLink"/>
                  <w:sz w:val="20"/>
                  <w:szCs w:val="20"/>
                </w:rPr>
                <w:t>52260,п.Некрасовское,ул.Советская,д.135</w:t>
              </w:r>
            </w:hyperlink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(48531)4-16-36,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с 8(48531)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hyperlink r:id="rId121">
              <w:r>
                <w:rPr>
                  <w:rStyle w:val="InternetLink"/>
                  <w:sz w:val="20"/>
                  <w:szCs w:val="20"/>
                </w:rPr>
                <w:t>4-16-36</w:t>
              </w:r>
            </w:hyperlink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hyperlink r:id="rId122">
              <w:r>
                <w:rPr>
                  <w:rStyle w:val="InternetLink"/>
                  <w:sz w:val="20"/>
                  <w:szCs w:val="20"/>
                </w:rPr>
                <w:t>nekrrono@yandex.ru</w:t>
              </w:r>
            </w:hyperlink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  <w:lang w:val="en-CA"/>
              </w:rPr>
              <w:t>Word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penOffic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е адреса дошкольных образовательных учрежд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 п.НекрасовскоеЯрославская об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екрасовское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агарина,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23">
              <w:r>
                <w:rPr>
                  <w:rStyle w:val="InternetLink"/>
                  <w:sz w:val="20"/>
                  <w:szCs w:val="20"/>
                </w:rPr>
                <w:t>lsskazka@gmail.com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 п.Некрасовское,ул.Кооперативная,4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24">
              <w:r>
                <w:rPr>
                  <w:rStyle w:val="InternetLink"/>
                  <w:sz w:val="20"/>
                  <w:szCs w:val="20"/>
                </w:rPr>
                <w:t>detsky.sad2010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91Ярославская об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ский район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урмакино,ул.Спортивная,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szvezdochka</w:t>
            </w:r>
            <w:r>
              <w:rPr>
                <w:sz w:val="20"/>
                <w:szCs w:val="20"/>
              </w:rPr>
              <w:t>5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6,Ярославская обл.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ский район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оВятское,д.Кондрево,2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25">
              <w:r>
                <w:rPr>
                  <w:rStyle w:val="InternetLink"/>
                  <w:sz w:val="20"/>
                  <w:szCs w:val="20"/>
                </w:rPr>
                <w:t>maslikova.ds6@yandt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0Ярославская обл.Некрасовский район,п.Красный Профинтерн,ул.Набережная,2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26">
              <w:r>
                <w:rPr>
                  <w:rStyle w:val="InternetLink"/>
                  <w:sz w:val="20"/>
                  <w:szCs w:val="20"/>
                </w:rPr>
                <w:t>detskijsad11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2Ярославская обл.Некрасовский районс.Левашово,ул.Молодёжная,1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27">
              <w:r>
                <w:rPr>
                  <w:rStyle w:val="InternetLink"/>
                  <w:sz w:val="20"/>
                  <w:szCs w:val="20"/>
                </w:rPr>
                <w:t>natalyamoskov@mail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2 Ярославская обл.Некрасовский районд.Грешнево,ул.Юности,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28">
              <w:r>
                <w:rPr>
                  <w:rStyle w:val="InternetLink"/>
                  <w:sz w:val="20"/>
                  <w:szCs w:val="20"/>
                </w:rPr>
                <w:t>grhnevo16@yandex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Ярославская обл.Некрасовский район,пос.Приволжский,д11-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3Ярославская обл.Некрасовский район,пос.Строитель,д3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30 дней со дня регистрации письменного обращ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равоохранение</w:t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казание стационарной помощ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остоверение личности (ЭЦП, свидетельство о рождении), полис обязательного медицинского страхования (их отсутствие не является основанием для отказа в оказании скорой медицинской помощи и госпитализации в стациона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равление на госпитализаци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3. Административного регламента, утвержденного Постановлением администрации Некрасовского МР от 07.09.2010 №11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регламент, утвержденный Постановлением администрации Некрасовского МР от 07.09.2010 №11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Е-</w:t>
            </w:r>
            <w:r>
              <w:rPr>
                <w:color w:val="000000"/>
                <w:sz w:val="20"/>
                <w:szCs w:val="20"/>
                <w:lang w:val="en-CA"/>
              </w:rPr>
              <w:t>mail</w:t>
            </w:r>
            <w:r>
              <w:rPr>
                <w:color w:val="000000"/>
                <w:sz w:val="20"/>
                <w:szCs w:val="20"/>
              </w:rPr>
              <w:t>, факс, почтовая связь, курье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ЭЦП, свидетельство о рожден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МУЗ «Некрасовская  ЦР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152260, Ярославская область, Некрасовский район, р.п. Некрасовское, ул. Набережная, д. 46. тел.: 8(48531) 4-12-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nekrascrb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УЗ «Бурмакинская районная больница № 1»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152550, Ярославская область, Некрасовский район, р.п. Бурмакино, ул. Ленина, д. 21а., тел.: 8(48531) 5-43-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burmacrb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МУЗ участковая больница Красный Профинтерн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152280, Ярославская область, Некрасовский район, р.п. Красный Профинтерн, ул. Набережная, д. 7., тел.: 8(48531) 6-43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skolnmv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ord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обращения в ЛП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казание Амбулаторно-поликлинической помощ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остоверение личности (ЭЦП, свидетельство о рождени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лис обязательного медицинского страхования (их отсутствие не является основанием для отказа в оказании скорой медицинской помощи и госпитализации в стациона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равление на госпитализаци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3. Административного регламента, утвержденного Постановлением администрации Некрасовского МР от 07.09.2010 №11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регламент, утвержденный Постановлением администрации Некрасовского МР от 07.09.2010 №11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Е-</w:t>
            </w:r>
            <w:r>
              <w:rPr>
                <w:color w:val="000000"/>
                <w:sz w:val="20"/>
                <w:szCs w:val="20"/>
                <w:lang w:val="en-CA"/>
              </w:rPr>
              <w:t>mail</w:t>
            </w:r>
            <w:r>
              <w:rPr>
                <w:color w:val="000000"/>
                <w:sz w:val="20"/>
                <w:szCs w:val="20"/>
              </w:rPr>
              <w:t>, факс, почтовая связь, курье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ЭЦП, свидетельство о рожден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МУЗ «Некрасовская  ЦР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152260, Ярославская область, Некрасовский район, р.п. Некрасовское, ул. Набережная, д. 46. тел.: 8(48531) 4-12-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nekrascrb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УЗ «Бурмакинская районная больница № 1»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152550, Ярославская область, Некрасовский район, р.п. Бурмакино, ул. Ленина, д. 21а., тел.: 8(48531) 5-43-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burmacrb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МУЗ участковая больница Красный Профинтерн</w:t>
            </w:r>
          </w:p>
          <w:p>
            <w:pPr>
              <w:pStyle w:val="NormalWeb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152280, Ярославская область, Некрасовский район, р.п. Красный Профинтерн, ул. Набережная, д. 7., тел.: 8(48531) 6-43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skolnmv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ord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обращения в ЛП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казание скорой медицинской помощ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остоверение личности (ЭЦП, свидетельство о рождении), полис обязательного медицинского страхования (их отсутствие не является основанием для отказа в оказании скорой медицинской помощи и госпитализации в стациона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равление на госпитализаци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.3. Административного регламента, утвержденного Постановлением администрации Некрасовского МР от 07.09.2010 №11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регламент, утвержденный Постановлением администрации Некрасовского МР от 07.09.2010 №11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Е-</w:t>
            </w:r>
            <w:r>
              <w:rPr>
                <w:color w:val="000000"/>
                <w:sz w:val="20"/>
                <w:szCs w:val="20"/>
                <w:lang w:val="en-CA"/>
              </w:rPr>
              <w:t>mail</w:t>
            </w:r>
            <w:r>
              <w:rPr>
                <w:color w:val="000000"/>
                <w:sz w:val="20"/>
                <w:szCs w:val="20"/>
              </w:rPr>
              <w:t>, факс, почтовая связь, курье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ЭЦП, свидетельство о рожден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МУЗ «Некрасовская  ЦР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152260, Ярославская область, Некрасовский район, р.п. Некрасовское, ул. Набережная, д. 46. тел.: 8(48531) 4-12-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nekrascrb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УЗ «Бурмакинская районная больница № 1»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152550, Ярославская область, Некрасовский район, р.п. Бурмакино, ул. Ленина, д. 21а., тел.: 8(48531) 5-43-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burmacrb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МУЗ участковая больница Красный Профинтерн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152280, Ярославская область, Некрасовский район, р.п. Красный Профинтерн, ул. Набережная, д. 7., тел.: 8(48531) 6-43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skolnmv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ord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обращения в ЛП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Стационаро-замещающая помощ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 и туризм</w:t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Библиотечно-информационное обслуживание населе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ЦП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Некрасовского муниципального района от 22.06.2010 №8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административного регламен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Некрасовского муниципального района от 22.06.2010 №8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административного регламент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, почтовый адрес, фак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Ц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29">
              <w:r>
                <w:rPr>
                  <w:rStyle w:val="InternetLink"/>
                  <w:sz w:val="20"/>
                  <w:szCs w:val="20"/>
                </w:rPr>
                <w:t>cbs_nekr@mai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, Ярославская обл., Некрасовский район, п.Некрасовское, ул.Мира, д.6; факс :8(48531) 4-14-7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rd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в рабочие дни библиоте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рганизация музейного обслужив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92" w:leader="none"/>
              </w:tabs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окумент (удостоверение, студентческий билет), подтверждающий получение услуги по льготной цене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узея, регламент музея, утвержденный постановлением админстрации НМР от 01.06.2010г № 7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регламент «Организация музейного обслуживания», утвержденный постановлением админстрации НМР от 01.06.2010г № 7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и физические лиц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ая связь, курье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Ц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30">
              <w:r>
                <w:rPr>
                  <w:rStyle w:val="InternetLink"/>
                  <w:sz w:val="20"/>
                  <w:szCs w:val="20"/>
                  <w:lang w:val="en-US"/>
                </w:rPr>
                <w:t>Svetlanam</w:t>
              </w:r>
              <w:r>
                <w:rPr>
                  <w:rStyle w:val="InternetLink"/>
                  <w:sz w:val="20"/>
                  <w:szCs w:val="20"/>
                </w:rPr>
                <w:t>-10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. ЯО,п.Некрасовское, ул.Совеская,д.69. т/ф 8(48531)4-36-4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ord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редоставления муниципальной услуг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рганизация досуга и условий для массового отдых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ичное обращение гражданина (заявление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регламент «Организация досуга и условий для массового отдыха», утвержден Постановлением Администрации НМР от 22.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 №8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регламент «Организация досуга и условий для массового отдыха», утвержден Постановлением Администрации НМР от 22.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 №8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Ц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URD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NEKR</w:t>
            </w:r>
            <w:r>
              <w:rPr>
                <w:sz w:val="20"/>
                <w:szCs w:val="20"/>
              </w:rPr>
              <w:t xml:space="preserve">@ 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екрасов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летарская, д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4-12-9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rd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всего календарного г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еспечение услугами учреждений культуры(театральных, концертных, зрелищных и т.д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ичное обращение гражданина (заявление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регламент к Постановлению Администрации НМР от 06.0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 №10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регламент к Постановлению Администрации НМР от 06.0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 №10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URD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NEKR</w:t>
            </w:r>
            <w:r>
              <w:rPr>
                <w:sz w:val="20"/>
                <w:szCs w:val="20"/>
              </w:rPr>
              <w:t xml:space="preserve">@ 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екрасов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летарская, д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4-12-9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rd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всего календарного г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Обеспечение развития местного традиционного художественного творчества, сохранение, возрождение и развитие народных промыслов и ремесе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ичное обращение гражданина (заявление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регламент к Постановлению Администрации НМР от 22.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 №8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регламент к Постановлению Администрации НМР от 22.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 №8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URD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NEKR</w:t>
            </w:r>
            <w:r>
              <w:rPr>
                <w:sz w:val="20"/>
                <w:szCs w:val="20"/>
              </w:rPr>
              <w:t xml:space="preserve">@ 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екрасов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летарская, д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4-12-9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rd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всего календарного г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Создание условий для обеспечения услугами организаций культуры (методическая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ичное обращение гражданина (заявление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регламент к Постановлению Администрации НМР от 22.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 №8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регламент к Постановлению Администрации НМР от 22.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 №8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URD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NEKR</w:t>
            </w:r>
            <w:r>
              <w:rPr>
                <w:sz w:val="20"/>
                <w:szCs w:val="20"/>
              </w:rPr>
              <w:t xml:space="preserve">@ 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екрасов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летарская, д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4-12-9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rd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всего календарного г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Организация деятельности клубных формирований, любительских объединений, кружков по различным направлениям (на базе КДУ района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ое обращение гражданина (заявление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й регламент к Постановлению Администрации НМР от 22.06.2010 г. №8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«Районный дом культуры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поч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ord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131">
              <w:r>
                <w:rPr>
                  <w:rStyle w:val="InternetLink"/>
                  <w:sz w:val="20"/>
                  <w:szCs w:val="20"/>
                  <w:lang w:val="en-US"/>
                </w:rPr>
                <w:t>MURDK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EKR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  <w:szCs w:val="20"/>
              </w:rPr>
              <w:t xml:space="preserve"> 152260, Ярославская область, Некрасовский район, п. Некрасовское, ул. Пролетарская, д.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по 31 мая на основании планов деятельности МУ РДК и клубных формирован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редоставление дополнительного образования в сфере культуры и искусства (МОУ ДОД Некрасовская детская художественная школа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792" w:leader="none"/>
              </w:tabs>
              <w:rPr/>
            </w:pPr>
            <w:r>
              <w:rPr>
                <w:spacing w:val="-1"/>
                <w:sz w:val="20"/>
                <w:szCs w:val="20"/>
              </w:rPr>
              <w:t>- письменно</w:t>
            </w:r>
            <w:r>
              <w:rPr>
                <w:spacing w:val="-1"/>
                <w:sz w:val="20"/>
                <w:szCs w:val="20"/>
                <w:lang w:val="en-US"/>
              </w:rPr>
              <w:t>e</w:t>
            </w:r>
            <w:r>
              <w:rPr>
                <w:spacing w:val="-1"/>
                <w:sz w:val="20"/>
                <w:szCs w:val="20"/>
              </w:rPr>
              <w:t xml:space="preserve"> заявление родителей (законных представителей) с указанием места</w:t>
              <w:br/>
            </w:r>
            <w:r>
              <w:rPr>
                <w:spacing w:val="-2"/>
                <w:sz w:val="20"/>
                <w:szCs w:val="20"/>
              </w:rPr>
              <w:t>проживания, места обучения ребенка, контактных телефонов, места работы родителей</w:t>
              <w:br/>
            </w:r>
            <w:r>
              <w:rPr>
                <w:sz w:val="20"/>
                <w:szCs w:val="20"/>
              </w:rPr>
              <w:t>(законных представителей);</w:t>
            </w:r>
          </w:p>
          <w:p>
            <w:pPr>
              <w:pStyle w:val="Normal"/>
              <w:keepNext w:val="true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 xml:space="preserve">- заключение врача об отсутствии у ребенка противопоказаний к получению данной </w:t>
            </w:r>
            <w:r>
              <w:rPr>
                <w:sz w:val="20"/>
                <w:szCs w:val="20"/>
              </w:rPr>
              <w:t>услуги;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8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пии Свидетель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8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а о рождении;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8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правки о составе семьи и с места жительс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регламент</w:t>
            </w:r>
          </w:p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МОУ ДОД Некрасовской детской художественной школы «Предоставление услуг дополнительного образования в сфере культуры» утв. Постановлением Администрации Некрасовского МР от 25.05.2010 г. №70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.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регламе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ДОД Некрасовской детской художественной школы «Предоставление услуг дополнительного образования в сфере культуры» утв. Постановлением Администрации Некрасовского МР от 25.05.2010 г. №7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ая связь или курьер, телефонная связ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, Ярославская обл., некрасовский р-н, п. Некрасовское, ул. Набережная, д. 36; тел. 8(48531) 4-19-3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ord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учебных групп начинается в мае и заканчивается 15 сентября текущего года. Занятия в учебных группах начинаются с 1 сентябр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Предоставление дополнительного образования в сфере культуры и искусства (МОУ ДОД Некрасовская детская музыкальная школа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сьменное заявление родителей (законных представителей) с указанием места проживания, места обучения ребенка, контактных телефонов, места работы родите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заключение врача об отсутствии у ребенка противопоказаний к получению данной услу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я Свидетельства о рожден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ка о составе семьи и с места жительства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регламент, утвержденный постановлением администрации НМР от 25.05.2010г№ 7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ый регламент утвержденный постановлением администрации НМР от 25.05.2010г№ 7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60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Некрасовское улица Набережная, д.36. тел/факс 848 (531) – 4-14-65 Эл. почта: </w:t>
            </w:r>
            <w:hyperlink r:id="rId132">
              <w:r>
                <w:rPr>
                  <w:rStyle w:val="InternetLink"/>
                  <w:sz w:val="20"/>
                  <w:szCs w:val="20"/>
                  <w:lang w:val="en-US"/>
                </w:rPr>
                <w:t>sazonova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ria</w:t>
              </w:r>
              <w:r>
                <w:rPr>
                  <w:rStyle w:val="InternetLink"/>
                  <w:sz w:val="20"/>
                  <w:szCs w:val="20"/>
                </w:rPr>
                <w:t>85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Style w:val="Mft121"/>
                <w:rFonts w:cs="Arial" w:ascii="Arial" w:hAnsi="Arial"/>
                <w:color w:val="FFFFFF"/>
              </w:rPr>
              <w:t xml:space="preserve"> 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ord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ft121"/>
                <w:rFonts w:cs="Arial" w:ascii="Arial" w:hAnsi="Arial"/>
                <w:color w:val="FFFFFF"/>
                <w:sz w:val="20"/>
                <w:szCs w:val="20"/>
              </w:rPr>
              <w:t>ria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учебных групп начинается в мае и заканчивается 15 сентября текущего года. Занятия в учебных группах начинаются с 1 сентября и заканчиваются не позднее 30 м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лодежная политика</w:t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Содействие трудовой занятости молодеж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- зая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- ЭЦП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- Страховое свидетельство ГПС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- Медицинская спра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- Трудовая книж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- Административный регламент предоставления муниципальной услуги, утвержден Постановлением Администрации Некрасовского МР от 19.07.2010 №938. п.п. 7.1.2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- Трудовой кодекс РФ ст.65-6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- Административный регламент предоставления муниципальной услуги, утвержден Постановлением Администрации Некрасовского МР от 19.07.2010 №938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- Трудовой кодекс РФ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- Организации и учреждения район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- Несовершенние от 14-17 л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Лично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Эл.почта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ЭЦП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МЦ «Импульс», Адрес: Ярославская обл., п. Некрасовское, ул. Пролетарская, д.2, тел./факс 8 (48531) 4-22-37, Эл. почта </w:t>
            </w:r>
            <w:hyperlink r:id="rId133">
              <w:r>
                <w:rPr>
                  <w:rStyle w:val="InternetLink"/>
                  <w:sz w:val="20"/>
                  <w:szCs w:val="20"/>
                </w:rPr>
                <w:t>mc_impuls_nmr@mail.ru</w:t>
              </w:r>
            </w:hyperlink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en-CA"/>
              </w:rPr>
              <w:t>Word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едицинские учреждения Некрасовского МР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 15 числа месяца, начала работ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до 30 числа месяца начала рабо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одействие социальной адаптации молодых семе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CA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аяв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Административный регламент предоставления муниципальной услуги, утвержден Постановлением администрации Некрасовского МР от 19.04.2010 №936  п.п. 7.3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Административный регламент предоставления муниципальной услуги, утвержден Постановлением администрации Некрасовского МР от 19.04.2010 №93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рганизации и учреждения Некрасовского муниципального район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Лично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Эл.поч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МЦ «Импульс», Адрес: Ярославская обл., п. Некрасовское, ул. Пролетарская, д.2, тел./факс 8 (48531) 4-22-37, Эл. почта </w:t>
            </w:r>
            <w:hyperlink r:id="rId134">
              <w:r>
                <w:rPr>
                  <w:rStyle w:val="InternetLink"/>
                  <w:sz w:val="20"/>
                  <w:szCs w:val="20"/>
                </w:rPr>
                <w:t>mc_impuls_nmr@mail.ru</w:t>
              </w:r>
            </w:hyperlink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en-CA"/>
              </w:rPr>
              <w:t>Word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рганизации и  учреждения райо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 15 числа месяца, начала рабо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рофилактика социальных дезадаптаций в молодежной сред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аяв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й регламент предоставления муниципальной услуги 19.04.2010 №937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п. 5.5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й регламент предоставления муниципальной услуги 19.04.2010 №9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рганизации и учреждения район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Лично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Эл.поч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МЦ «Импульс», Адрес: Ярославская обл., п. Некрасовское, ул. Пролетарская, д.2, тел./факс 8 (48531) 4-22-37, Эл. почта </w:t>
            </w:r>
            <w:hyperlink r:id="rId135">
              <w:r>
                <w:rPr>
                  <w:rStyle w:val="InternetLink"/>
                  <w:sz w:val="20"/>
                  <w:szCs w:val="20"/>
                </w:rPr>
                <w:t>mc_impuls_nmr@mail.ru</w:t>
              </w:r>
            </w:hyperlink>
            <w:r>
              <w:rPr>
                <w:color w:val="000080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en-CA"/>
              </w:rPr>
              <w:t>Word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рганизации и  учреждения райо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а 1-2 дня до оказания услуг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Реализация мероприятий молодежной политик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явление, подписанное и заверенное руководителем постоянно действующего руководящего органа молодежного или детского общественного объединения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веренная копия свидетельства о государственной регистрации общественного объединения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веренная копия устава общественного объединения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ведения о численности членов объединения и о его структурных подразделениях на месте – в виде справки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зыв –рекомендация (форма произвольная) о деятельности объединения (подразделения объединения) и поддержке ходатайства о включении объединения в Реестр, заверенным должностным лицом либо руководителем учреждения, на базе которого действует объединение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сводная выписка о численности детей и (или) молодых граждан, которым предусмотрено предоставление социальных услуг в рамках планируемой программы деятельности объединения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ограмма деятельности объедин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16 Административного регламента, утвержденного постановлением администрации Некрасовского МР от 10.08.2010 №10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ого регламента, утвержденного постановлением администрации Некрасовского МР от 10.08.2010 №104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 поч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</w:rPr>
              <w:t xml:space="preserve">Комитет по делам молодежи Управления по спорту, молодежной политики, культуре и туризму. Адрес: Ярославская обл., п. Некрасовское, ул. Набережная, д.37. Тел. 8 (48531) 4-13-48, 4-14-36. Эл. почта </w:t>
            </w:r>
            <w:hyperlink r:id="rId136">
              <w:r>
                <w:rPr>
                  <w:rStyle w:val="InternetLink"/>
                  <w:sz w:val="20"/>
                  <w:szCs w:val="20"/>
                  <w:lang w:val="en-CA"/>
                </w:rPr>
                <w:t>kdm.nmr@mail.ru</w:t>
              </w:r>
            </w:hyperlink>
            <w:r>
              <w:rPr>
                <w:color w:val="000000"/>
                <w:sz w:val="20"/>
                <w:szCs w:val="20"/>
                <w:lang w:val="en-CA"/>
              </w:rPr>
              <w:t xml:space="preserve"> 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en-CA"/>
              </w:rPr>
              <w:t>Word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и 30 дней с момента регистрации поданных документов заявитель информируется о принятом Комитетом решении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ление и документы представляются в Комитет в срок до 1января каждого г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0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Организация отдыха и оздоровления детей и молодеж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явка со списком предполагаемых участников летних смен в свободной форме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огласие от родителей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едицинская справка по форме (с обязательным наличием состояния эпидокружения по месту жительства ребенка)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копия свидетельства о рождении (ЭЦП)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едицинский страховой полис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справка о прививках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й регламент предоставления муниципальной услуги, утвержден Постановлением Администрации Некрасовского МР от 17.08.2010 №1068, п.2.7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й регламент предоставления муниципальной услуги, утвержден Постановлением Администрации Некрасовского МР от 17.08.2010 №106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 поч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итет по делам молодежи Управления по спорту, молодежной политики, культуре и туризму. Адрес: Ярославская обл., п. Некрасовское, ул. Набережная, д.37. Тел. 8 (48531) 4-13-48, 4-14-36? Эл. почта </w:t>
            </w:r>
            <w:hyperlink r:id="rId137">
              <w:r>
                <w:rPr>
                  <w:rStyle w:val="InternetLink"/>
                  <w:sz w:val="20"/>
                  <w:szCs w:val="20"/>
                  <w:lang w:val="en-CA"/>
                </w:rPr>
                <w:t>kdm.nmr@mail.ru</w:t>
              </w:r>
            </w:hyperlink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en-CA"/>
              </w:rPr>
              <w:t>Word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культура и спорт</w:t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рганизация и проведение спортивно-массовых мероприят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услуга предоставляется на основании Единого календарного плана спортивных, спортивно-массовых и физкультурно-оздоровительных мероприят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й регламент предоставления муниципальной услуги, утвержден постановлением администрации Некрасовского МР №1067 от 17.08.2010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й регламент предоставления муниципальной услуги, утвержден постановлением администрации Некрасовского МР №1067 от 17.08.2010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 поч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итет по делам молодежи Управления по спорту, молодежной политики, культуре и туризму. Адрес: Ярославская обл., п. Некрасовское, ул. Набережная, д.37. Тел. 8 (48531) 4-13-48, 4-14-36? Эл. почта </w:t>
            </w:r>
            <w:hyperlink r:id="rId138">
              <w:r>
                <w:rPr>
                  <w:rStyle w:val="InternetLink"/>
                  <w:sz w:val="20"/>
                  <w:szCs w:val="20"/>
                  <w:lang w:val="en-CA"/>
                </w:rPr>
                <w:t>kdm.nmr@mail.ru</w:t>
              </w:r>
            </w:hyperlink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 на обращение направляется в срок, не превышающий 30 дней с момента регистрации письменного обращ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6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правление социальной поддержки населения и труда администрации Некрасовского МР</w:t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6"/>
                <w:sz w:val="18"/>
                <w:szCs w:val="18"/>
              </w:rPr>
              <w:t>1. Оказание  социальной помощи гражданам Некрасовского райо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явление, написанное заявителе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документ, удостоверяющий личность;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справка о составе семь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правки о доходах всех членов семьи за три последних календарных месяца, предшествующих месяцу обращен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 документы, подтверждающие обстоятельства, относящиеся к  трудной  жизненной ситуации (инвалидность,  частичная или полная утрата способности к самообслуживанию в связи с преклонным возрастом или болезнью, сиротство, безнадзорность (беспризорность), малообеспеченность, безработица, отсутствие определенного места жительства, конфликты и жестокое обращение в семье, ущерб здоровью, необходимость применения дорогостоящего лечения, ущерб имуществу в результате чрезвычайных ситуаций или стихийных бедствий).</w:t>
            </w:r>
          </w:p>
          <w:p>
            <w:pPr>
              <w:pStyle w:val="Style16"/>
              <w:widowControl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18"/>
                <w:szCs w:val="18"/>
              </w:rPr>
              <w:t>Федеральный закон  от 10.12.1995 г. № 195-ФЗ «Об основах социального</w:t>
            </w:r>
            <w:r>
              <w:rPr>
                <w:sz w:val="18"/>
                <w:szCs w:val="18"/>
              </w:rPr>
              <w:t xml:space="preserve"> обслуживания населения в Российской Федерации»,</w:t>
            </w:r>
          </w:p>
          <w:p>
            <w:pPr>
              <w:pStyle w:val="Normal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pacing w:val="-6"/>
                <w:sz w:val="18"/>
                <w:szCs w:val="18"/>
              </w:rPr>
              <w:t xml:space="preserve">федеральный закон </w:t>
            </w:r>
            <w:r>
              <w:rPr>
                <w:sz w:val="18"/>
                <w:szCs w:val="18"/>
              </w:rPr>
              <w:t xml:space="preserve">17.07.1999 г. № 178-ФЗ. «О государственной социальной помощи», от 05.04.2003 г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pacing w:val="-6"/>
                <w:sz w:val="18"/>
                <w:szCs w:val="18"/>
              </w:rPr>
              <w:t>федеральный закон</w:t>
            </w:r>
            <w:r>
              <w:rPr>
                <w:sz w:val="18"/>
                <w:szCs w:val="18"/>
              </w:rPr>
              <w:t xml:space="preserve">  № 44-ФЗ «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»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pacing w:val="-6"/>
                <w:sz w:val="18"/>
                <w:szCs w:val="18"/>
              </w:rPr>
              <w:t>федеральный закон</w:t>
            </w:r>
            <w:r>
              <w:rPr>
                <w:sz w:val="18"/>
                <w:szCs w:val="18"/>
              </w:rPr>
              <w:t xml:space="preserve">  от 02.05.2006 г. № 59-ФЗ «О порядке рассмотрения обращений граждан Российской Федерации»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 ЯО от 30.12.1996 г. № 25-з «О порядке определения прожиточного минимума в Ярославской области»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коном ЯО от 19.12.2008 г. № 65-з «Социальный   кодекс   Ярославской  области»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казом департамента труда и социальной поддержки населения ЯО от 30.01.2009 № 2 «Об утверждении Порядка назначения социальной помощи малоимущим гражданам и гражданам, находящимся в трудной   жизненной ситуации»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Некрасовского МР от 16.05.2008 г. № 102 «О положении по оказанию адресной материальной помощи нуждающимся жителям Некрасовского район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Некрасовского муниципальногорайона от 25.02.2011 № 248 «Об утверждении административного регламент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тивный регламент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по предоставлению муниципальной услуги </w:t>
            </w:r>
            <w:r>
              <w:rPr>
                <w:spacing w:val="-8"/>
                <w:sz w:val="18"/>
                <w:szCs w:val="18"/>
              </w:rPr>
              <w:t>«Оказание социальной помощи гражданам Некрасовского район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й регламен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и сельских поселений, </w:t>
            </w:r>
            <w:r>
              <w:rPr>
                <w:sz w:val="18"/>
                <w:szCs w:val="18"/>
              </w:rPr>
              <w:t>Государственные учреждения здравоохранения, Центр занятости населения, МЧС, Управление образования Некрасовского М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e-mail</w:t>
            </w:r>
            <w:r>
              <w:rPr>
                <w:color w:val="000000"/>
                <w:sz w:val="18"/>
                <w:szCs w:val="18"/>
              </w:rPr>
              <w:t>, ЕСЭ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Ц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81" w:hanging="0"/>
              <w:rPr>
                <w:color w:val="000000"/>
                <w:sz w:val="18"/>
                <w:szCs w:val="18"/>
              </w:rPr>
            </w:pPr>
            <w:hyperlink r:id="rId139">
              <w:r>
                <w:rPr>
                  <w:rStyle w:val="InternetLink"/>
                  <w:sz w:val="18"/>
                  <w:szCs w:val="18"/>
                  <w:lang w:val="en-US"/>
                </w:rPr>
                <w:t>Sobes</w:t>
              </w:r>
              <w:r>
                <w:rPr>
                  <w:rStyle w:val="InternetLink"/>
                  <w:sz w:val="18"/>
                  <w:szCs w:val="18"/>
                </w:rPr>
                <w:t>-62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ind w:right="-18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260, Ярославская область, Некрасовский МР, п.Некрасовское, ул.Советская 135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8531)4-34-9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Word, Excel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dbf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81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срочно, но не более 2 раза в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pacing w:val="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Организация назначения, перерасчета и выплаты пенсии за выслугу лет гражданам, замещающим должности муниципальной службы в Некрасовском МР Ярославской област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письменно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явл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о назначении пенсии за выслугу лет в комиссию по       установлению пенсии за выслугу лет муниципальным служащим Некрасовского муниципального район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 документ, удостоверяющего личность гражданина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- справка о размере среднемесячного заработк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- справка о должностях, периодах службы (работы), которые включаются  в стаж муниципальной службы для назначения пенсии за выслугу лет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- справка органа, осуществляющего пенсионное обеспечение о  назначенной (досрочно оформленной) трудовой пенсии по старости (инвалидности) с указанием Федерального закона, в соответствии с которым  она назначен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-  копия распоряжения об освобождении  от должности муниципальной службы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- копия трудовой книжк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- копия военного билет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-  других документов, подтверждающих периоды, включаемые в стаж муниципальной службы, для назначения пенсии за выслугу лет.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титуция Российской Федерации от 12.12.1993 г.(ст.7), </w:t>
            </w:r>
          </w:p>
          <w:p>
            <w:pPr>
              <w:pStyle w:val="Style16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закон от 06.10.2003 № 131-ФЗ «Об общих принципах местного самоуправления в Российской Федерации», </w:t>
            </w:r>
          </w:p>
          <w:p>
            <w:pPr>
              <w:pStyle w:val="Style16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закон от 2 мая 2006 года № 59-ФЗ "О порядке рассмотрения обращений граждан Российской Федерации"; </w:t>
            </w:r>
          </w:p>
          <w:p>
            <w:pPr>
              <w:pStyle w:val="Style16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закон от 02.03.2007 № 25-ФЗ «О муниципальной  службе в РФ», </w:t>
            </w:r>
          </w:p>
          <w:p>
            <w:pPr>
              <w:pStyle w:val="Style16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widowControl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Закон Ярославской области от 27.06.2007 г. № 46-з «О муниципальной службе в Ярославской области», </w:t>
            </w:r>
            <w:r>
              <w:rPr>
                <w:bCs/>
                <w:sz w:val="18"/>
                <w:szCs w:val="18"/>
              </w:rPr>
              <w:t xml:space="preserve">  </w:t>
            </w:r>
          </w:p>
          <w:p>
            <w:pPr>
              <w:pStyle w:val="Style16"/>
              <w:widowControl w:val="false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widowControl w:val="false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шение Думы Некрасовского муниципального района №101 от 23.12.2010 , </w:t>
            </w:r>
          </w:p>
          <w:p>
            <w:pPr>
              <w:pStyle w:val="Style16"/>
              <w:widowControl w:val="false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убернатора области от 04.04.2007 № 278 «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Некрасовского муниципальногорайона от 25.02.2011 № 260 «Об утверждении административного регламент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тивный регламент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по предоставлению муниципальной услуги </w:t>
            </w:r>
            <w:r>
              <w:rPr>
                <w:spacing w:val="-8"/>
                <w:sz w:val="18"/>
                <w:szCs w:val="18"/>
              </w:rPr>
              <w:t xml:space="preserve">«Организация назначения, перерасчета и выплаты пенсии за выслугу лет гражданам, замещавшим должности муниципальной службы в Некрасовском районе Ярославской области»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й регламен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ый фон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e-mail</w:t>
            </w:r>
            <w:r>
              <w:rPr>
                <w:color w:val="000000"/>
                <w:sz w:val="18"/>
                <w:szCs w:val="18"/>
              </w:rPr>
              <w:t>, ЕСЭ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Ц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81" w:hanging="0"/>
              <w:rPr>
                <w:color w:val="000000"/>
                <w:sz w:val="18"/>
                <w:szCs w:val="18"/>
              </w:rPr>
            </w:pPr>
            <w:hyperlink r:id="rId140">
              <w:r>
                <w:rPr>
                  <w:rStyle w:val="InternetLink"/>
                  <w:sz w:val="18"/>
                  <w:szCs w:val="18"/>
                  <w:lang w:val="en-US"/>
                </w:rPr>
                <w:t>Sobes</w:t>
              </w:r>
              <w:r>
                <w:rPr>
                  <w:rStyle w:val="InternetLink"/>
                  <w:sz w:val="18"/>
                  <w:szCs w:val="18"/>
                </w:rPr>
                <w:t>-62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ind w:right="-18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260, Ярославская область, Некрасовский МР, п.Некрасовское, ул.Советская 135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8531)4-34-9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Word, Excel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dbf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81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срочн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6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рхивный отдел администрации Некрасовского МР</w:t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Исполнение запросов граждан и организаций, поступивших в архивный отде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ле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й регламент, утв. Постановлением администрации НМР №1047 от 10.08.2010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й регламент, утв. Постановлением администрации НМР №1047 от 10.08.2010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поч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ивный отдел администрации Некрасовского МР, Адрес: Ярославская область, Некрасовский район, п. Некрасовское, Красноармейский переулок, 2. Тел.: 8-48531-4145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  <w:t>Word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запрос подлежит обязательной регистрации в течение 3-х дней с момента поступления в архивный отдел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Запросы заявителей рассматриваются в течении 30 дней со дня их регистраци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При поступлении запроса, который не может быть исполнен, в 3-х дневный срок у заявителя запрашиваются дополнительные сведен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Запрос, не относящийся к составу хранящихся в архивном отделе докцументов, в течение 7 рабочих дней с момента регистрации направляется в другой архив или Организацию, где хранятся необходимые архивные документы, с уведомлением об этом заявител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рием документов на хранение от ФЛ и Ю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Для ЮЛ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явление о приеме документов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писи дел, отобранных в состав Архивного фонда РФ в 4-х экземплярах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торическая справка о ЮЛ (при первом приеме), дополнение к исторической справке (при последующих приемах)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правка об отсутствии документов, подлежащих передаче на хранение в архивный отдел, в случае, если отдельные виды документов не создавались или были утрачены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Для ликвидирующихся ЮЛ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явление о приеме документов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окумент, подтверждающий факт ликвидации ЮЛ (копия)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писи дел по личному составу (3 экземпляра)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даточные описи архивных документов с не истекшими сроками временного хранения (3 экземпляра)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торическая справка о ЮЛ (при первом приеме), дополнение к исторической справке (при последующих приемах)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правка об отсутствии документов, подлежащих передаче на хранение в архивный отдел, в случае, если отдельные виды документов не создавались или были утрачены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й регламент, утвержден постановлением администрации Некрасовского МР №1047/1 от 10.8.2010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й регламент, утвержден постановлением администрации Некрасовского МР №1047/1 от 10.8.2010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ая контора по месту жительств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поч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ивный отдел администрации Некрасовского МР, Адрес: Ярославская область, Некрасовский район, п. Некрасовское, Красноармейский переулок, 2. Тел.: 8-48531-4145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CA"/>
              </w:rPr>
              <w:t>Word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редоставления муниципальной услуги устанавливается архивным отделом по согласованию с потребителем муниципальной услуг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6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итет по управлению муниципальным имуществом</w:t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редоставление земельных участков в собственность, постоянное (бессрочное) пользование. безвозмездное срочное пользование или аренд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пия документа удостоверяющего личность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пия доверенности (в случае подачи заявления представителем)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пия свидетельства о постановке на учет индивидуального предпринимателя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пия свидетельства о государственной регистрации в качестве ИП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пии учредительных документов юридического лица;</w:t>
              <w:br/>
              <w:t>- копия свидетельства о постановке ЮЛ в налоговом органе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писка из ЕГРЮЛ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писка из ЕГРИП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пия документа, подтверждающего полномочия руководителя ЮЛ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писка из ЕГРП о правах на земельный участок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ведомление об отсутствии в ЕГРП сведений о зарегистрированных правах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кт о выборе земельного участка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кадастровый ЭЦП земельного участка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лан-схема испрашиваемого земельного участка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становление о присвоении адреса земельному участк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ст.31, п.2 ст.32, п.п.2-5 ст.34, п.п.5-8 ст.36 Земельного кодекса РФ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Приказ Минэкономразвития и торговли №370 от 30.10.2007г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п. 1.2.2. Положения о земельной комиссии при администрации НМР, утв. постановлением главы НМР №38 от  04.05.2008г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п.2.5.1. Административного регламента, утв. постановление НМР №959 от 23.07.2010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п.1.2.2. в части требования иных документов, подтверждающих возникновение прав на объекты недвижимост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п.2.5.1. Административного регламента утв. постановление НМР №959 от 23.07.2010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красовское отделение Ярославского филиала ФГУП «Ростехин вентаризации – Федеральное БТИ»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УправлениеФедеральной службы государственной регистрации, кадастра и картографии по Я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Федеральное государственное учреждение «Земельная кадастровая палата»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Администрации сельских поселен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Е-</w:t>
            </w:r>
            <w:r>
              <w:rPr>
                <w:color w:val="000000"/>
                <w:sz w:val="20"/>
                <w:szCs w:val="20"/>
                <w:lang w:val="en-CA"/>
              </w:rPr>
              <w:t>mail</w:t>
            </w:r>
            <w:r>
              <w:rPr>
                <w:color w:val="000000"/>
                <w:sz w:val="20"/>
                <w:szCs w:val="20"/>
              </w:rPr>
              <w:t>, факс, почтовая связь, курье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260, Ярославская область, Некрасовский район, п. Некрасовское, ул. Набережная, д.36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с 8-48531-4119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</w:rPr>
              <w:t>Эл. адрес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  <w:t>nekr@adm.yar.ru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CA"/>
              </w:rPr>
              <w:t>Word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Ярославская область, Некрасовский район, п. Некрасовское, ул. Космонавтов, д.2а, факс 8-48531-41669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 152260, Ярославская область, Некрасовский район, п. Некрасовское, ул. Кооперативная, д.11; факс 8-48531-43505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152260, Ярославская область, Некрасовский район, п. Некрасовское, ул. Кооперативная, д.47, факс 8-48531-41486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152260, Ярославская область, Некрасовский район, п. Некрасовское, Красноармейский переулок, д.2, факс:8-48531-41206;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 152290, Ярославская область, Некрасовский район, п. Бурмакино, ул. Гражданская, д.9, факс: 8-48531-54293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) 152280, Ярославская область, Некрасовский район, п. Красный Профинтерн, ул. Набережная, д.22, факс:8-48531-612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е недел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редоставление муниципального имущества НМР (кроме земли) в аренду, безвозмездное пользова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пия документа, удостоверяющего личность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пия доверенности (в случае подачи заявленияпредставителем)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пия свидетельства о постановке на учет индивидуального предпинимателя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пии учредительных документов юридического лица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пия свидетельства о постановке на учет юридического лица в налоговом органе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писка из ЮГРЛ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писка из ЕГРИП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п.п.55, 121 Приказа ФАС №67 от 10.02.2011г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п.2.11 Административного регламента, утвержденного Постановлением Администрации НМР №958 от 23.07.2010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.11 Административного регламента в части требования Выписок из ЕГРЮЛ, ЕГРИ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екрасовское отделение Ярославского филиала ФГУП «Ростехин вентаризации – Федеральное БТИ»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УправлениеФедеральной службы государственной регистрации, кадастра и картографии по Я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Администрация Некрасовского МР Я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Администрации сельских поселений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 Лица, осуществляющие обслуживание объект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Е-</w:t>
            </w:r>
            <w:r>
              <w:rPr>
                <w:color w:val="000000"/>
                <w:sz w:val="20"/>
                <w:szCs w:val="20"/>
                <w:lang w:val="en-CA"/>
              </w:rPr>
              <w:t>mail</w:t>
            </w:r>
            <w:r>
              <w:rPr>
                <w:color w:val="000000"/>
                <w:sz w:val="20"/>
                <w:szCs w:val="20"/>
              </w:rPr>
              <w:t>, факс, почтовая связь, курье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260, Ярославская область, Некрасовский район, п. Некрасовское, ул. Набережная, д.36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с 8-48531-4119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</w:rPr>
              <w:t>Эл. адрес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  <w:t>nekr@adm.yar.ru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CA"/>
              </w:rPr>
              <w:t>Word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Ярославская область, Некрасовский район, п. Некрасовское, ул. Космонавтов, д.2а, факс 8-48531-41669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 152260, Ярославская область, Некрасовский район, п. Некрасовское, ул. Кооперативная, д.11; факс 8-48531-43505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152260, Ярославская область, Некрасовский район, п. Некрасовское, ул. Набережная, д.37, факс 8-48531-41168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152260, Ярославская область, Некрасовский район, п. Некрасовское, Красноармейский переулок, д.2, факс:8-48531-41206;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 152290, Ярославская область, Некрасовский район, п. Бурмакино, ул. Гражданская, д.9, факс: 8-48531-54293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) 152280, Ярославская область, Некрасовский район, п. Красный Профинтерн, ул. Набережная, д.22, факс:8-48531-612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рабочих дн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Выдача выписок из реестра муниципального имущества НМР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пия документа, удостоверяющего личность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пия доверенности (в случае подачи заявления представителем)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- копия технического ЭЦПа и выписки из ЕГРОКС (при необходимости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.1.6. Административного регламента, утвержденного постановлением Администрации НМР №960 от 23.07.2010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Абз.1 п.2.1.6. Административного регламента, в части требования с заявителя Копии технического ЭЦПа и выписки из ЕГРОК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расовское отделение Ярославского филиала ФГУП «Ростехинвентразация – Федеральное БТИ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Е-</w:t>
            </w:r>
            <w:r>
              <w:rPr>
                <w:color w:val="000000"/>
                <w:sz w:val="20"/>
                <w:szCs w:val="20"/>
                <w:lang w:val="en-CA"/>
              </w:rPr>
              <w:t>mail</w:t>
            </w:r>
            <w:r>
              <w:rPr>
                <w:color w:val="000000"/>
                <w:sz w:val="20"/>
                <w:szCs w:val="20"/>
              </w:rPr>
              <w:t>, факс, почтовая связь, курье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260, Ярославская область, Некрасовский район, п. Некрасовское, ул. Набережная, д.36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с 8-48531-4119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</w:rPr>
              <w:t>Эл. адрес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CA"/>
              </w:rPr>
            </w:pPr>
            <w:hyperlink r:id="rId141">
              <w:r>
                <w:rPr>
                  <w:rStyle w:val="InternetLink"/>
                  <w:sz w:val="20"/>
                  <w:szCs w:val="20"/>
                  <w:lang w:val="en-CA"/>
                </w:rPr>
                <w:t>nekr@adm.yar.ru</w:t>
              </w:r>
            </w:hyperlink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CA"/>
              </w:rPr>
              <w:t>Word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Ярославская область, Некрасовский район, п. Некрасовское, ул. Космонавтов, д.2а, факс 8-48531-41669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рабочих дн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6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правление сельского хозяйства и природопользования</w:t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редоставление социальной выплаты на улучшение жилищных условий граждан, молодых семей и молодых специалистов, проживающих в сельской местност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пии документов, удостоверяющих личность заявителя и членов его семьи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пия документа об образовании либо справки из образовательного учреждения об обучении заявителя на последнем курсе этого образовательного утверждения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пия свидетельства о браке (для лиц, состоящих в браке)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пии свидетельства о рождении или об усыновлении ребенка (детей)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пия трудового договора с работодателем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писка из домовой книги и копия финансового лицевого счета (для лиц, постоянно проживающих в сельской местности) либо справки органа местного самоуправления об отсутствии у заявителя жилья для постоянного проживания в этой сельской местности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окументы, подтверждающие признание заявителя нуждающимся в улучшении жилищных условий или не имеющим жилья в сельской местности, в которой он работает или изъявил желание работать по трудовому договору не менее 5 лет в организациях агропромышленного комплекса или социальной сферы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пии документов, подтверждающих наличие у заявителя собственных и (или) заемных средств в размере части стоимости строительства (приобретения) жилья, не обеспеченной за счет социальной выплаты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п. 2.8.1. Административного регламента, утвержденного постановлением Администрации Некрасовского МР от 08.07.2010г. №8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й регламент, утвержден постановлением Администрации Некрасовского МР от 08.07.2010г. №87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дминистрация СП Некрасовское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дминистрация СП Бурмакино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дминистрация СП Красный Профинтерн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БЕРБАНК РФ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оссельхозбан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поч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152260, Ярославская область, Некрасовский район, п. Некрасовское, ул. Советская, д.135, тел. (48531)4-14-52, факс 4-15-52, Эл. адрес: </w:t>
            </w:r>
            <w:hyperlink r:id="rId142">
              <w:r>
                <w:rPr>
                  <w:rStyle w:val="InternetLink"/>
                  <w:sz w:val="20"/>
                  <w:szCs w:val="20"/>
                  <w:lang w:val="en-US"/>
                </w:rPr>
                <w:t>nekragro@mail.ru</w:t>
              </w:r>
            </w:hyperlink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Word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en-C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Excel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152260, Ярославская область, Некрасовский район, п. Некрасовское, Красноармейский переулок, д.2, факс:8-48531-41206;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152290, Ярославская область, Некрасовский район, п. Бурмакино, ул. Гражданская, д.9, факс: 8-48531-5429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152280, Ярославская область, Некрасовский район, п. Красный Профинтерн, ул. Набережная, д.22, факс:8-48531-612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ассмотрения заявления на предоставление муниципальной услуги составляет 1 месяц со дня подачи заявителем документ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6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муниципального заказа и защиты прав потребителей</w:t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Рассмотрение обращений и жалоб  граждан по вопросу защиты  прав потребителе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ление (либо устное обращение гражданина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Конституцией Российской Федерации от 12 декабря 1993 г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оном Российской Федерации «О защите прав потребителей» от 7 февраля 1992 года № 2300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м законом от 02.05.2006г. № 59-ФЗ «О порядке рассмотрения обращений граждан Российской Федерации»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ложением об отделе, утвержденном постановлением Главы Администрации  Некрасовского  муниципального района  от 10.06.2008г. № 179/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.1.6. Административного регламента, утв. Постановлением администрации некрасоского МР №919 от 15.07.2010г.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й регламент, утв. Постановлением администрации некрасоского МР №919 от 15.07.2010г.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поч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260, Ярославская область, Некрасовский район, п. Некрасовское, ул. Набережная, д. 37, тел./факс 9 (48531) 4-11-4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лектронный адрес: </w:t>
            </w:r>
            <w:hyperlink r:id="rId143">
              <w:r>
                <w:rPr>
                  <w:rStyle w:val="InternetLink"/>
                  <w:sz w:val="20"/>
                  <w:szCs w:val="20"/>
                </w:rPr>
                <w:t>zakaz-nekras@mail.ru</w:t>
              </w:r>
            </w:hyperlink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  <w:t>Word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личном приеме граждан – рассмотрение жалобы и составлении  претензии  (при необходимости) в присутствии гражданина на момент приема (при наличии всех  необходимых для написания претензии документ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исьменном обращении - в течение 30 дней со дня регистрации письменного обращения.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 телефонном звонке - устная консультация в момент обращения гражданин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Предоставление  конкурсной документации, документации об аукционе на основании заявления любого заинтересованного лиц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ление в письменной форме (электронной форме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часть 1 статьи 21 Закона, часть 1 статьи 33 Закона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6 Административного регламента, утв. Постановлением администрации Некрасовского МР от 15.07.2011г. №918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й регламент, утв. Постановлением администрации Некрасовского МР от 15.07.2011г. №9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поч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260, Ярославская область, Некрасовский район, п. Некрасовское, ул. Набережная, д. 37, тел./факс 9 (48531) 4-11-4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лектронный адрес: </w:t>
            </w:r>
            <w:hyperlink r:id="rId144">
              <w:r>
                <w:rPr>
                  <w:rStyle w:val="InternetLink"/>
                  <w:sz w:val="20"/>
                  <w:szCs w:val="20"/>
                </w:rPr>
                <w:t>zakaz-nekras@mail.ru</w:t>
              </w:r>
            </w:hyperlink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CA"/>
              </w:rPr>
            </w:pPr>
            <w:r>
              <w:rPr>
                <w:color w:val="000000"/>
                <w:sz w:val="20"/>
                <w:szCs w:val="20"/>
                <w:lang w:val="en-CA"/>
              </w:rPr>
              <w:t>Word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течение двух рабочих дней со дня получения соответствующего заявления предоставляет такому лицу конкурсную документацию, документацию об аукционе в письменной форме, в том числе в форме электронного документ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6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правление делами администрации Некрасов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Организация приема граждан, обеспечение своевременного и полного рассмотрения и письменных обращений граждан, принятие по ним решений и направление ответов в установленный законодательством РФ сро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явление гражданина, в котором указана контактная информация, при личном приеме ЭЦПные данны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закон </w:t>
            </w:r>
            <w:r>
              <w:rPr>
                <w:bCs/>
                <w:sz w:val="20"/>
                <w:szCs w:val="20"/>
              </w:rPr>
              <w:t>Российск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едерации</w:t>
            </w:r>
            <w:r>
              <w:rPr>
                <w:sz w:val="20"/>
                <w:szCs w:val="20"/>
              </w:rPr>
              <w:t xml:space="preserve"> от 2 мая 2006 г. N </w:t>
            </w:r>
            <w:r>
              <w:rPr>
                <w:bCs/>
                <w:sz w:val="20"/>
                <w:szCs w:val="20"/>
              </w:rPr>
              <w:t>59</w:t>
            </w: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ФЗ</w:t>
            </w:r>
            <w:r>
              <w:rPr>
                <w:sz w:val="20"/>
                <w:szCs w:val="20"/>
              </w:rPr>
              <w:t xml:space="preserve"> "</w:t>
            </w:r>
            <w:r>
              <w:rPr>
                <w:bCs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рядк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ссмотр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ращен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ражда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оссийск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едерации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регламент Администрации Некрасовского муниципального района по оказанию  муниципальной услуги  «Организация приема граждан, обеспечение своевременного и полного рассмотрения устных и письменных обращений граждан,  принятие по ним решений и направление ответов в установленный законодательством Российской Федерации срок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регламент Администрации Некрасовского муниципального района по оказанию  муниципальной услуги  «Организация приема граждан, обеспечение своевременного и полного рассмотрения устных и письменных обращений граждан,  принятие по ним решений и направление ответов в установленный законодательством Российской Федерации срок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ое лиц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енное обращение с доставкой по почте или курьером, по электронной почте, факсимильной связью. Содержание устного обращения заносится в журнал личного приема, регистрационную карточку личного прием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чтовый адрес Администрации муниципального район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260, Ярославская область, рп.Некрасовское, ул.Набережная, д.37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Электронный адрес: </w:t>
            </w:r>
            <w:r>
              <w:rPr>
                <w:b/>
                <w:bCs/>
                <w:sz w:val="20"/>
                <w:szCs w:val="20"/>
                <w:lang w:val="en-US"/>
              </w:rPr>
              <w:t>Email</w:t>
            </w:r>
            <w:r>
              <w:rPr>
                <w:b/>
                <w:bCs/>
                <w:sz w:val="20"/>
                <w:szCs w:val="20"/>
              </w:rPr>
              <w:t xml:space="preserve">: </w:t>
            </w:r>
            <w:hyperlink r:id="rId145">
              <w:r>
                <w:rPr>
                  <w:rStyle w:val="InternetLink"/>
                  <w:sz w:val="20"/>
                  <w:szCs w:val="20"/>
                  <w:lang w:val="en-US"/>
                </w:rPr>
                <w:t>Nekr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d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аксимильное письменное обращение направляется по номеру: (48531) 4-19-40. Устная консультация по номеру (48531) 4-11-68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мечание</w:t>
      </w:r>
    </w:p>
    <w:p>
      <w:pPr>
        <w:pStyle w:val="Normal"/>
        <w:rPr/>
      </w:pPr>
      <w:r>
        <w:rPr>
          <w:sz w:val="20"/>
          <w:szCs w:val="20"/>
        </w:rPr>
        <w:t xml:space="preserve">Преимущественным способом получения сведений (документов) являются: 1. ЕСЭД; 2. СМЭВ 3. </w:t>
      </w:r>
      <w:r>
        <w:rPr>
          <w:sz w:val="20"/>
          <w:szCs w:val="20"/>
          <w:lang w:val="en-CA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CA"/>
        </w:rPr>
        <w:t>mail</w:t>
      </w:r>
      <w:r>
        <w:rPr>
          <w:sz w:val="20"/>
          <w:szCs w:val="20"/>
        </w:rPr>
        <w:t>; В исключительных случаях допускается получение сведений документов с использованием факса, почтовой связи или курьера.</w:t>
      </w:r>
    </w:p>
    <w:sectPr>
      <w:headerReference w:type="default" r:id="rId146"/>
      <w:headerReference w:type="first" r:id="rId147"/>
      <w:type w:val="nextPage"/>
      <w:pgSz w:orient="landscape" w:w="16838" w:h="11906"/>
      <w:pgMar w:left="1134" w:right="1134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tarSymbol;MS Mincho" w:hAnsi="StarSymbol;MS Mincho" w:cs="StarSymbol;MS Mincho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Mft121">
    <w:name w:val="mf_t121"/>
    <w:basedOn w:val="Style11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Текст сноски Знак"/>
    <w:basedOn w:val="Style11"/>
    <w:qFormat/>
    <w:rPr>
      <w:lang w:val="ru-RU" w:bidi="ar-SA"/>
    </w:rPr>
  </w:style>
  <w:style w:type="character" w:styleId="3">
    <w:name w:val="Основной текст с отступом 3 Знак"/>
    <w:basedOn w:val="Style11"/>
    <w:qFormat/>
    <w:rPr>
      <w:sz w:val="28"/>
      <w:szCs w:val="28"/>
      <w:lang w:val="ru-RU" w:bidi="ar-SA"/>
    </w:rPr>
  </w:style>
  <w:style w:type="character" w:styleId="Style13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5">
    <w:name w:val="Название Знак"/>
    <w:basedOn w:val="Style11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00" w:after="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851"/>
    </w:pPr>
    <w:rPr>
      <w:sz w:val="28"/>
      <w:szCs w:val="20"/>
    </w:rPr>
  </w:style>
  <w:style w:type="paragraph" w:styleId="Footnote">
    <w:name w:val="Footnote Text"/>
    <w:basedOn w:val="Normal"/>
    <w:pPr>
      <w:ind w:left="125" w:hanging="0"/>
      <w:jc w:val="both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60" w:leader="none"/>
      </w:tabs>
      <w:suppressAutoHyphens w:val="true"/>
      <w:ind w:firstLine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mailto:nekrasrkc@yandex.ru" TargetMode="External"/><Relationship Id="rId5" Type="http://schemas.openxmlformats.org/officeDocument/2006/relationships/hyperlink" Target="mailto:nekrasrkc@yandex.ru" TargetMode="External"/><Relationship Id="rId6" Type="http://schemas.openxmlformats.org/officeDocument/2006/relationships/hyperlink" Target="mailto:nekrrono@yandex" TargetMode="External"/><Relationship Id="rId7" Type="http://schemas.openxmlformats.org/officeDocument/2006/relationships/hyperlink" Target="mailto:nekrrono@yandex.r" TargetMode="External"/><Relationship Id="rId8" Type="http://schemas.openxmlformats.org/officeDocument/2006/relationships/hyperlink" Target="mailto:lsskazka@gmail.com" TargetMode="External"/><Relationship Id="rId9" Type="http://schemas.openxmlformats.org/officeDocument/2006/relationships/hyperlink" Target="mailto:detsky.sad2010@yandex.ru" TargetMode="External"/><Relationship Id="rId10" Type="http://schemas.openxmlformats.org/officeDocument/2006/relationships/hyperlink" Target="mailto:maslikova.ds6@yandtx.ru" TargetMode="External"/><Relationship Id="rId11" Type="http://schemas.openxmlformats.org/officeDocument/2006/relationships/hyperlink" Target="mailto:detskijsad11@yandex.ru" TargetMode="External"/><Relationship Id="rId12" Type="http://schemas.openxmlformats.org/officeDocument/2006/relationships/hyperlink" Target="mailto:natalyamoskov@mail.ru" TargetMode="External"/><Relationship Id="rId13" Type="http://schemas.openxmlformats.org/officeDocument/2006/relationships/hyperlink" Target="mailto:grhnevo16@yandex.ru" TargetMode="External"/><Relationship Id="rId14" Type="http://schemas.openxmlformats.org/officeDocument/2006/relationships/hyperlink" Target="mailto:lsskazka@gmail.com" TargetMode="External"/><Relationship Id="rId15" Type="http://schemas.openxmlformats.org/officeDocument/2006/relationships/hyperlink" Target="mailto:detsky.sad2010@yandex.ru" TargetMode="External"/><Relationship Id="rId16" Type="http://schemas.openxmlformats.org/officeDocument/2006/relationships/hyperlink" Target="mailto:maslikova.ds6@yandtx.ru" TargetMode="External"/><Relationship Id="rId17" Type="http://schemas.openxmlformats.org/officeDocument/2006/relationships/hyperlink" Target="mailto:detskijsad11@yandex.ru" TargetMode="External"/><Relationship Id="rId18" Type="http://schemas.openxmlformats.org/officeDocument/2006/relationships/hyperlink" Target="mailto:natalyamoskov@mail.ru" TargetMode="External"/><Relationship Id="rId19" Type="http://schemas.openxmlformats.org/officeDocument/2006/relationships/hyperlink" Target="mailto:grhnevo16@yandex.ru" TargetMode="External"/><Relationship Id="rId20" Type="http://schemas.openxmlformats.org/officeDocument/2006/relationships/hyperlink" Target="mailto:nekrasrkc@yandex.ru" TargetMode="External"/><Relationship Id="rId21" Type="http://schemas.openxmlformats.org/officeDocument/2006/relationships/hyperlink" Target="mailto:nekrasrkc@yandex.ru" TargetMode="External"/><Relationship Id="rId22" Type="http://schemas.openxmlformats.org/officeDocument/2006/relationships/hyperlink" Target="mailto:nekrrono@yandex" TargetMode="External"/><Relationship Id="rId23" Type="http://schemas.openxmlformats.org/officeDocument/2006/relationships/hyperlink" Target="mailto:nekrrono@yandex.r" TargetMode="External"/><Relationship Id="rId24" Type="http://schemas.openxmlformats.org/officeDocument/2006/relationships/hyperlink" Target="mailto:schkolagrechnevo@rambler.ru" TargetMode="External"/><Relationship Id="rId25" Type="http://schemas.openxmlformats.org/officeDocument/2006/relationships/hyperlink" Target="mailto:lsskazka@gmail.com" TargetMode="External"/><Relationship Id="rId26" Type="http://schemas.openxmlformats.org/officeDocument/2006/relationships/hyperlink" Target="mailto:detsky.sad2010@yandex.ru" TargetMode="External"/><Relationship Id="rId27" Type="http://schemas.openxmlformats.org/officeDocument/2006/relationships/hyperlink" Target="mailto:maslikova.ds6@yandtx.ru" TargetMode="External"/><Relationship Id="rId28" Type="http://schemas.openxmlformats.org/officeDocument/2006/relationships/hyperlink" Target="mailto:detskijsad11@yandex.ru" TargetMode="External"/><Relationship Id="rId29" Type="http://schemas.openxmlformats.org/officeDocument/2006/relationships/hyperlink" Target="mailto:natalyamoskov@mail.ru" TargetMode="External"/><Relationship Id="rId30" Type="http://schemas.openxmlformats.org/officeDocument/2006/relationships/hyperlink" Target="mailto:grhnevo16@yandex.ru" TargetMode="External"/><Relationship Id="rId31" Type="http://schemas.openxmlformats.org/officeDocument/2006/relationships/hyperlink" Target="mailto:nekrasrkc@yandex.ru" TargetMode="External"/><Relationship Id="rId32" Type="http://schemas.openxmlformats.org/officeDocument/2006/relationships/hyperlink" Target="mailto:nekrasrkc@yandex.ru" TargetMode="External"/><Relationship Id="rId33" Type="http://schemas.openxmlformats.org/officeDocument/2006/relationships/hyperlink" Target="mailto:nekrrono@yandex" TargetMode="External"/><Relationship Id="rId34" Type="http://schemas.openxmlformats.org/officeDocument/2006/relationships/hyperlink" Target="mailto:nekrrono@yandex.r" TargetMode="External"/><Relationship Id="rId35" Type="http://schemas.openxmlformats.org/officeDocument/2006/relationships/hyperlink" Target="mailto:lsskazka@gmail.com" TargetMode="External"/><Relationship Id="rId36" Type="http://schemas.openxmlformats.org/officeDocument/2006/relationships/hyperlink" Target="mailto:detsky.sad2010@yandex.ru" TargetMode="External"/><Relationship Id="rId37" Type="http://schemas.openxmlformats.org/officeDocument/2006/relationships/hyperlink" Target="mailto:maslikova.ds6@yandtx.ru" TargetMode="External"/><Relationship Id="rId38" Type="http://schemas.openxmlformats.org/officeDocument/2006/relationships/hyperlink" Target="mailto:detskijsad11@yandex.ru" TargetMode="External"/><Relationship Id="rId39" Type="http://schemas.openxmlformats.org/officeDocument/2006/relationships/hyperlink" Target="mailto:natalyamoskov@mail.ru" TargetMode="External"/><Relationship Id="rId40" Type="http://schemas.openxmlformats.org/officeDocument/2006/relationships/hyperlink" Target="mailto:grhnevo16@yandex.ru" TargetMode="External"/><Relationship Id="rId41" Type="http://schemas.openxmlformats.org/officeDocument/2006/relationships/hyperlink" Target="mailto:sozvezdienekr@rambler.ru" TargetMode="External"/><Relationship Id="rId42" Type="http://schemas.openxmlformats.org/officeDocument/2006/relationships/hyperlink" Target="mailto:sozvezdienekr@rambler.ru" TargetMode="External"/><Relationship Id="rId43" Type="http://schemas.openxmlformats.org/officeDocument/2006/relationships/hyperlink" Target="mailto:nekrasrkc@yandex.ru" TargetMode="External"/><Relationship Id="rId44" Type="http://schemas.openxmlformats.org/officeDocument/2006/relationships/hyperlink" Target="mailto:nekrasrkc@yandex.ru" TargetMode="External"/><Relationship Id="rId45" Type="http://schemas.openxmlformats.org/officeDocument/2006/relationships/hyperlink" Target="mailto:nekrrono@yandex" TargetMode="External"/><Relationship Id="rId46" Type="http://schemas.openxmlformats.org/officeDocument/2006/relationships/hyperlink" Target="mailto:nekrrono@yandex.r" TargetMode="External"/><Relationship Id="rId47" Type="http://schemas.openxmlformats.org/officeDocument/2006/relationships/hyperlink" Target="mailto:nekrrono@yandex" TargetMode="External"/><Relationship Id="rId48" Type="http://schemas.openxmlformats.org/officeDocument/2006/relationships/hyperlink" Target="mailto:nekrrono@yandex" TargetMode="External"/><Relationship Id="rId49" Type="http://schemas.openxmlformats.org/officeDocument/2006/relationships/hyperlink" Target="mailto:nekrschool@yandex.ru" TargetMode="External"/><Relationship Id="rId50" Type="http://schemas.openxmlformats.org/officeDocument/2006/relationships/hyperlink" Target="mailto:burmschool@km.ru" TargetMode="External"/><Relationship Id="rId51" Type="http://schemas.openxmlformats.org/officeDocument/2006/relationships/hyperlink" Target="mailto:burm22007@yandex.ru" TargetMode="External"/><Relationship Id="rId52" Type="http://schemas.openxmlformats.org/officeDocument/2006/relationships/hyperlink" Target="mailto:schkolagrechnevo@rambler.ru" TargetMode="External"/><Relationship Id="rId53" Type="http://schemas.openxmlformats.org/officeDocument/2006/relationships/hyperlink" Target="mailto:lsskazka@gmail.com" TargetMode="External"/><Relationship Id="rId54" Type="http://schemas.openxmlformats.org/officeDocument/2006/relationships/hyperlink" Target="mailto:detsky.sad2010@yandex.ru" TargetMode="External"/><Relationship Id="rId55" Type="http://schemas.openxmlformats.org/officeDocument/2006/relationships/hyperlink" Target="mailto:maslikova.ds6@yandtx.ru" TargetMode="External"/><Relationship Id="rId56" Type="http://schemas.openxmlformats.org/officeDocument/2006/relationships/hyperlink" Target="mailto:detskijsad11@yandex.ru" TargetMode="External"/><Relationship Id="rId57" Type="http://schemas.openxmlformats.org/officeDocument/2006/relationships/hyperlink" Target="mailto:natalyamoskov@mail.ru" TargetMode="External"/><Relationship Id="rId58" Type="http://schemas.openxmlformats.org/officeDocument/2006/relationships/hyperlink" Target="mailto:grhnevo16@yandex.ru" TargetMode="External"/><Relationship Id="rId59" Type="http://schemas.openxmlformats.org/officeDocument/2006/relationships/hyperlink" Target="mailto:nekrasrkc@yandex.ru" TargetMode="External"/><Relationship Id="rId60" Type="http://schemas.openxmlformats.org/officeDocument/2006/relationships/hyperlink" Target="mailto:nekrasrkc@yandex.ru" TargetMode="External"/><Relationship Id="rId61" Type="http://schemas.openxmlformats.org/officeDocument/2006/relationships/hyperlink" Target="mailto:nekrrono@yandex" TargetMode="External"/><Relationship Id="rId62" Type="http://schemas.openxmlformats.org/officeDocument/2006/relationships/hyperlink" Target="mailto:nekrrono@yandex.r" TargetMode="External"/><Relationship Id="rId63" Type="http://schemas.openxmlformats.org/officeDocument/2006/relationships/hyperlink" Target="mailto:lsskazka@gmail.com" TargetMode="External"/><Relationship Id="rId64" Type="http://schemas.openxmlformats.org/officeDocument/2006/relationships/hyperlink" Target="mailto:detsky.sad2010@yandex.ru" TargetMode="External"/><Relationship Id="rId65" Type="http://schemas.openxmlformats.org/officeDocument/2006/relationships/hyperlink" Target="mailto:maslikova.ds6@yandtx.ru" TargetMode="External"/><Relationship Id="rId66" Type="http://schemas.openxmlformats.org/officeDocument/2006/relationships/hyperlink" Target="mailto:detskijsad11@yandex.ru" TargetMode="External"/><Relationship Id="rId67" Type="http://schemas.openxmlformats.org/officeDocument/2006/relationships/hyperlink" Target="mailto:natalyamoskov@mail.ru" TargetMode="External"/><Relationship Id="rId68" Type="http://schemas.openxmlformats.org/officeDocument/2006/relationships/hyperlink" Target="mailto:grhnevo16@yandex.ru" TargetMode="External"/><Relationship Id="rId69" Type="http://schemas.openxmlformats.org/officeDocument/2006/relationships/hyperlink" Target="mailto:nekrasrkc@yandex.ru" TargetMode="External"/><Relationship Id="rId70" Type="http://schemas.openxmlformats.org/officeDocument/2006/relationships/hyperlink" Target="mailto:nekrasrkc@yandex.ru" TargetMode="External"/><Relationship Id="rId71" Type="http://schemas.openxmlformats.org/officeDocument/2006/relationships/hyperlink" Target="mailto:nekrrono@yandex" TargetMode="External"/><Relationship Id="rId72" Type="http://schemas.openxmlformats.org/officeDocument/2006/relationships/hyperlink" Target="mailto:nekrrono@yandex.r" TargetMode="External"/><Relationship Id="rId73" Type="http://schemas.openxmlformats.org/officeDocument/2006/relationships/hyperlink" Target="mailto:imcnekr@yandex.ru" TargetMode="External"/><Relationship Id="rId74" Type="http://schemas.openxmlformats.org/officeDocument/2006/relationships/hyperlink" Target="mailto:nekrasrkc@yandex.ru" TargetMode="External"/><Relationship Id="rId75" Type="http://schemas.openxmlformats.org/officeDocument/2006/relationships/hyperlink" Target="mailto:nekrasrkc@yandex.ru" TargetMode="External"/><Relationship Id="rId76" Type="http://schemas.openxmlformats.org/officeDocument/2006/relationships/hyperlink" Target="mailto:nekrrono@yandex.r" TargetMode="External"/><Relationship Id="rId77" Type="http://schemas.openxmlformats.org/officeDocument/2006/relationships/hyperlink" Target="mailto:lsskazka@gmail.com" TargetMode="External"/><Relationship Id="rId78" Type="http://schemas.openxmlformats.org/officeDocument/2006/relationships/hyperlink" Target="mailto:detsky.sad2010@yandex.ru" TargetMode="External"/><Relationship Id="rId79" Type="http://schemas.openxmlformats.org/officeDocument/2006/relationships/hyperlink" Target="mailto:dszvezdochka5@mail.ru" TargetMode="External"/><Relationship Id="rId80" Type="http://schemas.openxmlformats.org/officeDocument/2006/relationships/hyperlink" Target="mailto:maslikova.ds6@yandtx.ru" TargetMode="External"/><Relationship Id="rId81" Type="http://schemas.openxmlformats.org/officeDocument/2006/relationships/hyperlink" Target="mailto:detskijsad11@yandex.ru" TargetMode="External"/><Relationship Id="rId82" Type="http://schemas.openxmlformats.org/officeDocument/2006/relationships/hyperlink" Target="mailto:natalyamoskov@mail.ru" TargetMode="External"/><Relationship Id="rId83" Type="http://schemas.openxmlformats.org/officeDocument/2006/relationships/hyperlink" Target="mailto:grhnevo16@yandex.ru" TargetMode="External"/><Relationship Id="rId84" Type="http://schemas.openxmlformats.org/officeDocument/2006/relationships/hyperlink" Target="mailto:nekrasrkc@yandex.ru" TargetMode="External"/><Relationship Id="rId85" Type="http://schemas.openxmlformats.org/officeDocument/2006/relationships/hyperlink" Target="mailto:nekrasrkc@yandex.ru" TargetMode="External"/><Relationship Id="rId86" Type="http://schemas.openxmlformats.org/officeDocument/2006/relationships/hyperlink" Target="mailto:nekrrono@yandex" TargetMode="External"/><Relationship Id="rId87" Type="http://schemas.openxmlformats.org/officeDocument/2006/relationships/hyperlink" Target="mailto:nekrrono@yandex.r" TargetMode="External"/><Relationship Id="rId88" Type="http://schemas.openxmlformats.org/officeDocument/2006/relationships/hyperlink" Target="mailto:nekrschool@yandex.ru" TargetMode="External"/><Relationship Id="rId89" Type="http://schemas.openxmlformats.org/officeDocument/2006/relationships/hyperlink" Target="mailto:burmschool@km.ru" TargetMode="External"/><Relationship Id="rId90" Type="http://schemas.openxmlformats.org/officeDocument/2006/relationships/hyperlink" Target="mailto:burm22007@yandex.ru" TargetMode="External"/><Relationship Id="rId91" Type="http://schemas.openxmlformats.org/officeDocument/2006/relationships/hyperlink" Target="mailto:dievo@mail.ru" TargetMode="External"/><Relationship Id="rId92" Type="http://schemas.openxmlformats.org/officeDocument/2006/relationships/hyperlink" Target="mailto:levaschovoschool@yandex.ru" TargetMode="External"/><Relationship Id="rId93" Type="http://schemas.openxmlformats.org/officeDocument/2006/relationships/hyperlink" Target="mailto:nikolskoeschool@yande" TargetMode="External"/><Relationship Id="rId94" Type="http://schemas.openxmlformats.org/officeDocument/2006/relationships/hyperlink" Target="mailto:gushinalidija@rambler.ru" TargetMode="External"/><Relationship Id="rId95" Type="http://schemas.openxmlformats.org/officeDocument/2006/relationships/hyperlink" Target="mailto:schkolagrechnevo@rambler.ru" TargetMode="External"/><Relationship Id="rId96" Type="http://schemas.openxmlformats.org/officeDocument/2006/relationships/hyperlink" Target="mailto:lsskazka@gmail.com" TargetMode="External"/><Relationship Id="rId97" Type="http://schemas.openxmlformats.org/officeDocument/2006/relationships/hyperlink" Target="mailto:detsky.sad2010@yandex.ru" TargetMode="External"/><Relationship Id="rId98" Type="http://schemas.openxmlformats.org/officeDocument/2006/relationships/hyperlink" Target="mailto:maslikova.ds6@yandtx.ru" TargetMode="External"/><Relationship Id="rId99" Type="http://schemas.openxmlformats.org/officeDocument/2006/relationships/hyperlink" Target="mailto:detskijsad11@yandex.ru" TargetMode="External"/><Relationship Id="rId100" Type="http://schemas.openxmlformats.org/officeDocument/2006/relationships/hyperlink" Target="mailto:natalyamoskov@mail.ru" TargetMode="External"/><Relationship Id="rId101" Type="http://schemas.openxmlformats.org/officeDocument/2006/relationships/hyperlink" Target="mailto:grhnevo16@yandex.ru" TargetMode="External"/><Relationship Id="rId102" Type="http://schemas.openxmlformats.org/officeDocument/2006/relationships/hyperlink" Target="mailto:nekrasrkc@yandex.ru" TargetMode="External"/><Relationship Id="rId103" Type="http://schemas.openxmlformats.org/officeDocument/2006/relationships/hyperlink" Target="mailto:nekrasrkc@yandex.ru" TargetMode="External"/><Relationship Id="rId104" Type="http://schemas.openxmlformats.org/officeDocument/2006/relationships/hyperlink" Target="mailto:nekrrono@yandex" TargetMode="External"/><Relationship Id="rId105" Type="http://schemas.openxmlformats.org/officeDocument/2006/relationships/hyperlink" Target="mailto:nekrrono@yandex.r" TargetMode="External"/><Relationship Id="rId106" Type="http://schemas.openxmlformats.org/officeDocument/2006/relationships/hyperlink" Target="mailto:nekrschool@yandex.ru" TargetMode="External"/><Relationship Id="rId107" Type="http://schemas.openxmlformats.org/officeDocument/2006/relationships/hyperlink" Target="mailto:burmschool@km.ru" TargetMode="External"/><Relationship Id="rId108" Type="http://schemas.openxmlformats.org/officeDocument/2006/relationships/hyperlink" Target="mailto:burm22007@yandex.ru" TargetMode="External"/><Relationship Id="rId109" Type="http://schemas.openxmlformats.org/officeDocument/2006/relationships/hyperlink" Target="mailto:dievo@mail.ru" TargetMode="External"/><Relationship Id="rId110" Type="http://schemas.openxmlformats.org/officeDocument/2006/relationships/hyperlink" Target="mailto:levaschovoschool@yandex.ru" TargetMode="External"/><Relationship Id="rId111" Type="http://schemas.openxmlformats.org/officeDocument/2006/relationships/hyperlink" Target="mailto:nikolskoeschool@yandex.ru" TargetMode="External"/><Relationship Id="rId112" Type="http://schemas.openxmlformats.org/officeDocument/2006/relationships/hyperlink" Target="mailto:gushinalidija@rambler.ru" TargetMode="External"/><Relationship Id="rId113" Type="http://schemas.openxmlformats.org/officeDocument/2006/relationships/hyperlink" Target="mailto:schkolagrechnevo@rambler.ru" TargetMode="External"/><Relationship Id="rId114" Type="http://schemas.openxmlformats.org/officeDocument/2006/relationships/hyperlink" Target="mailto:lsskazka@gmail.com" TargetMode="External"/><Relationship Id="rId115" Type="http://schemas.openxmlformats.org/officeDocument/2006/relationships/hyperlink" Target="mailto:detsky.sad2010@yandex.ru" TargetMode="External"/><Relationship Id="rId116" Type="http://schemas.openxmlformats.org/officeDocument/2006/relationships/hyperlink" Target="mailto:maslikova.ds6@yandtx.ru" TargetMode="External"/><Relationship Id="rId117" Type="http://schemas.openxmlformats.org/officeDocument/2006/relationships/hyperlink" Target="mailto:detskijsad11@yandex.ru" TargetMode="External"/><Relationship Id="rId118" Type="http://schemas.openxmlformats.org/officeDocument/2006/relationships/hyperlink" Target="mailto:natalyamoskov@mail.ru" TargetMode="External"/><Relationship Id="rId119" Type="http://schemas.openxmlformats.org/officeDocument/2006/relationships/hyperlink" Target="mailto:grhnevo16@yandex.ru" TargetMode="External"/><Relationship Id="rId120" Type="http://schemas.openxmlformats.org/officeDocument/2006/relationships/hyperlink" Target="mailto:nekrasrkc@yandex.ru" TargetMode="External"/><Relationship Id="rId121" Type="http://schemas.openxmlformats.org/officeDocument/2006/relationships/hyperlink" Target="mailto:nekrasrkc@yandex.ru" TargetMode="External"/><Relationship Id="rId122" Type="http://schemas.openxmlformats.org/officeDocument/2006/relationships/hyperlink" Target="mailto:nekrrono@yandex.ru" TargetMode="External"/><Relationship Id="rId123" Type="http://schemas.openxmlformats.org/officeDocument/2006/relationships/hyperlink" Target="mailto:lsskazka@gmail.com" TargetMode="External"/><Relationship Id="rId124" Type="http://schemas.openxmlformats.org/officeDocument/2006/relationships/hyperlink" Target="mailto:detsky.sad2010@yandex.ru" TargetMode="External"/><Relationship Id="rId125" Type="http://schemas.openxmlformats.org/officeDocument/2006/relationships/hyperlink" Target="mailto:maslikova.ds6@yandtx.ru" TargetMode="External"/><Relationship Id="rId126" Type="http://schemas.openxmlformats.org/officeDocument/2006/relationships/hyperlink" Target="mailto:detskijsad11@yandex.ru" TargetMode="External"/><Relationship Id="rId127" Type="http://schemas.openxmlformats.org/officeDocument/2006/relationships/hyperlink" Target="mailto:natalyamoskov@mail.ru" TargetMode="External"/><Relationship Id="rId128" Type="http://schemas.openxmlformats.org/officeDocument/2006/relationships/hyperlink" Target="mailto:grhnevo16@yandex.ru" TargetMode="External"/><Relationship Id="rId129" Type="http://schemas.openxmlformats.org/officeDocument/2006/relationships/hyperlink" Target="mailto:cbs_nekr@mail.ru" TargetMode="External"/><Relationship Id="rId130" Type="http://schemas.openxmlformats.org/officeDocument/2006/relationships/hyperlink" Target="mailto:Svetlanam-10st@mail.ru" TargetMode="External"/><Relationship Id="rId131" Type="http://schemas.openxmlformats.org/officeDocument/2006/relationships/hyperlink" Target="mailto:MURDK.NEKR@yandex.ru" TargetMode="External"/><Relationship Id="rId132" Type="http://schemas.openxmlformats.org/officeDocument/2006/relationships/hyperlink" Target="mailto:sazonova_maria85@mail.ru" TargetMode="External"/><Relationship Id="rId133" Type="http://schemas.openxmlformats.org/officeDocument/2006/relationships/hyperlink" Target="mailto:mc_impuls_nmr@mail.ru" TargetMode="External"/><Relationship Id="rId134" Type="http://schemas.openxmlformats.org/officeDocument/2006/relationships/hyperlink" Target="mailto:mc_impuls_nmr@mail.ru" TargetMode="External"/><Relationship Id="rId135" Type="http://schemas.openxmlformats.org/officeDocument/2006/relationships/hyperlink" Target="mailto:mc_impuls_nmr@mail.ru" TargetMode="External"/><Relationship Id="rId136" Type="http://schemas.openxmlformats.org/officeDocument/2006/relationships/hyperlink" Target="mailto:kdm.nmr@mail.ru" TargetMode="External"/><Relationship Id="rId137" Type="http://schemas.openxmlformats.org/officeDocument/2006/relationships/hyperlink" Target="mailto:kdm.nmr@mail.ru" TargetMode="External"/><Relationship Id="rId138" Type="http://schemas.openxmlformats.org/officeDocument/2006/relationships/hyperlink" Target="mailto:kdm.nmr@mail.ru" TargetMode="External"/><Relationship Id="rId139" Type="http://schemas.openxmlformats.org/officeDocument/2006/relationships/hyperlink" Target="mailto:Sobes-62@mail.ru" TargetMode="External"/><Relationship Id="rId140" Type="http://schemas.openxmlformats.org/officeDocument/2006/relationships/hyperlink" Target="mailto:Sobes-62@mail.ru" TargetMode="External"/><Relationship Id="rId141" Type="http://schemas.openxmlformats.org/officeDocument/2006/relationships/hyperlink" Target="mailto:nekr@adm.yar.ru" TargetMode="External"/><Relationship Id="rId142" Type="http://schemas.openxmlformats.org/officeDocument/2006/relationships/hyperlink" Target="mailto:nekragro@mail.ru" TargetMode="External"/><Relationship Id="rId143" Type="http://schemas.openxmlformats.org/officeDocument/2006/relationships/hyperlink" Target="mailto:zakaz-nekras@mail.ru" TargetMode="External"/><Relationship Id="rId144" Type="http://schemas.openxmlformats.org/officeDocument/2006/relationships/hyperlink" Target="mailto:zakaz-nekras@mail.ru" TargetMode="External"/><Relationship Id="rId145" Type="http://schemas.openxmlformats.org/officeDocument/2006/relationships/hyperlink" Target="mailto:Nekr@adm.yar.ru" TargetMode="External"/><Relationship Id="rId146" Type="http://schemas.openxmlformats.org/officeDocument/2006/relationships/header" Target="header3.xml"/><Relationship Id="rId147" Type="http://schemas.openxmlformats.org/officeDocument/2006/relationships/header" Target="header4.xml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22:00Z</dcterms:created>
  <dc:creator>11</dc:creator>
  <dc:description/>
  <cp:keywords/>
  <dc:language>en-US</dc:language>
  <cp:lastModifiedBy>olga_n</cp:lastModifiedBy>
  <cp:lastPrinted>2011-06-22T09:03:00Z</cp:lastPrinted>
  <dcterms:modified xsi:type="dcterms:W3CDTF">2011-06-22T08:22:00Z</dcterms:modified>
  <cp:revision>2</cp:revision>
  <dc:subject/>
  <dc:title/>
</cp:coreProperties>
</file>