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 О С С И Й С К А Я   Ф Е Д Е Р А Ц И Я</w:t>
      </w:r>
    </w:p>
    <w:p>
      <w:pPr>
        <w:pStyle w:val="Heading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ЯРОСЛАВСКАЯ ОБЛАСТЬ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ЕКРАСОВ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09.06.2011 №  662/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еречней муниципальных услуг,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расовского муниципального райо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 целью реализации постановления Правительства области от 03.06.2011 г. №417-п «Об утверждении Перечня государственных услуг Ярославской области и признании утратившим силу и частично утратившими силу отдельных постановлений Правительства обла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агаемый Перечень муниципальных услуг, предоставляемых органами местного самоуправления Некрасовского муниципального района (Приложение 1).</w:t>
      </w:r>
    </w:p>
    <w:p>
      <w:pPr>
        <w:pStyle w:val="Normal"/>
        <w:ind w:firstLine="709"/>
        <w:jc w:val="both"/>
        <w:rPr/>
      </w:pPr>
      <w:bookmarkStart w:id="2" w:name="sub_3"/>
      <w:bookmarkEnd w:id="1"/>
      <w:bookmarkEnd w:id="2"/>
      <w:r>
        <w:rPr>
          <w:color w:val="000000"/>
        </w:rPr>
        <w:t>2. Утвердить прилагаемый Перечень муниципальных услуг, предоставляемых учреждениями и организациями, в которых размещается муниципальное задание, предоставляемых в электронном виде (Приложение 2).</w:t>
      </w:r>
    </w:p>
    <w:p>
      <w:pPr>
        <w:pStyle w:val="Normal"/>
        <w:ind w:firstLine="709"/>
        <w:jc w:val="both"/>
        <w:rPr/>
      </w:pPr>
      <w:bookmarkStart w:id="3" w:name="sub_3"/>
      <w:bookmarkStart w:id="4" w:name="sub_4"/>
      <w:bookmarkEnd w:id="3"/>
      <w:r>
        <w:rPr>
          <w:color w:val="000000"/>
        </w:rPr>
        <w:t>3. Контроль за исполнением настоящего постановления возложить на первого заместителя Главы Некрасовского МР Кошлакова А.Н.</w:t>
      </w:r>
      <w:bookmarkEnd w:id="4"/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муниципального района                                                     Н.В. Золотни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Некрасовского МР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 09.06.2011 № 662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муниципальных услуг, предоставляемых органами местного самоуправления Некра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594"/>
        <w:gridCol w:w="1751"/>
        <w:gridCol w:w="332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й документ (постановление Администрации Некрасовского муниципального района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 местного самоуправления Некрасовского МР/ структурного подразделения администрации Некрасовского МР/ подведомственного муниципального учреждения, предоставляющего муниципальную услугу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образовательных учреждений Некрасовского М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67 от 21.04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Некрасовского муниципальн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 в Управлении образования Некрасовского М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68 от 21.04.20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Некрасовского муниципальн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над несовершеннолетними гражданами, защите прав и законных интересов несовершеннолетни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4 от 27.05.20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Некрасовского муниципального района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на улучшение жилищных условий граждан, молодых семей и молоды специалистов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73 от 08.07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Некрасовского муниципального района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заказ и защита прав потребителей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и жалоб граждан по вопросу защиты прав потребителе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9 от 15.07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ого заказа администрации Некрасовского муниципальн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нкурсной документации, документации об аукционе на основании заявления любого заинтересованного лиц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18 от 15.07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ого заказа администрации Некрасовского муниципального района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муниципальным имуществом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, постоянное (бессрочное) пользование, безвозмездное срочное пользование или арен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59 от 23.07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rPr/>
            </w:pPr>
            <w:r>
              <w:rPr/>
              <w:t>Комитет по управлению муниципальным имуществом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Некрасовского МР (кроме земли) в аренду, безвозмездное польз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58 от 23.07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ок из реестра муниципального имущества Некрасовского М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60 от 23.07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спорту и молодежной политик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олит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48 от 10.08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ежи Управления по спорту, молодежной политике, культуре и туризму Некрасовского муниципальн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 и молодеж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68 от 17.08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делам молодежи Управления по спорту, молодежной политике, культуре и туризму Некрасовского муниципальн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о массовых мероприят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67 от 17.08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культуре и спорту Управления по спорту, молодежной политике, культуре и туризму администрации Некрасовского муниципального района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вный фонд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запросов граждан и организаций, поступивших в архивный отде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47 от 10.08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 администрации Некрасовского муниципальн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документов на хранение от физических и юридических 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47/1 от 10.08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отдел администрации Некрасовского муниципального района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ддержка насел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мощи гражданам Некрасовского райо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8 от 25.02.20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ддержки населения и труда администрации Некрасовского муниципального район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значения, перерасчета и выплаты пенсии за выслугу лет гражданам, замещавшим должности муниципальной службы в Некрасовском районе Ярославской обла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0 от 25.02.201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поддержки населения и труда администрации Некрасовского муниципального района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администраци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й законодательством Российской Федерации ср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18 от 06.08.201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 администрации Некрас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Некрасовского МР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от 09.06.2011 № 662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услуг, оказываемых муниципальными учреждениями и другими организациями, в которых размещается муниципальное задание (заказ), подлежащих включению в реестр муниципальных услуг и предоставляемых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Образование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оставление общедоступного бесплатного дошкольного образования.</w:t>
      </w:r>
    </w:p>
    <w:p>
      <w:pPr>
        <w:pStyle w:val="Normal"/>
        <w:jc w:val="both"/>
        <w:rPr/>
      </w:pPr>
      <w:r>
        <w:rPr/>
        <w:t>2. Предоставление общедоступного бесплатного начального общего, основного, среднего образования по основным общеобразовательным программам.</w:t>
      </w:r>
    </w:p>
    <w:p>
      <w:pPr>
        <w:pStyle w:val="Normal"/>
        <w:jc w:val="both"/>
        <w:rPr/>
      </w:pPr>
      <w:r>
        <w:rPr/>
        <w:t>3. Предоставление дополнительного образования детей.</w:t>
      </w:r>
    </w:p>
    <w:p>
      <w:pPr>
        <w:pStyle w:val="Normal"/>
        <w:jc w:val="both"/>
        <w:rPr/>
      </w:pPr>
      <w:r>
        <w:rPr/>
        <w:t>4. Организация отдыха и оздоровления детей.</w:t>
      </w:r>
    </w:p>
    <w:p>
      <w:pPr>
        <w:pStyle w:val="Normal"/>
        <w:jc w:val="both"/>
        <w:rPr/>
      </w:pPr>
      <w:r>
        <w:rPr/>
        <w:t>5.  Обучение детей с ограниченными возможностями.</w:t>
      </w:r>
    </w:p>
    <w:p>
      <w:pPr>
        <w:pStyle w:val="Normal"/>
        <w:jc w:val="both"/>
        <w:rPr/>
      </w:pPr>
      <w:r>
        <w:rPr/>
        <w:t>6. Обеспечение бесплатными завтрак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Молодежная поли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одействие трудовой занятости молодежи.</w:t>
      </w:r>
    </w:p>
    <w:p>
      <w:pPr>
        <w:pStyle w:val="Normal"/>
        <w:jc w:val="both"/>
        <w:rPr/>
      </w:pPr>
      <w:r>
        <w:rPr/>
        <w:t>2. Содействие социальной адаптации молодых семей.</w:t>
      </w:r>
    </w:p>
    <w:p>
      <w:pPr>
        <w:pStyle w:val="Normal"/>
        <w:jc w:val="both"/>
        <w:rPr/>
      </w:pPr>
      <w:r>
        <w:rPr/>
        <w:t>3. Профилактика социальных дезадаптаций в молодежной сред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Культура и туриз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Библиотечно-информационное обслуживание населения.</w:t>
      </w:r>
    </w:p>
    <w:p>
      <w:pPr>
        <w:pStyle w:val="Normal"/>
        <w:jc w:val="both"/>
        <w:rPr/>
      </w:pPr>
      <w:r>
        <w:rPr/>
        <w:t>2. Организация музейного обслуживания.</w:t>
      </w:r>
    </w:p>
    <w:p>
      <w:pPr>
        <w:pStyle w:val="Normal"/>
        <w:jc w:val="both"/>
        <w:rPr/>
      </w:pPr>
      <w:r>
        <w:rPr/>
        <w:t>3. Организация досуга и условий для массового отдыха.</w:t>
      </w:r>
    </w:p>
    <w:p>
      <w:pPr>
        <w:pStyle w:val="Normal"/>
        <w:jc w:val="both"/>
        <w:rPr/>
      </w:pPr>
      <w:r>
        <w:rPr/>
        <w:t>4. Обеспечение услугами учреждений культуры (театральных, концертных, зрелищных и т.д.).</w:t>
      </w:r>
    </w:p>
    <w:p>
      <w:pPr>
        <w:pStyle w:val="Normal"/>
        <w:jc w:val="both"/>
        <w:rPr/>
      </w:pPr>
      <w:r>
        <w:rPr/>
        <w:t>5. Обеспечение развития местного традиционного художественного творчества, сохранение, возрождение и развитие народных художественных промыслов и ремесел.</w:t>
      </w:r>
    </w:p>
    <w:p>
      <w:pPr>
        <w:pStyle w:val="Normal"/>
        <w:jc w:val="both"/>
        <w:rPr/>
      </w:pPr>
      <w:r>
        <w:rPr/>
        <w:t>6. Создание условий для обеспечения услугами организаций культуры (методическая).</w:t>
      </w:r>
    </w:p>
    <w:p>
      <w:pPr>
        <w:pStyle w:val="Normal"/>
        <w:jc w:val="both"/>
        <w:rPr/>
      </w:pPr>
      <w:r>
        <w:rPr/>
        <w:t>7. Организация деятельности клубных формирований, любительских объединений, кружков по различным направлениям (на базе КДУ района).</w:t>
      </w:r>
    </w:p>
    <w:p>
      <w:pPr>
        <w:pStyle w:val="Normal"/>
        <w:jc w:val="both"/>
        <w:rPr/>
      </w:pPr>
      <w:r>
        <w:rPr/>
        <w:t>8. Предоставление дополнительного образования в сфере культуры и искусства (МОУ ДОД Некрасовская детская художественная школа).</w:t>
      </w:r>
    </w:p>
    <w:p>
      <w:pPr>
        <w:pStyle w:val="Normal"/>
        <w:jc w:val="both"/>
        <w:rPr/>
      </w:pPr>
      <w:r>
        <w:rPr/>
        <w:t>9. Предоставление дополнительного образования в сфере культуры и искусства (МОУ ДОД Некрасовская детская музыкальная шко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Здравоохра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казание стационарной помощи.</w:t>
      </w:r>
    </w:p>
    <w:p>
      <w:pPr>
        <w:pStyle w:val="Normal"/>
        <w:jc w:val="both"/>
        <w:rPr/>
      </w:pPr>
      <w:r>
        <w:rPr/>
        <w:t>2. Оказание Амбулаторно-поликлинической помощи.</w:t>
      </w:r>
    </w:p>
    <w:p>
      <w:pPr>
        <w:pStyle w:val="Normal"/>
        <w:jc w:val="both"/>
        <w:rPr/>
      </w:pPr>
      <w:r>
        <w:rPr/>
        <w:t>3. Оказание скорой медицинской помощ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оциальное обслуживание населения</w:t>
      </w:r>
    </w:p>
    <w:p>
      <w:pPr>
        <w:pStyle w:val="Normal"/>
        <w:jc w:val="both"/>
        <w:rPr/>
      </w:pPr>
      <w:r>
        <w:rPr/>
        <w:t>1. Организация и предоставление социальных услуг в полустационарных отделениях учреждений социального обслуживания населения.</w:t>
      </w:r>
    </w:p>
    <w:p>
      <w:pPr>
        <w:pStyle w:val="Normal"/>
        <w:jc w:val="both"/>
        <w:rPr/>
      </w:pPr>
      <w:r>
        <w:rPr/>
        <w:t>2. Организация и предоставление социальных услуг в отделении срочного социального обслуживания учреждений социального обслуживания населения.</w:t>
      </w:r>
    </w:p>
    <w:p>
      <w:pPr>
        <w:pStyle w:val="Normal"/>
        <w:jc w:val="both"/>
        <w:rPr/>
      </w:pPr>
      <w:r>
        <w:rPr/>
        <w:t>3. Организация и предоставление социального обслуживания на д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character" w:styleId="Style13">
    <w:name w:val="Название Знак"/>
    <w:basedOn w:val="Style11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"/>
    <w:qFormat/>
    <w:pPr>
      <w:widowControl/>
      <w:autoSpaceDE w:val="false"/>
      <w:bidi w:val="0"/>
      <w:spacing w:lineRule="atLeast" w:line="200"/>
    </w:pPr>
    <w:rPr>
      <w:rFonts w:ascii="Tahoma" w:hAnsi="Tahoma" w:eastAsia="Times New Roman" w:cs="Tahoma"/>
      <w:color w:val="FFFFFF"/>
      <w:kern w:val="2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17:00Z</dcterms:created>
  <dc:creator>11</dc:creator>
  <dc:description/>
  <cp:keywords/>
  <dc:language>en-US</dc:language>
  <cp:lastModifiedBy>olga_n</cp:lastModifiedBy>
  <cp:lastPrinted>2011-06-21T13:37:00Z</cp:lastPrinted>
  <dcterms:modified xsi:type="dcterms:W3CDTF">2011-06-22T08:17:00Z</dcterms:modified>
  <cp:revision>2</cp:revision>
  <dc:subject/>
  <dc:title/>
</cp:coreProperties>
</file>