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14 июня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14 июня 2017 г. приказ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"/>
        <w:gridCol w:w="2757"/>
        <w:gridCol w:w="3130"/>
        <w:gridCol w:w="1254"/>
        <w:gridCol w:w="2297"/>
        <w:gridCol w:w="2582"/>
        <w:gridCol w:w="1276"/>
        <w:gridCol w:w="6228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разовательное учреждение Левашов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4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5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3.2011 00:00:0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103300000-335393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3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1 00:00:0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110210000-335397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1.2011 00:00:0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111170000-335401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9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1.2011 00:00:0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111170000-335402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1.2011 00:00:0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111250000-335405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8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2.2012 00:00:0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02220000-335418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1.2012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2.2012 00:00:0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02290000-335419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2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6.2012 11:40:4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06061140-335826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2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4.2014 10:54:36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4141054-511942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3.2015 09:20:19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230920-528049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6 08:41:00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020841-545279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8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6.2017 09:49:59</w:t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020949-566216</w:t>
            </w:r>
          </w:p>
        </w:tc>
        <w:tc>
          <w:tcPr>
            <w:tcW w:w="12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3.2011</w:t>
            </w:r>
          </w:p>
        </w:tc>
        <w:tc>
          <w:tcPr>
            <w:tcW w:w="25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836"/>
        <w:gridCol w:w="3131"/>
        <w:gridCol w:w="1265"/>
        <w:gridCol w:w="2266"/>
        <w:gridCol w:w="2552"/>
        <w:gridCol w:w="1219"/>
        <w:gridCol w:w="23"/>
        <w:gridCol w:w="6262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2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14 20:26:08</w:t>
            </w:r>
          </w:p>
        </w:tc>
        <w:tc>
          <w:tcPr>
            <w:tcW w:w="313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142026-523578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2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2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1.2016 23:01:39</w:t>
            </w:r>
          </w:p>
        </w:tc>
        <w:tc>
          <w:tcPr>
            <w:tcW w:w="313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242301-543560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2.2011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2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911"/>
        <w:gridCol w:w="3081"/>
        <w:gridCol w:w="1246"/>
        <w:gridCol w:w="2319"/>
        <w:gridCol w:w="2460"/>
        <w:gridCol w:w="1125"/>
        <w:gridCol w:w="23"/>
        <w:gridCol w:w="638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и осуществление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2 "Сказ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0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3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1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4.2015 12:13:42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4281213-529839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3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6.2015 14:06:44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6011406-531420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1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6.2015 15:06:16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6161506-53230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5 16:45:26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051645-53536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4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0.2015 08:33:09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150833-539447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5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7.2016 16:15:58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141615-551943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5.2017 11:43:27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111143-565226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1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8.2013 10:32:58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8201032-500139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6.2013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15 11:47:37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2051147-52575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2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2.2015 16:06:33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2061606-525834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2.2015 17:03:22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2181703-526680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2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15 21:55:51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012155-527033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3.2015 11:07:44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031107-527113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2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3.2015 12:21:06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121221-527632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2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3.2015 11:37:16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161137-527701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5.2015 11:18:42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5181118-530627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4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7.2015 16:40:42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61640-534251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5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7.2015 15:40:46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211540-534396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2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8.2015 11:17:25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111117-535603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8.2015 11:09:47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201109-53632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8.2015 13:43:23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251343-536561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5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5 11:08:49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071108-53728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4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0.2015 09:43:41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10943-538725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7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0.2015 12:14:30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51214-538805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0.2015 11:43:04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141143-539345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7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0.2015 08:05:35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150805-539444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9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5 09:23:20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30923-53984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5 09:36:49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30936-539849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4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5 10:23:35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91023-54016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1.2015 11:46:18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031146-54029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5 12:30:20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01230-540502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9.201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1.2015 13:23:25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271323-541466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5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6 09:28:57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020928-545296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6 16:47:12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051647-552984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7.201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3.2017 11:00:00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161100-335294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2.2010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978"/>
        <w:gridCol w:w="3017"/>
        <w:gridCol w:w="1242"/>
        <w:gridCol w:w="2261"/>
        <w:gridCol w:w="2552"/>
        <w:gridCol w:w="1134"/>
        <w:gridCol w:w="990"/>
        <w:gridCol w:w="5380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осуществление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0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1.2012 20:06:13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11222006-486912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2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 11:40:42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51140-534132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 12:55:02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51255-534146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7.2015 09:25:07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60925-534236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8.2015 12:46:35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071246-535458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1.2015 13:40:05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021340-540240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1.2015 08:59:28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30859-540790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7 12:28:12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51228-561786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4.2015 10:50:57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4131050-529116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3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6.2015 12:07:55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6181207-532492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7.2015 13:31:50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61331-534245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2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7.2015 11:09:05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291109-534859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5 13:37:12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211337-538106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8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9.2015 11:59:40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221159-538177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5 11:17:20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91117-540170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8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5 13:54:45</w:t>
            </w:r>
          </w:p>
        </w:tc>
        <w:tc>
          <w:tcPr>
            <w:tcW w:w="30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91354-540178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9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989"/>
        <w:gridCol w:w="2970"/>
        <w:gridCol w:w="1270"/>
        <w:gridCol w:w="2268"/>
        <w:gridCol w:w="2552"/>
        <w:gridCol w:w="1134"/>
        <w:gridCol w:w="1938"/>
        <w:gridCol w:w="4432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3.2016 17:38:00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101738-493816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3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16 21:06:05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312106-549725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2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16 17:27:40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051727-544376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3.2016 10:00:25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031000-545446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0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3.2016 10:04:47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031004-545447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0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3.2016 16:22:48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091622-545630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2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7.2016 14:06:32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191406-552072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16 17:57:00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151757-558066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4.2017 10:00:41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111000-564033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8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6.2017 15:44:36</w:t>
            </w:r>
          </w:p>
        </w:tc>
        <w:tc>
          <w:tcPr>
            <w:tcW w:w="29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071544-566482</w:t>
            </w:r>
          </w:p>
        </w:tc>
        <w:tc>
          <w:tcPr>
            <w:tcW w:w="12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007"/>
        <w:gridCol w:w="2961"/>
        <w:gridCol w:w="1264"/>
        <w:gridCol w:w="2265"/>
        <w:gridCol w:w="2552"/>
        <w:gridCol w:w="1134"/>
        <w:gridCol w:w="1673"/>
        <w:gridCol w:w="4697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6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2.2016 13:57:09</w:t>
            </w:r>
          </w:p>
        </w:tc>
        <w:tc>
          <w:tcPr>
            <w:tcW w:w="29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241357-545012</w:t>
            </w:r>
          </w:p>
        </w:tc>
        <w:tc>
          <w:tcPr>
            <w:tcW w:w="126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5.2017 16:56:17</w:t>
            </w:r>
          </w:p>
        </w:tc>
        <w:tc>
          <w:tcPr>
            <w:tcW w:w="29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101656-565200</w:t>
            </w:r>
          </w:p>
        </w:tc>
        <w:tc>
          <w:tcPr>
            <w:tcW w:w="126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5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054"/>
        <w:gridCol w:w="2937"/>
        <w:gridCol w:w="1246"/>
        <w:gridCol w:w="2261"/>
        <w:gridCol w:w="2552"/>
        <w:gridCol w:w="1229"/>
        <w:gridCol w:w="23"/>
        <w:gridCol w:w="6252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22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16 12:13:38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141213-559307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2.2015 13:56:26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2241356-526801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3.2015 17:46:54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181746-527991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1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3.2015 14:14:30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191414-528010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 09:46:23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50946-534090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8.2015 14:00:48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141400-535966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4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8.2015 13:05:59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281305-536852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8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9.2015 10:21:27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031021-537205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9.2015 10:02:16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101002-537635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5 13:07:30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141307-537713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0.2015 16:24:34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11624-538751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3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0.2015 11:35:15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01135-53959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1.2015 15:55:41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051555-540369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8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1.2015 11:00:22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31100-54079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1.2015 14:43:41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61443-54085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5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2.2015 13:14:12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161314-542280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2.2015 14:48:34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241448-542680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4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3.2016 16:45:59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171645-546059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6 15:51:39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051551-552980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2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2.2016 13:38:49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191338-559457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7 11:00:3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9.2015 13:33:39</w:t>
            </w:r>
          </w:p>
        </w:tc>
        <w:tc>
          <w:tcPr>
            <w:tcW w:w="29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011100-5611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021333-537101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8.20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4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22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075"/>
        <w:gridCol w:w="2893"/>
        <w:gridCol w:w="1263"/>
        <w:gridCol w:w="2266"/>
        <w:gridCol w:w="2552"/>
        <w:gridCol w:w="1276"/>
        <w:gridCol w:w="1888"/>
        <w:gridCol w:w="4340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2.2016 13:22:29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251322-545080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7.2015 10:37:48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41037-534015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5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2.2015 12:05:02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291205-542773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9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.2016 13:30:40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4151330-547563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7.2016 10:16:01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211016-552238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8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8.2016 15:14:15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081514-553042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6 11:41:19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151141-553414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9.2016 07:51:33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080751-554922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1.2016 13:45:35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91345-557820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7 11:21:29</w:t>
            </w:r>
          </w:p>
        </w:tc>
        <w:tc>
          <w:tcPr>
            <w:tcW w:w="289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31121-561616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96"/>
        <w:gridCol w:w="2820"/>
        <w:gridCol w:w="1239"/>
        <w:gridCol w:w="2250"/>
        <w:gridCol w:w="2544"/>
        <w:gridCol w:w="1276"/>
        <w:gridCol w:w="23"/>
        <w:gridCol w:w="620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осуществление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удожественно-эстетического развития воспитанников № 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5.2016 11:07:45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051107-548414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6.2013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6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6 10:23:01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71023-557657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1.2013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15 09:50:01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040950-535133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5.2014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1.2016 10:29:45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141029-543167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2.2015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2.2016 09:23:45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110923-544538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2.2015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2.2016 16:36:29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291636-545167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2.2015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16 12:01:26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011201-545226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0.2015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3.2016 14:47:50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091447-545590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5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6.2016 09:53:44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020953-549911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6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8.2016 13:57:29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161357-553537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2.2016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7 11:09:35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021109-564877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7.2014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7 11:21:16</w:t>
            </w:r>
          </w:p>
        </w:tc>
        <w:tc>
          <w:tcPr>
            <w:tcW w:w="28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021121-564881</w:t>
            </w:r>
          </w:p>
        </w:tc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7.2015</w:t>
            </w:r>
          </w:p>
        </w:tc>
        <w:tc>
          <w:tcPr>
            <w:tcW w:w="25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3"/>
        <w:gridCol w:w="3070"/>
        <w:gridCol w:w="2888"/>
        <w:gridCol w:w="1417"/>
        <w:gridCol w:w="2126"/>
        <w:gridCol w:w="2552"/>
        <w:gridCol w:w="1276"/>
        <w:gridCol w:w="572"/>
        <w:gridCol w:w="5084"/>
        <w:gridCol w:w="572"/>
      </w:tblGrid>
      <w:tr>
        <w:trPr>
          <w:tblHeader w:val="true"/>
        </w:trPr>
        <w:tc>
          <w:tcPr>
            <w:tcW w:w="213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7" w:type="dxa"/>
            <w:gridSpan w:val="9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8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15 12:25:55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041225-535183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0.2015 13:36:24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71336-539003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15 11:46:00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61146-539901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1.2016 16:19:14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111619-542946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.2016 11:34:07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271134-543740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6 13:36:08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011336-543905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2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6 16:29:25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011629-543914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6.2016 15:26:10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061526-549990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2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6.2016 09:52:16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200952-550586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6 10:56:21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281056-551055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3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6 16:08:44</w:t>
            </w:r>
          </w:p>
        </w:tc>
        <w:tc>
          <w:tcPr>
            <w:tcW w:w="288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211608-555617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6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26"/>
        <w:gridCol w:w="2920"/>
        <w:gridCol w:w="1368"/>
        <w:gridCol w:w="2087"/>
        <w:gridCol w:w="2548"/>
        <w:gridCol w:w="1276"/>
        <w:gridCol w:w="2025"/>
        <w:gridCol w:w="420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8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3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0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3.2015 15:13:45</w:t>
            </w:r>
          </w:p>
        </w:tc>
        <w:tc>
          <w:tcPr>
            <w:tcW w:w="29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251513-528275</w:t>
            </w:r>
          </w:p>
        </w:tc>
        <w:tc>
          <w:tcPr>
            <w:tcW w:w="13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2.2015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5 14:21:03</w:t>
            </w:r>
          </w:p>
        </w:tc>
        <w:tc>
          <w:tcPr>
            <w:tcW w:w="29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191421-539526</w:t>
            </w:r>
          </w:p>
        </w:tc>
        <w:tc>
          <w:tcPr>
            <w:tcW w:w="13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.2015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3.2015 15:14:39</w:t>
            </w:r>
          </w:p>
        </w:tc>
        <w:tc>
          <w:tcPr>
            <w:tcW w:w="29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241514-528155</w:t>
            </w:r>
          </w:p>
        </w:tc>
        <w:tc>
          <w:tcPr>
            <w:tcW w:w="13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5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5.2015 12:38:34</w:t>
            </w:r>
          </w:p>
        </w:tc>
        <w:tc>
          <w:tcPr>
            <w:tcW w:w="29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5141238-530575</w:t>
            </w:r>
          </w:p>
        </w:tc>
        <w:tc>
          <w:tcPr>
            <w:tcW w:w="13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4.2015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5.2015 19:00:04</w:t>
            </w:r>
          </w:p>
        </w:tc>
        <w:tc>
          <w:tcPr>
            <w:tcW w:w="29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5221900-530984</w:t>
            </w:r>
          </w:p>
        </w:tc>
        <w:tc>
          <w:tcPr>
            <w:tcW w:w="13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3.2012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0.2015 13:16:10</w:t>
            </w:r>
          </w:p>
        </w:tc>
        <w:tc>
          <w:tcPr>
            <w:tcW w:w="29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51316-538807</w:t>
            </w:r>
          </w:p>
        </w:tc>
        <w:tc>
          <w:tcPr>
            <w:tcW w:w="13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2015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1.2015 14:07:02</w:t>
            </w:r>
          </w:p>
        </w:tc>
        <w:tc>
          <w:tcPr>
            <w:tcW w:w="292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051407-540357</w:t>
            </w:r>
          </w:p>
        </w:tc>
        <w:tc>
          <w:tcPr>
            <w:tcW w:w="13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9.2015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053"/>
        <w:gridCol w:w="3080"/>
        <w:gridCol w:w="1246"/>
        <w:gridCol w:w="2119"/>
        <w:gridCol w:w="2552"/>
        <w:gridCol w:w="1332"/>
        <w:gridCol w:w="23"/>
        <w:gridCol w:w="614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0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1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0.2015 16:30:49</w:t>
            </w:r>
          </w:p>
        </w:tc>
        <w:tc>
          <w:tcPr>
            <w:tcW w:w="308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121630-539216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6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33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9.2016 13:09:54</w:t>
            </w:r>
          </w:p>
        </w:tc>
        <w:tc>
          <w:tcPr>
            <w:tcW w:w="308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281309-555868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9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33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4 22:32:12</w:t>
            </w:r>
          </w:p>
        </w:tc>
        <w:tc>
          <w:tcPr>
            <w:tcW w:w="308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062232-523275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33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14 14:47:35</w:t>
            </w:r>
          </w:p>
        </w:tc>
        <w:tc>
          <w:tcPr>
            <w:tcW w:w="308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141447-523577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0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33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8.2015 12:14:10</w:t>
            </w:r>
          </w:p>
        </w:tc>
        <w:tc>
          <w:tcPr>
            <w:tcW w:w="308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031214-535101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33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5.2016 09:14:55</w:t>
            </w:r>
          </w:p>
        </w:tc>
        <w:tc>
          <w:tcPr>
            <w:tcW w:w="308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120914-548760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2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33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5.2017 09:22:04</w:t>
            </w:r>
          </w:p>
        </w:tc>
        <w:tc>
          <w:tcPr>
            <w:tcW w:w="308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100922-565106</w:t>
            </w:r>
          </w:p>
        </w:tc>
        <w:tc>
          <w:tcPr>
            <w:tcW w:w="124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2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33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002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"/>
        <w:gridCol w:w="3141"/>
        <w:gridCol w:w="3000"/>
        <w:gridCol w:w="1283"/>
        <w:gridCol w:w="2178"/>
        <w:gridCol w:w="2635"/>
        <w:gridCol w:w="1707"/>
        <w:gridCol w:w="2480"/>
        <w:gridCol w:w="3430"/>
      </w:tblGrid>
      <w:tr>
        <w:trPr>
          <w:tblHeader w:val="true"/>
        </w:trPr>
        <w:tc>
          <w:tcPr>
            <w:tcW w:w="171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24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Диево-Городищенская средняя общеобразовательная школа</w:t>
            </w:r>
          </w:p>
        </w:tc>
        <w:tc>
          <w:tcPr>
            <w:tcW w:w="3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7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0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1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14 10:41:21</w:t>
            </w:r>
          </w:p>
        </w:tc>
        <w:tc>
          <w:tcPr>
            <w:tcW w:w="300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0311041-521792</w:t>
            </w:r>
          </w:p>
        </w:tc>
        <w:tc>
          <w:tcPr>
            <w:tcW w:w="128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8.2014</w:t>
            </w:r>
          </w:p>
        </w:tc>
        <w:tc>
          <w:tcPr>
            <w:tcW w:w="263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70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8.2015 09:43:50</w:t>
            </w:r>
          </w:p>
        </w:tc>
        <w:tc>
          <w:tcPr>
            <w:tcW w:w="300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270943-536796</w:t>
            </w:r>
          </w:p>
        </w:tc>
        <w:tc>
          <w:tcPr>
            <w:tcW w:w="128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5.2015</w:t>
            </w:r>
          </w:p>
        </w:tc>
        <w:tc>
          <w:tcPr>
            <w:tcW w:w="26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70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8.2015 10:25:56</w:t>
            </w:r>
          </w:p>
        </w:tc>
        <w:tc>
          <w:tcPr>
            <w:tcW w:w="300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241025-536422</w:t>
            </w:r>
          </w:p>
        </w:tc>
        <w:tc>
          <w:tcPr>
            <w:tcW w:w="128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7.2015</w:t>
            </w:r>
          </w:p>
        </w:tc>
        <w:tc>
          <w:tcPr>
            <w:tcW w:w="26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70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8.2015 12:13:36</w:t>
            </w:r>
          </w:p>
        </w:tc>
        <w:tc>
          <w:tcPr>
            <w:tcW w:w="300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241213-536435</w:t>
            </w:r>
          </w:p>
        </w:tc>
        <w:tc>
          <w:tcPr>
            <w:tcW w:w="128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7.2015</w:t>
            </w:r>
          </w:p>
        </w:tc>
        <w:tc>
          <w:tcPr>
            <w:tcW w:w="26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70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15 11:03:4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0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291103-538520</w:t>
            </w:r>
          </w:p>
        </w:tc>
        <w:tc>
          <w:tcPr>
            <w:tcW w:w="128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7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8.2015</w:t>
            </w:r>
          </w:p>
        </w:tc>
        <w:tc>
          <w:tcPr>
            <w:tcW w:w="26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70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25" w:type="dxa"/>
            <w:gridSpan w:val="9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0025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152"/>
        <w:gridCol w:w="2959"/>
        <w:gridCol w:w="1263"/>
        <w:gridCol w:w="2266"/>
        <w:gridCol w:w="2552"/>
        <w:gridCol w:w="1701"/>
        <w:gridCol w:w="1175"/>
        <w:gridCol w:w="4741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2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2 00:00:00</w:t>
            </w:r>
          </w:p>
        </w:tc>
        <w:tc>
          <w:tcPr>
            <w:tcW w:w="29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01170000-335261</w:t>
            </w:r>
          </w:p>
        </w:tc>
        <w:tc>
          <w:tcPr>
            <w:tcW w:w="126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2.2011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36:00Z</dcterms:created>
  <dc:creator>User</dc:creator>
  <dc:description/>
  <dc:language>en-US</dc:language>
  <cp:lastModifiedBy>olga nazarova</cp:lastModifiedBy>
  <dcterms:modified xsi:type="dcterms:W3CDTF">2017-06-20T06:36:00Z</dcterms:modified>
  <cp:revision>2</cp:revision>
  <dc:subject/>
  <dc:title/>
</cp:coreProperties>
</file>