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caps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aps/>
          <w:color w:val="000000"/>
          <w:lang w:eastAsia="ru-RU"/>
        </w:rPr>
        <w:t>Результат  комплектования от 19 ноября 2015 г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Arial" w:ascii="Arial" w:hAnsi="Arial"/>
          <w:b/>
          <w:bCs/>
          <w:caps/>
          <w:color w:val="000000"/>
          <w:lang w:eastAsia="ru-RU"/>
        </w:rPr>
        <w:t>Статус   направлен в ДОУ 19 ноября 2015 г. протокол № 12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aps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aps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униципальное бюджетное образовательное учреждение Левашовская средняя общеобразовательная школа</w:t>
      </w:r>
    </w:p>
    <w:tbl>
      <w:tblPr>
        <w:tblW w:w="5000" w:type="pct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657"/>
        <w:gridCol w:w="2425"/>
        <w:gridCol w:w="3121"/>
        <w:gridCol w:w="1274"/>
        <w:gridCol w:w="2413"/>
        <w:gridCol w:w="2413"/>
        <w:gridCol w:w="2267"/>
      </w:tblGrid>
      <w:tr>
        <w:trPr>
          <w:tblHeader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Дата и время регистрации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Индивидуальный номе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Льгот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Дата рождени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Групп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Желаемый год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.10.2015 10:43:0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9-201510011043-499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31.05.201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-6 Общеразвивающа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1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eastAsia="Times New Roman" w:cs="Arial" w:ascii="Arial" w:hAnsi="Arial"/>
          <w:b/>
          <w:bCs/>
          <w:caps/>
          <w:color w:val="000000"/>
          <w:lang w:eastAsia="ru-RU"/>
        </w:rPr>
        <w:t xml:space="preserve">муниципальное дошкольное образовательное учреждение детский сад общеразвивающего вида с приоритетныи осуществлением </w:t>
      </w:r>
      <w:r>
        <w:rPr/>
        <w:t xml:space="preserve"> физического развития воспитанников № 2 "Сказка"</w:t>
      </w:r>
    </w:p>
    <w:tbl>
      <w:tblPr>
        <w:tblW w:w="5000" w:type="pct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675"/>
        <w:gridCol w:w="3104"/>
        <w:gridCol w:w="1462"/>
        <w:gridCol w:w="2491"/>
        <w:gridCol w:w="2638"/>
        <w:gridCol w:w="2200"/>
      </w:tblGrid>
      <w:tr>
        <w:trPr>
          <w:tblHeader w:val="true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Дата и время регистрации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Индивидуальный номер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Льгот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Дата рожде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Групп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Желаемый год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4.07.2014 11:50:0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9-201407041150-51582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.02.201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.5-3 Общеразвивающа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15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9.03.2015 13:06:2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9-201503191306-5280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8.11.201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-4 Общеразвивающа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15</w:t>
            </w:r>
          </w:p>
        </w:tc>
      </w:tr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5.09.2015 10:17:0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9-201509251017-3415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7.11.20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5-6 Общеразвивающа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1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униципальное дошкольное образовательное учреждение детский сад общеразвивающего вида с приоритетным осуществлением физического развития воспитанников № 5 "Звездочка"</w:t>
      </w:r>
    </w:p>
    <w:tbl>
      <w:tblPr>
        <w:tblW w:w="5000" w:type="pct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700"/>
        <w:gridCol w:w="3086"/>
        <w:gridCol w:w="1466"/>
        <w:gridCol w:w="2495"/>
        <w:gridCol w:w="2642"/>
        <w:gridCol w:w="2181"/>
      </w:tblGrid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Дата и время регистрации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Индивидуальный номер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Льгот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Дата рожден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Групп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Желаемый год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1.11.2013 13:49:2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9-201311111349-50454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7.04.201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3-4 Общеразвивающа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1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aps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aps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униципальное дошкольное образовательное учреждение детский сад № 6</w:t>
      </w:r>
    </w:p>
    <w:tbl>
      <w:tblPr>
        <w:tblW w:w="5000" w:type="pct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074"/>
        <w:gridCol w:w="3165"/>
        <w:gridCol w:w="984"/>
        <w:gridCol w:w="2180"/>
        <w:gridCol w:w="2841"/>
        <w:gridCol w:w="2326"/>
      </w:tblGrid>
      <w:tr>
        <w:trPr>
          <w:tblHeader w:val="true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Дата и время регистрации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Индивидуальный номер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Льгот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Дата рожден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Групп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Желаемый год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1.03.2014 11:36:56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9-201403111136-5101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6.07.201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.5-4 Общеразвивающа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15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2.04.2014 08:47:3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9-201404220847-51229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.10.201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.5-4 Общеразвивающа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15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2.10.2015 19:47:2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9-201510221947-53984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4.03.201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.5-4 Общеразвивающа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15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6.10.2015 20:24:4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9-201510262024-5399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5.12.201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.5-4 Общеразвивающа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15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9.10.2015 20:13:3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9-201510292013-54018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0.08.201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.5-4 Общеразвивающа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15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9.10.2015 20:20:1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9-201510292020-54019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1.11.201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.5-4 Общеразвивающа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1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aps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aps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aps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aps/>
          <w:color w:val="000000"/>
          <w:lang w:eastAsia="ru-RU"/>
        </w:rPr>
        <w:t>Муниципальное образовательное дошкольное учреждение детский сад № 1 "Солнышко"</w:t>
      </w:r>
    </w:p>
    <w:tbl>
      <w:tblPr>
        <w:tblW w:w="5000" w:type="pct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440"/>
        <w:gridCol w:w="2795"/>
        <w:gridCol w:w="1069"/>
        <w:gridCol w:w="2492"/>
        <w:gridCol w:w="2526"/>
        <w:gridCol w:w="2248"/>
      </w:tblGrid>
      <w:tr>
        <w:trPr>
          <w:tblHeader w:val="true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Дата и время регистраци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Индивидуальный номе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Льгот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Дата рождени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Групп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Желаемый год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6.11.2015 14:22:44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9-201511161422-54085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9.01.201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-4 Общеразвивающа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15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6.11.2015 14:31:17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9-201511161431-54085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.03.201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-4 Общеразвивающа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15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4.02.2015 11:30:2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9-201502041130-52559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8.10.201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-4 Общеразвивающа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15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7.10.2015 15:31:4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9-201510271531-54000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1.04.201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-4 Общеразвивающа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1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aps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aps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униципальное дошкольное образовательное учреждение детский сад № 11</w:t>
      </w:r>
    </w:p>
    <w:tbl>
      <w:tblPr>
        <w:tblW w:w="5000" w:type="pct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440"/>
        <w:gridCol w:w="2948"/>
        <w:gridCol w:w="933"/>
        <w:gridCol w:w="2485"/>
        <w:gridCol w:w="2522"/>
        <w:gridCol w:w="2242"/>
      </w:tblGrid>
      <w:tr>
        <w:trPr>
          <w:tblHeader w:val="true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Дата и время регистраци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Индивидуальный номе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Льгот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Дата рожде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Групп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Желаемый год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7.05.2014 18:33:1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9-201405271833-51394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8.04.201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.5-3 Общеразвивающа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1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aps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aps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униципальное дошкольное образовательное учреждение детский сад общеразвивающего вида с приоритетным осуществлением художественно-эстетического развития воспитанников № 12 "Родничок"</w:t>
      </w:r>
    </w:p>
    <w:tbl>
      <w:tblPr>
        <w:tblW w:w="5000" w:type="pct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485"/>
        <w:gridCol w:w="2972"/>
        <w:gridCol w:w="968"/>
        <w:gridCol w:w="2345"/>
        <w:gridCol w:w="2547"/>
        <w:gridCol w:w="2253"/>
      </w:tblGrid>
      <w:tr>
        <w:trPr>
          <w:tblHeader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Дата и время регистрации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Индивидуальный номер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Льгот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Дата рождени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Групп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Желаемый год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4.08.2015 09:50:0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9-201508040950-53513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4.05.201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.5-3 Общеразвивающа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1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aps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aps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униципальное дошкольное образовательное учреждение детский сад № 16</w:t>
      </w:r>
    </w:p>
    <w:tbl>
      <w:tblPr>
        <w:tblW w:w="5000" w:type="pct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526"/>
        <w:gridCol w:w="2836"/>
        <w:gridCol w:w="1021"/>
        <w:gridCol w:w="2387"/>
        <w:gridCol w:w="2547"/>
        <w:gridCol w:w="2253"/>
      </w:tblGrid>
      <w:tr>
        <w:trPr>
          <w:tblHeader w:val="true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Дата и время регистрац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Индивидуальный номе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Льгот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Дата рождени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Групп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Желаемый год</w:t>
            </w:r>
          </w:p>
        </w:tc>
      </w:tr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7.10.2014 11:30:2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9-201410171130-52113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01.05.201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.5-3 Общеразвивающа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1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aps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aps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униципальное бюджетное общеобразовательное учреждение Бурмакинская средняя общеобразовательная школа № 1</w:t>
      </w:r>
    </w:p>
    <w:tbl>
      <w:tblPr>
        <w:tblW w:w="5000" w:type="pct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769"/>
        <w:gridCol w:w="2545"/>
        <w:gridCol w:w="1111"/>
        <w:gridCol w:w="2377"/>
        <w:gridCol w:w="2532"/>
        <w:gridCol w:w="2236"/>
      </w:tblGrid>
      <w:tr>
        <w:trPr>
          <w:tblHeader w:val="true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Дата и время регистраци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Индивидуальный номе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Льгот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Дата рождени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Групп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Желаемый год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4.07.2011 00:00: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19-201107140000-33546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31.03.201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4-6 Общеразвивающа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  <w:t>2012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0:07:00Z</dcterms:created>
  <dc:creator>User</dc:creator>
  <dc:description/>
  <dc:language>en-US</dc:language>
  <cp:lastModifiedBy>otdel</cp:lastModifiedBy>
  <dcterms:modified xsi:type="dcterms:W3CDTF">2015-11-19T10:07:00Z</dcterms:modified>
  <cp:revision>2</cp:revision>
  <dc:subject/>
  <dc:title/>
</cp:coreProperties>
</file>