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eastAsia="Times New Roman" w:cs="Arial"/>
          <w:b/>
          <w:b/>
          <w:bCs/>
          <w:color w:val="1C2048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C2048"/>
          <w:sz w:val="24"/>
          <w:szCs w:val="24"/>
        </w:rPr>
        <w:t>Результат  комплектования от 29 августа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9 августа 2018 г. приказ № 8</w:t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"/>
        <w:gridCol w:w="2687"/>
        <w:gridCol w:w="2668"/>
        <w:gridCol w:w="1264"/>
        <w:gridCol w:w="1843"/>
        <w:gridCol w:w="2410"/>
        <w:gridCol w:w="1701"/>
        <w:gridCol w:w="6637"/>
      </w:tblGrid>
      <w:tr>
        <w:trPr>
          <w:tblHeader w:val="true"/>
        </w:trPr>
        <w:tc>
          <w:tcPr>
            <w:tcW w:w="194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разовательное учреждение Левашовская средняя  школа</w:t>
            </w:r>
          </w:p>
        </w:tc>
      </w:tr>
      <w:tr>
        <w:trPr>
          <w:tblHeader w:val="true"/>
        </w:trPr>
        <w:tc>
          <w:tcPr>
            <w:tcW w:w="26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6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.12.2013 10:45:34</w:t>
            </w:r>
          </w:p>
        </w:tc>
        <w:tc>
          <w:tcPr>
            <w:tcW w:w="26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312171045-506250</w:t>
            </w:r>
          </w:p>
        </w:tc>
        <w:tc>
          <w:tcPr>
            <w:tcW w:w="1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.08.2013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6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"/>
        <w:gridCol w:w="60"/>
        <w:gridCol w:w="2739"/>
        <w:gridCol w:w="2694"/>
        <w:gridCol w:w="1275"/>
        <w:gridCol w:w="1843"/>
        <w:gridCol w:w="2410"/>
        <w:gridCol w:w="1701"/>
        <w:gridCol w:w="28"/>
        <w:gridCol w:w="6609"/>
      </w:tblGrid>
      <w:tr>
        <w:trPr>
          <w:tblHeader w:val="true"/>
        </w:trPr>
        <w:tc>
          <w:tcPr>
            <w:tcW w:w="171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9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171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.08.2016 14:50:58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8231450-553968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5.04.2016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2.12.2014 14:31:55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12021431-523112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.11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.07.2016 14:01:47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7211401-552243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.11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4.08.2016 15:52:52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8041552-552964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.07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8.08.2016 15:10:45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8081510-553041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.07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.08.2016 13:37:10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8171337-553659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.07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.09.2016 15:20:13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9141520-555242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.08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.09.2016 14:44:14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9151444-555304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9.08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.09.2016 14:27:21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9161427-555338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.08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.10.2016 11:25:08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10121125-556553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6.01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7.12.2016 11:45:01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12071145-559003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.03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.09.2017 09:54:15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09190954-571045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7.01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6.12.2017 11:16:37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12061116-574282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.10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.08.2018 08:49:09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8270849-584394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.05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-5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9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.08.2018 09:06:20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8270906-584399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.12.2012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1275"/>
        <w:gridCol w:w="1843"/>
        <w:gridCol w:w="2410"/>
        <w:gridCol w:w="1701"/>
        <w:gridCol w:w="28"/>
        <w:gridCol w:w="6609"/>
      </w:tblGrid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0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дошкольное образовательное учреждение детский сад общеразвивающего вида № 5 "Звездочка"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.10.2016 09:51:45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10140951-556686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.11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6.06.2017 09:47:53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06060947-566298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.10.2015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.06.2018 09:49:10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6280949-582032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.12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1275"/>
        <w:gridCol w:w="1843"/>
        <w:gridCol w:w="2410"/>
        <w:gridCol w:w="1701"/>
        <w:gridCol w:w="28"/>
        <w:gridCol w:w="6609"/>
      </w:tblGrid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0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8.08.2018 11:08:24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8081108-583625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.07.2016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.07.2016 14:06:32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7191406-552072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5.11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1275"/>
        <w:gridCol w:w="1843"/>
        <w:gridCol w:w="2410"/>
        <w:gridCol w:w="1701"/>
        <w:gridCol w:w="486"/>
        <w:gridCol w:w="6151"/>
      </w:tblGrid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0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дошкольное образовательное учреждение детский сад № 7 "Сосенка"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9.02.2017 09:25:14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02090925-561547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.12.2016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7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.02.2017 13:45:31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02101345-561587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5.09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.05.2017 13:50:06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05171350-565503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.07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.10.2017 11:45:11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10251145-572603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4.08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1275"/>
        <w:gridCol w:w="1843"/>
        <w:gridCol w:w="2410"/>
        <w:gridCol w:w="1701"/>
        <w:gridCol w:w="875"/>
        <w:gridCol w:w="5762"/>
      </w:tblGrid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0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.09.2016 13:32:27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9201332-555441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2.08.2016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.09.2016 13:26:29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9271326-555779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.05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1275"/>
        <w:gridCol w:w="1843"/>
        <w:gridCol w:w="2410"/>
        <w:gridCol w:w="1701"/>
        <w:gridCol w:w="1719"/>
        <w:gridCol w:w="4918"/>
      </w:tblGrid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0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1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.06.2018 10:29:29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6281029-582033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.09.2016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2.07.2018 13:17:38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7021317-582142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.12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.07.2018 08:40:37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7160840-582659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.04.2013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.07.2018 08:47:27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7160847-582661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3.07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-5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1275"/>
        <w:gridCol w:w="1843"/>
        <w:gridCol w:w="2410"/>
        <w:gridCol w:w="1701"/>
        <w:gridCol w:w="28"/>
        <w:gridCol w:w="2194"/>
        <w:gridCol w:w="4415"/>
      </w:tblGrid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00" w:type="dxa"/>
            <w:gridSpan w:val="9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дошкольное образовательное учреждение детский сад общеразвивающего вида № 12 "Родничок"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2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.08.2018 09:41:41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8210941-584155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9.10.2016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2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.08.2018 09:08:15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8230908-523016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.01.2013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2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.07.2017 14:58:29</w:t>
            </w:r>
          </w:p>
        </w:tc>
        <w:tc>
          <w:tcPr>
            <w:tcW w:w="2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07241458-568366</w:t>
            </w:r>
          </w:p>
        </w:tc>
        <w:tc>
          <w:tcPr>
            <w:tcW w:w="127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.02.2015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4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1275"/>
        <w:gridCol w:w="1843"/>
        <w:gridCol w:w="2410"/>
        <w:gridCol w:w="1701"/>
        <w:gridCol w:w="28"/>
        <w:gridCol w:w="6609"/>
      </w:tblGrid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0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дошкольное образовательное учреждение детский сад № 18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.07.2018 13:51:28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807171351-582759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.10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94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740"/>
        <w:gridCol w:w="2694"/>
        <w:gridCol w:w="1275"/>
        <w:gridCol w:w="1843"/>
        <w:gridCol w:w="2410"/>
        <w:gridCol w:w="1701"/>
        <w:gridCol w:w="692"/>
        <w:gridCol w:w="5945"/>
      </w:tblGrid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30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6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.04.2017 14:25:04</w:t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704111425-564067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.12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6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1:00Z</dcterms:created>
  <dc:creator>Админ</dc:creator>
  <dc:description/>
  <dc:language>en-US</dc:language>
  <cp:lastModifiedBy>111</cp:lastModifiedBy>
  <dcterms:modified xsi:type="dcterms:W3CDTF">2018-09-12T07:21:00Z</dcterms:modified>
  <cp:revision>2</cp:revision>
  <dc:subject/>
  <dc:title/>
</cp:coreProperties>
</file>