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17 июня 2019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направлен в ДОУ 17 июня 2019 г. приказ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"/>
        <w:gridCol w:w="2694"/>
        <w:gridCol w:w="2832"/>
        <w:gridCol w:w="993"/>
        <w:gridCol w:w="1559"/>
        <w:gridCol w:w="2590"/>
        <w:gridCol w:w="1934"/>
        <w:gridCol w:w="6949"/>
      </w:tblGrid>
      <w:tr>
        <w:trPr>
          <w:tblHeader w:val="true"/>
        </w:trPr>
        <w:tc>
          <w:tcPr>
            <w:tcW w:w="1977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Левашовская средняя школа</w:t>
            </w:r>
          </w:p>
        </w:tc>
      </w:tr>
      <w:tr>
        <w:trPr>
          <w:tblHeader w:val="true"/>
        </w:trPr>
        <w:tc>
          <w:tcPr>
            <w:tcW w:w="219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9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9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5.2014 09:51:51</w:t>
            </w:r>
          </w:p>
        </w:tc>
        <w:tc>
          <w:tcPr>
            <w:tcW w:w="28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5160951-51344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3.2014</w:t>
            </w:r>
          </w:p>
        </w:tc>
        <w:tc>
          <w:tcPr>
            <w:tcW w:w="25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-7 Общеразвивающая</w:t>
            </w:r>
          </w:p>
        </w:tc>
        <w:tc>
          <w:tcPr>
            <w:tcW w:w="19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8.2014 16:53:20</w:t>
            </w:r>
          </w:p>
        </w:tc>
        <w:tc>
          <w:tcPr>
            <w:tcW w:w="28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8071653-51753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1.2013</w:t>
            </w:r>
          </w:p>
        </w:tc>
        <w:tc>
          <w:tcPr>
            <w:tcW w:w="25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-7 Общеразвивающая</w:t>
            </w:r>
          </w:p>
        </w:tc>
        <w:tc>
          <w:tcPr>
            <w:tcW w:w="19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8.2018 09:08:15</w:t>
            </w:r>
          </w:p>
        </w:tc>
        <w:tc>
          <w:tcPr>
            <w:tcW w:w="28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8230908-523016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1.2013</w:t>
            </w:r>
          </w:p>
        </w:tc>
        <w:tc>
          <w:tcPr>
            <w:tcW w:w="25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-7 Общеразвивающая</w:t>
            </w:r>
          </w:p>
        </w:tc>
        <w:tc>
          <w:tcPr>
            <w:tcW w:w="19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13 09:21:05</w:t>
            </w:r>
          </w:p>
        </w:tc>
        <w:tc>
          <w:tcPr>
            <w:tcW w:w="28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10290921-50390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9.2013</w:t>
            </w:r>
          </w:p>
        </w:tc>
        <w:tc>
          <w:tcPr>
            <w:tcW w:w="25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-7 Общеразвивающая</w:t>
            </w:r>
          </w:p>
        </w:tc>
        <w:tc>
          <w:tcPr>
            <w:tcW w:w="19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2.2013 10:31:30</w:t>
            </w:r>
          </w:p>
        </w:tc>
        <w:tc>
          <w:tcPr>
            <w:tcW w:w="28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12091031-50587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1.2013</w:t>
            </w:r>
          </w:p>
        </w:tc>
        <w:tc>
          <w:tcPr>
            <w:tcW w:w="25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-7 Общеразвивающая</w:t>
            </w:r>
          </w:p>
        </w:tc>
        <w:tc>
          <w:tcPr>
            <w:tcW w:w="19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2.2013 11:11:48</w:t>
            </w:r>
          </w:p>
        </w:tc>
        <w:tc>
          <w:tcPr>
            <w:tcW w:w="28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12171111-506256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7.2013</w:t>
            </w:r>
          </w:p>
        </w:tc>
        <w:tc>
          <w:tcPr>
            <w:tcW w:w="25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-7 Общеразвивающая</w:t>
            </w:r>
          </w:p>
        </w:tc>
        <w:tc>
          <w:tcPr>
            <w:tcW w:w="19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5.2014 15:34:36</w:t>
            </w:r>
          </w:p>
        </w:tc>
        <w:tc>
          <w:tcPr>
            <w:tcW w:w="28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5201534-513589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9.2013</w:t>
            </w:r>
          </w:p>
        </w:tc>
        <w:tc>
          <w:tcPr>
            <w:tcW w:w="25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-7 Общеразвивающая</w:t>
            </w:r>
          </w:p>
        </w:tc>
        <w:tc>
          <w:tcPr>
            <w:tcW w:w="19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8.2014 10:41:39</w:t>
            </w:r>
          </w:p>
        </w:tc>
        <w:tc>
          <w:tcPr>
            <w:tcW w:w="28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8121041-51767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1.2013</w:t>
            </w:r>
          </w:p>
        </w:tc>
        <w:tc>
          <w:tcPr>
            <w:tcW w:w="25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-7 Общеразвивающая</w:t>
            </w:r>
          </w:p>
        </w:tc>
        <w:tc>
          <w:tcPr>
            <w:tcW w:w="19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9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9.2014 15:53:51</w:t>
            </w:r>
          </w:p>
        </w:tc>
        <w:tc>
          <w:tcPr>
            <w:tcW w:w="28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9241553-52007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8.2013</w:t>
            </w:r>
          </w:p>
        </w:tc>
        <w:tc>
          <w:tcPr>
            <w:tcW w:w="259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-7 Общеразвивающая</w:t>
            </w:r>
          </w:p>
        </w:tc>
        <w:tc>
          <w:tcPr>
            <w:tcW w:w="19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3"/>
        <w:gridCol w:w="2835"/>
        <w:gridCol w:w="993"/>
        <w:gridCol w:w="1559"/>
        <w:gridCol w:w="2625"/>
        <w:gridCol w:w="1906"/>
        <w:gridCol w:w="155"/>
        <w:gridCol w:w="6787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Николь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0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9.2016 14:18:55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9201418-55545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8.2016</w:t>
            </w:r>
          </w:p>
        </w:tc>
        <w:tc>
          <w:tcPr>
            <w:tcW w:w="26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9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3.2019 14:26:48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3271426-592299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5.2014</w:t>
            </w:r>
          </w:p>
        </w:tc>
        <w:tc>
          <w:tcPr>
            <w:tcW w:w="26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9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3.2019 12:09:51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3281209-59232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9.2016</w:t>
            </w:r>
          </w:p>
        </w:tc>
        <w:tc>
          <w:tcPr>
            <w:tcW w:w="26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9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4"/>
        <w:gridCol w:w="2834"/>
        <w:gridCol w:w="993"/>
        <w:gridCol w:w="1559"/>
        <w:gridCol w:w="2551"/>
        <w:gridCol w:w="1985"/>
        <w:gridCol w:w="23"/>
        <w:gridCol w:w="6914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 2 "Сказ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0.2017 11:19:44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0111119-57205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9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1.2016 12:26:18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081226-557729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0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11.2016 11:08:24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281108-55855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1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2.2016 09:51:20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2220951-55964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2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1.2017 16:03:46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1171603-56031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2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1.2017 08:31:33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1250831-56071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1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2.2017 17:10:40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2131710-561636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2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2.2017 15:46:52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2141546-56173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1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7.2017 13:47:16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7051347-56766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6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7.2017 12:09:00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7261209-56850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1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0.2017 10:17:06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0251017-57257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5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2.2018 14:34:07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2211434-577079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2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6.2018 14:03:11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6051403-58106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6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8.2018 13:31:47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8131331-58384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3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1.2019 10:21:11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1101021-56021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2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3.2019 10:17:36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3191017-55426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5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5.2019 11:59:28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5161159-59397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2.2014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16 16:34:25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0181634-556830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9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0.2016 11:23:51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0261123-55718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0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0.2016 10:38:21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0271038-55729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0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1.2016 12:05:49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011205-55743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9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1.2016 14:15:01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111415-55792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0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2.2016 10:39:46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2061039-55890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9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2.2016 10:34:12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2211034-55955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1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12.2016 09:33:04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2280933-559818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0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2.2017 11:46:14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2011146-56113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2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2.2017 15:20:30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2091520-56156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1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2.2017 10:40:44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2131040-56160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1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2.2017 16:37:55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2201637-56198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2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3.2017 14:13:52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231413-56333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2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3.2017 15:06:14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291506-563637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1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4.2017 15:56:35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4051556-563919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2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4.2017 10:09:41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4071009-563970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2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5.2017 10:33:58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151033-56529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4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6.2017 10:04:12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061004-566300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5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6.2017 14:29:46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151429-56676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5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6.2017 15:23:06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211523-567046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5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4"/>
        <w:gridCol w:w="2834"/>
        <w:gridCol w:w="993"/>
        <w:gridCol w:w="1559"/>
        <w:gridCol w:w="2551"/>
        <w:gridCol w:w="1985"/>
        <w:gridCol w:w="23"/>
        <w:gridCol w:w="6914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2.2017 12:35:05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2141235-561696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1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6.2018 13:51:55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6271351-581960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1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8.2018 08:28:28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8100828-58375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2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0.2016 13:58:33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0241358-557039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0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1.2016 14:07:40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1171407-55821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8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1.2017 14:51:15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1161451-560217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0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2.2017 12:49:39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2081249-561476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0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3.2017 14:21:23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061421-56252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1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3.2017 13:48:51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231348-563328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2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4.2017 14:25:04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4111425-564067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2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6.2017 13:11:51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081311-566520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5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6.2017 10:09:27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191009-56682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5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8.2017 09:35:12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040935-568917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7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9.2017 13:19:00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9181319-57100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8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9.2017 09:17:39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9190917-57103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6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7"/>
        <w:gridCol w:w="2831"/>
        <w:gridCol w:w="993"/>
        <w:gridCol w:w="1559"/>
        <w:gridCol w:w="2551"/>
        <w:gridCol w:w="1985"/>
        <w:gridCol w:w="23"/>
        <w:gridCol w:w="6914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6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1.2017 10:26:12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021026-57297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7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11.2017 09:49:33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030949-57300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9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2.2017 15:25:06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2181525-57472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8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1.2018 10:14:47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291014-576097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12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2.2018 14:31:11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2131431-57670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8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9.2018 13:24:16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071324-58498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0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9.2018 15:12:03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101512-58502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6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3.2019 12:09:36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3181209-59183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2.2013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7"/>
        <w:gridCol w:w="2831"/>
        <w:gridCol w:w="993"/>
        <w:gridCol w:w="1559"/>
        <w:gridCol w:w="2551"/>
        <w:gridCol w:w="1985"/>
        <w:gridCol w:w="23"/>
        <w:gridCol w:w="6914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7 "Сосенка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2.2016 15:43:00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2091543-54436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11.2015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7.2017 16:29:49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7101629-56782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6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7.2017 15:56:14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7281556-568608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7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1.2018 15:34:35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151534-57547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5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5"/>
        <w:gridCol w:w="2833"/>
        <w:gridCol w:w="993"/>
        <w:gridCol w:w="1559"/>
        <w:gridCol w:w="2551"/>
        <w:gridCol w:w="1985"/>
        <w:gridCol w:w="23"/>
        <w:gridCol w:w="6914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4.2017 13:56:06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4111356-564060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3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6.2017 14:35:14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211435-56702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4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9.2017 17:01:13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9211701-571249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7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2.2018 16:37:44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2071637-576558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8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9.2018 14:51:22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201451-58561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3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1.2019 12:42:58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1301242-590166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6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2.2016 11:15:40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2141115-55929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0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2.2017 11:08:52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2151108-56177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2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3.2017 13:55:09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231355-563330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2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3.2017 14:53:27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281453-56348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3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3.2017 15:03:40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281503-563486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3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4.2017 13:53:06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4121353-56415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1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4.2017 14:06:35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4121406-56416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9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4.2017 13:19:26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4191319-56444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1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5.2017 15:33:52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101533-565188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4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6.2017 09:49:54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140949-56665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4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6.2017 11:19:25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141119-56667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4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7.2017 12:35:51</w:t>
            </w:r>
          </w:p>
        </w:tc>
        <w:tc>
          <w:tcPr>
            <w:tcW w:w="283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7201235-56830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6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4"/>
        <w:gridCol w:w="2834"/>
        <w:gridCol w:w="993"/>
        <w:gridCol w:w="1559"/>
        <w:gridCol w:w="2551"/>
        <w:gridCol w:w="1985"/>
        <w:gridCol w:w="23"/>
        <w:gridCol w:w="6914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8.2018 12:10:20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8151210-58395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1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2.2019 11:11:12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2051111-59033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7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2.2019 15:19:39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2271519-57728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5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6.2017 13:36:39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231336-567090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5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6.2017 10:54:22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281054-56729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5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8.2017 11:58:50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181158-56956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7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9.2017 11:05:38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9221105-57125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7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9.2017 12:56:26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9271256-571449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8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1.2018 10:58:51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191058-57575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8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5.2018 10:53:52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231053-580489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2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5.2018 14:11:40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281411-580710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3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6.2018 10:42:12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6281042-58203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6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7.2018 09:14:54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7240914-583016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11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9.2018 13:19:55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171319-58537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1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0.2018 14:23:07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0291423-58702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1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1.2019 15:26:23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1301526-590206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1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3.2019 10:58:10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3191058-591869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7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5.2019 13:37:55</w:t>
            </w:r>
          </w:p>
        </w:tc>
        <w:tc>
          <w:tcPr>
            <w:tcW w:w="283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5231337-594268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7.2015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7"/>
        <w:gridCol w:w="2831"/>
        <w:gridCol w:w="993"/>
        <w:gridCol w:w="1559"/>
        <w:gridCol w:w="2551"/>
        <w:gridCol w:w="1985"/>
        <w:gridCol w:w="23"/>
        <w:gridCol w:w="6914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12 "Родничок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2.2017 16:58:19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2221658-574957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5.2017 23:02:22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262302-565948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4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8.2017 12:20:02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231220-56976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6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3.2018 09:58:46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3130958-57760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3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8.2018 09:55:03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8210955-58416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2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5.2019 10:36:48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5281036-59435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5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"/>
        <w:gridCol w:w="2717"/>
        <w:gridCol w:w="2835"/>
        <w:gridCol w:w="993"/>
        <w:gridCol w:w="1559"/>
        <w:gridCol w:w="2551"/>
        <w:gridCol w:w="1985"/>
        <w:gridCol w:w="1377"/>
        <w:gridCol w:w="5560"/>
      </w:tblGrid>
      <w:tr>
        <w:trPr>
          <w:tblHeader w:val="true"/>
        </w:trPr>
        <w:tc>
          <w:tcPr>
            <w:tcW w:w="193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77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19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1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11.2017 09:48:09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030948-57300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9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3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12.2017 15:09:25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2041509-57418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7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1.2018 11:04:20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311104-576217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9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3.2018 20:32:36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3262032-57823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2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6.2018 10:57:03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6281057-58203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2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8.2018 15:04:49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8131504-583848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3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4.2019 10:11:22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151011-59292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6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4.2019 12:03:47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151203-59293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8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4.2019 12:31:07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151231-592936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8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5.2019 09:22:01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5280922-594347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1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6.2019 15:37:37</w:t>
            </w:r>
          </w:p>
        </w:tc>
        <w:tc>
          <w:tcPr>
            <w:tcW w:w="283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6101537-59485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12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7"/>
        <w:gridCol w:w="2831"/>
        <w:gridCol w:w="993"/>
        <w:gridCol w:w="1559"/>
        <w:gridCol w:w="2551"/>
        <w:gridCol w:w="1985"/>
        <w:gridCol w:w="23"/>
        <w:gridCol w:w="6914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18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2.2017 17:08:16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2151708-56187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1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2.2017 14:27:47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2281427-562260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2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2.2017 11:54:06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2011154-574160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1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2.2017 09:07:27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2120907-57447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4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3.2017 13:10:59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281310-56347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3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6.2017 13:37:24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051337-56628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5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1.2017 11:03:06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081103-573118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5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3.2018 15:40:09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3291540-578394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6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7"/>
        <w:gridCol w:w="2831"/>
        <w:gridCol w:w="993"/>
        <w:gridCol w:w="1559"/>
        <w:gridCol w:w="2551"/>
        <w:gridCol w:w="1985"/>
        <w:gridCol w:w="23"/>
        <w:gridCol w:w="6914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4.2016 11:59:09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4081159-54718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3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6.2016 12:11:08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6241211-55094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5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4.2017 12:46:11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4201246-564517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09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6.2017 11:34:22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281134-567316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9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18 14:42:28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4261442-579570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9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2.2019 10:43:01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2281043-585297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2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5.2019 09:16:01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5150916-593850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9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6.2019 10:05:16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6031005-594580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6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7"/>
        <w:gridCol w:w="2831"/>
        <w:gridCol w:w="993"/>
        <w:gridCol w:w="1559"/>
        <w:gridCol w:w="2551"/>
        <w:gridCol w:w="1985"/>
        <w:gridCol w:w="23"/>
        <w:gridCol w:w="6914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2.2019 13:41:16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2011341-584066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2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3.2019 15:49:54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3091549-591557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0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1.2013 20:21:21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01222021-491259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1.2012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1.2018 10:59:35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151059-57545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1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3.2018 11:51:14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3191151-57790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1.2018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4.2018 10:25:56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4031025-57845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1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697"/>
        <w:gridCol w:w="2831"/>
        <w:gridCol w:w="993"/>
        <w:gridCol w:w="1559"/>
        <w:gridCol w:w="2551"/>
        <w:gridCol w:w="1985"/>
        <w:gridCol w:w="23"/>
        <w:gridCol w:w="6914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Диево-Городищен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83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98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5.2017 14:03:04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151403-565312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1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3.2017 10:37:38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281037-563441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9.2016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5.2017 09:19:46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030919-564936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4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6.2017 08:54:44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230854-567085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3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9.2017 14:30:02</w:t>
            </w:r>
          </w:p>
        </w:tc>
        <w:tc>
          <w:tcPr>
            <w:tcW w:w="283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9221430-571263</w:t>
            </w:r>
          </w:p>
        </w:tc>
        <w:tc>
          <w:tcPr>
            <w:tcW w:w="99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8.2017</w:t>
            </w:r>
          </w:p>
        </w:tc>
        <w:tc>
          <w:tcPr>
            <w:tcW w:w="25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98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bafter">
    <w:name w:val="pb-af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5:28:00Z</dcterms:created>
  <dc:creator>User</dc:creator>
  <dc:description/>
  <dc:language>en-US</dc:language>
  <cp:lastModifiedBy>111</cp:lastModifiedBy>
  <dcterms:modified xsi:type="dcterms:W3CDTF">2019-06-20T05:28:00Z</dcterms:modified>
  <cp:revision>2</cp:revision>
  <dc:subject/>
  <dc:title/>
</cp:coreProperties>
</file>