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Объявление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о проведении конкурса по отбору участников  региональных программ «Развитие семейных животноводческих ферм на базе крестьянских (фермерских) хозяйств Ярославской области» 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 xml:space="preserve">«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ддержка начинающих фермеров Ярославской области» на 2015-2020годы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сельского хозяйства и природопользования Некрасовского муниципального района извещает, что Департамент агропромышленного комплекса и потребительского рынка Ярославской области в соответствии с постановлением Правительства Ярославской области от 29.09.2014 № 951-п «О региональной программе «Развитие семейных животноводческих ферм на базе крестьянских (фермерских) хозяйств Ярославской области» на 2015 – 2020 годы» и постановлением Правительства Ярославской области от 29.09.2014г № 950-п « О региональной программе « Поддержка начинающих фермеров Ярославской области « на 2015-2020годы»  проводит конкурс по отбору начинающих фермеров - участников Программы 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подачи заявок на участие в конкурсе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9 марта по 7 апр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. 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еречнем и формой документов, необходимых для участия в конкурсе, а также требованиями к претендентам  можно ознакомиться на официальном портале органов государственной власти Ярославской области на странице департамента в разделе «Программы поддержки КФХ»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yarregion.ru/depts/dapk/Pages/cemfermy.aspx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одаются в Департамент агропромышленного комплекса и потребительского рынка Ярославской области, находящийся по адресу ул. Стачек, д. 53, г. Ярославль,  кабинет 202, в рабочие дни, с 9:00 до 12:00 и с 13:00 до 17:00.</w:t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region.ru/depts/dapk/Pages/cemfermy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30:00Z</dcterms:created>
  <dc:creator>Канцырева Ольга Рудольфовна</dc:creator>
  <dc:description/>
  <dc:language>en-US</dc:language>
  <cp:lastModifiedBy>olga nazarova</cp:lastModifiedBy>
  <cp:lastPrinted>2015-03-19T15:34:00Z</cp:lastPrinted>
  <dcterms:modified xsi:type="dcterms:W3CDTF">2016-03-14T13:30:00Z</dcterms:modified>
  <cp:revision>2</cp:revision>
  <dc:subject/>
  <dc:title/>
</cp:coreProperties>
</file>