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 НПА: Постановление Правительства ЯО № 0796-п от 21.07.2015 «Об утверждении Положения о комиссиях по делам несовершеннолетних и защите их прав в Яросла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1" w:hanging="0"/>
        <w:rPr/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Содержание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Об утверждении Положения о комиссиях по делам несовершеннолетних и защите их прав в Ярославской области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Закона Ярославской области от 5 июля 2013 г. № 40-з «О комиссиях по делам несовершеннолетних и защите их прав в Ярослав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ОБЛАСТИ ПОСТАНОВЛЯЕТ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комиссиях по делам несовершеннолетних и защите их прав в Ярославск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Председателя Правительства области Даниленко Р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 xml:space="preserve"> Правительства области</w:t>
        <w:tab/>
        <w:t>А.Л. Князьков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области</w:t>
        <w:br/>
        <w:t>от 21.07.2015 № 0796-п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ях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 комиссиях по делам несовершеннолетних и защите их прав в Ярославской области  разработано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24 июня  1999 года № 120-ФЗ «Об основах системы профилактики безнадзорности и правонарушений несовершеннолетних», </w:t>
      </w:r>
      <w:r>
        <w:rPr>
          <w:rStyle w:val="Style15"/>
          <w:color w:val="000000"/>
          <w:sz w:val="28"/>
          <w:szCs w:val="28"/>
        </w:rPr>
        <w:t>постановлением Правительства Российской Федерации от 6 ноября 2013 г. № 995 «Об утверждении Примерного положения о комиссиях по делам несовершеннолетних и защите их прав»,</w:t>
      </w:r>
      <w:r>
        <w:rPr>
          <w:rFonts w:cs="Times New Roman" w:ascii="Times New Roman" w:hAnsi="Times New Roman"/>
          <w:sz w:val="28"/>
          <w:szCs w:val="28"/>
        </w:rPr>
        <w:t xml:space="preserve"> Законом Ярославской области от 5 июля 2013 г. № 40-з «О комиссиях по делам несовершеннолетних и защите их прав в Ярославской области» (далее – Закон Ярославской области от 5 июля 2013 г. № 40-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по делам несовершеннолетних и защите их прав в Ярославской области (далее – комиссии) руководствую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а также законами и иными правовыми актам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и являются коллегиальными органами системы профилактики безнадзорности и правонарушений несовершеннолетних  Ярославской области (далее – система профилактики), обеспечивающими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по делам несовершеннолетних и защите их прав при Правительстве Ярославской области (далее – комиссия при Правительстве области) осуществляет деятельность на территории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комиссии по делам несовершеннолетних и защите их прав в муниципальных районах, городских округах Ярославской области, в территориальных единицах городских округов Ярославской области, имеющих территориальное деление (далее – территориальные комиссии), осуществляют деятельность на территориях соответствующих муниципальных образований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комиссии по делам несовершеннолетних и защите их прав при администрациях городских и сельских поселений Ярославской области (далее – общественные комиссии) осуществляют деятельность на территориях соответствующих поселений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при Правительстве области, общественные комиссии имеют бланк со своим наимено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комиссии имеют бланк и печать со своим наимен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4013"/>
      <w:bookmarkStart w:id="1" w:name="sub_4013"/>
      <w:bookmarkEnd w:id="1"/>
    </w:p>
    <w:p>
      <w:pPr>
        <w:pStyle w:val="Normal"/>
        <w:spacing w:lineRule="auto" w:line="240" w:before="0" w:after="0"/>
        <w:jc w:val="center"/>
        <w:rPr/>
      </w:pPr>
      <w:bookmarkStart w:id="2" w:name="sub_401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ланирование работы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еятельность комиссии осуществляется на основе плана работы на очередной календарный год (далее – план)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комиссии при Правительстве области, территориальной комиссии утверждается постановлением комиссии, подписывается ответственным секретарем и председателем комисси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общественной комиссии утверждается решением комиссии, подписывается ответственным секретарем и председателем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ланировании работы учитывается анализ состояния безнадзорности и преступности несовершеннолетних, защиты их прав, итоги деятельности комиссии за предыдущи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формировании проекта плана члены комиссии, руководители органов и учреждений системы профилактики, другие заинтересованные органы, организации, должностные лица направляют предложения в комиссию для включения в проект плана. Предложения вносятся не позднее 25 ноября года, предшествующего планируем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ект плана обсуждается на заседании комиссии. 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жденный план направляется органам и учреждениям системы профилактики, членам комиссии. 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Рассмотрение материал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r>
        <w:rPr>
          <w:rFonts w:cs="Times New Roman" w:ascii="Times New Roman" w:hAnsi="Times New Roman"/>
          <w:sz w:val="28"/>
          <w:szCs w:val="28"/>
        </w:rPr>
        <w:t xml:space="preserve">1. Комиссия при Правительстве области рассматривает на заседаниях: 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ы по вопросам, касающимся профилактики безнадзорности, правонарушений и защиты прав несовершеннолетних, в рамках компетенции комиссии, установленной законодательством Российской Федерации и законодательством Ярославской области; </w:t>
      </w:r>
    </w:p>
    <w:p>
      <w:pPr>
        <w:pStyle w:val="Normal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pacing w:val="2"/>
          <w:sz w:val="28"/>
          <w:szCs w:val="28"/>
        </w:rPr>
        <w:t>бращения (предложения, заявления, жалобы) граждан на основании и в порядке,</w:t>
      </w:r>
      <w:r>
        <w:rPr>
          <w:rFonts w:cs="Times New Roman" w:ascii="Times New Roman" w:hAnsi="Times New Roman"/>
          <w:sz w:val="28"/>
          <w:szCs w:val="28"/>
        </w:rPr>
        <w:t xml:space="preserve"> которые предусмотрены Федеральным законом от 2 мая 2006 года № 59-ФЗ «О порядке рассмотрения обращений граждан Российской Федерации» (далее – Федеральный закон от 2 мая 2006 года № 59-ФЗ).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риториальные комиссии р</w:t>
      </w:r>
      <w:r>
        <w:rPr>
          <w:rFonts w:cs="Times New Roman" w:ascii="Times New Roman" w:hAnsi="Times New Roman"/>
          <w:spacing w:val="2"/>
          <w:sz w:val="28"/>
          <w:szCs w:val="28"/>
        </w:rPr>
        <w:t>ассматривают на заседаниях: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териалы по вопросам, касающимся профилактики безнадзорности, правонарушений и защиты прав несовершеннолетних, в рамках компетенции комиссии, установленной законодательством Российской Федерации и законодательством Ярославской области;</w:t>
      </w:r>
    </w:p>
    <w:p>
      <w:pPr>
        <w:pStyle w:val="Normal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дела об административных правонарушениях несовершеннолетних, родителей (иных законных представител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есовершеннолетних, взрослых лиц;</w:t>
      </w:r>
    </w:p>
    <w:p>
      <w:pPr>
        <w:pStyle w:val="Normal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материалы в отношении несовершеннолетних, родителей (иных законных представител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есовершеннолетних, не предусмотренные законодательством об административных  правонарушениях;</w:t>
      </w:r>
    </w:p>
    <w:p>
      <w:pPr>
        <w:pStyle w:val="Normal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заявления о выдаче решения о </w:t>
      </w:r>
      <w:r>
        <w:rPr>
          <w:rFonts w:cs="Times New Roman" w:ascii="Times New Roman" w:hAnsi="Times New Roman"/>
          <w:sz w:val="28"/>
          <w:szCs w:val="28"/>
        </w:rPr>
        <w:t>допуске к педагогической деятельности, предпринимательской деятельности и (или)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(далее – заявление о допуске к отдельным видам деятельности с участием несовершеннолетних)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обращения (предложения, заявления, жалобы) граждан на основании и в порядке,</w:t>
      </w:r>
      <w:r>
        <w:rPr>
          <w:rFonts w:cs="Times New Roman" w:ascii="Times New Roman" w:hAnsi="Times New Roman"/>
          <w:sz w:val="28"/>
          <w:szCs w:val="28"/>
        </w:rPr>
        <w:t xml:space="preserve"> которые предусмотрены Федеральным законом от 2 мая 2006 года № 59-ФЗ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</w:t>
      </w:r>
      <w:r>
        <w:rPr>
          <w:rFonts w:cs="Times New Roman" w:ascii="Times New Roman" w:hAnsi="Times New Roman"/>
          <w:spacing w:val="2"/>
          <w:sz w:val="28"/>
          <w:szCs w:val="28"/>
        </w:rPr>
        <w:t>ела об административных правонарушениях несовершеннолетних, родителей (иных законных представителей), взрослых лиц рассматриваются на основании и в порядке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м Кодексом Российской Федерации об административных правонарушениях и Законом Ярославской области от 3 декабря 2007 г. № 100-з «Об административных правонарушениях» (далее – Закон Ярославской области от 3 декабря 2007 г. № 100-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ление о допуске к отдельным видам деятельности с участием несовершеннолетних рассматривае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Материалы, </w:t>
      </w:r>
      <w:r>
        <w:rPr>
          <w:rFonts w:cs="Times New Roman" w:ascii="Times New Roman" w:hAnsi="Times New Roman"/>
          <w:spacing w:val="2"/>
          <w:sz w:val="28"/>
          <w:szCs w:val="28"/>
        </w:rPr>
        <w:t>не предусмотренные законодательством об административных  правонарушениях</w:t>
      </w:r>
      <w:r>
        <w:rPr>
          <w:rFonts w:cs="Times New Roman" w:ascii="Times New Roman" w:hAnsi="Times New Roman"/>
          <w:sz w:val="28"/>
          <w:szCs w:val="28"/>
        </w:rPr>
        <w:t>, поступившие на рассмотрение комиссии, в целях обеспечения всестороннего, полного и объективного исследования всех обстоятельств дела, своевременного и правильного его разрешения предварительно изучаются председателем, заместителем председателя, ответственным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 процессе предварительного изучения поступивших материалов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омственность поступивши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 лиц, подлежащих вызову или приглашению на засед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дополнительной проверки поступивших материалов, обстоятельств, имеющих значение для правильного и своевременного рассмотрения, или истребования дополнитель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сообразность принятия иных мер, имеющих значение для своевременного рассмотрения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ходатайств или от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едварительное изучение материалов осуществляется в срок не более 10 календарных дней с момента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о результатам предварительного изучения материалов комиссией принимаются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места и времени рассмотрения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звещении несовершеннолетнего, его родителей (иных законных представителей), других лиц, участие которых в заседании будет признано комиссией обязательным, а также прокурора о дате и месте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ложении рассмотрения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вращении поступивших материалов органам или учреждениям, внесшим указанные материалы в комиссию, если их рассмотрение требует проведения дополнительной проверки (доработ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даче материалов по подведомственности в иной орган,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учении органам и учреждениям системы профилактики совершить действия, принять решения и (или) предоставить в комиссию дополнительную информацию, имеющую значение для всестороннего и своевременного рассмотрения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ссмотрении ходатайств несовершеннолетнего, его родителей (иных законных представ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ращении в суд с заявлением в защиту прав и законных интересов несовершеннолет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мер по обеспечению явки несовершеннолетнего, его родителей (иных законных представителей) на засед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Подготовленные к рассмотрению материалы предоставляются для ознакомления несовершеннолетнему, его родителям (иным законным представителям), защитнику (представителю) до заседания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Лицо, в отношении которого комиссией рассматриваются материалы, имеет право делать замечания по содержанию материалов, давать объяснения, пользоваться услугами переводчика, представлять доказательства, пользоваться юридической помощью защи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Полученные материалы должны быть рассмотрены на заседании комиссии в срок не более 15 календарных дней со дня их поступления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 Материалы рассматриваются комиссией по месту жительства лица, в отношении которого они поступили, если иное не установлено законодательством Российской Федерации. При отсутствии у лица места жительства материалы рассматриваются по месту фактического пребывания лица, если иное не установлено законодательством Российской Федераци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Материалы в отношении несовершеннолетнего, совершившего общественно опасное деяние до достижения возраста, с которого наступает уголовная ответственность, рассматриваются в присутствии несовершеннолетнего, его родителей (иных законных представителей), а также педагога, потерпевшего, иных лиц, участие которых в заседании признано комиссией обяз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Другие материалы в отношении несовершеннолетнего, его родителей (иных законных представителей) могут быть рассмотрены в их отсутствие при условии, если имеются данные о надлежащем извещении указанных лиц о рассмотрении материала, от них не поступило ходатайство об отложении заседания либо такое ходатайство оставлено комиссией без удовлетворени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Комиссия принимает решение об отложении рассмотрения материалов в случае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ходатайства об отложении заседания от участников рассмотрения материалов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лонения несовершеннолетнего и (или) его родителей (иных законных представителей) от явки на заседание комиссии, если материалы не могут быть рассмотрены в отсутствие указанных лиц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редложения от членов комиссии об отложении рассмотрения вопроса и о запросе дополнительных материалов по нем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ложении рассмотрения материалов комиссией выносится мотивированное решение в форме постановления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</w:rPr>
        <w:t>2.3.11. Рассмотрение материалов может быть отложено до следующего заседания комиссии либо на срок, необходимый для устранения причин, препятствующих рассмотрению материалов по существ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 не более чем на 6 месяцев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По истечении 6 месяцев со дня получения комиссией материалов при наличии условий невозможности их рассмотрения (неявка лиц на заседание комиссии, невозможность обеспечения надлежащего извещения лиц о рассмотрении материала, достижение совершеннолетия, смерть лица, отбывание наказания в виде лишения свободы и иные условия, влекущие невозможность рассмотрения материалов) комиссия на своем заседании принимает мотивированное решение о невозможности рассмотрения комиссией материалов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Решение о невозможности рассмотрения комиссией материалов принимается в форме постановления, копия которого направляется в орган, должностному лицу, внесшему материалы, в течение 5 календарных дней со дня его вынесени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4. При рассмотрении материалов комиссия обязана всесторонне, полно и объективно исследовать материалы дела, уточнить возраст (установить личность) несовершеннолетнего, родителей (иных законных представителей), условия жизни и воспитания, мотивы, причины и условия, послужившие поводом для рассмотрения данных материалов, иные обстоятельства, имеющие существенное значение для вынесения решения по существу материала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5. Несовершеннолетний, в отношении которого рассматриваются материалы, может быть удален с заседания комиссии на время рассмотрения обстоятельств, обсуждение которых может оказать на него отрицательное влияние, о чем делается отметка в протоколе рассмотрения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На заседании комиссии оглашаются и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(информация) участвующих в заседании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7. Ходатайства или отводы по существу рассматриваемых материалов могут быть заявлены несовершеннолетним, его родителями (иными законными представителями), защитником (представителем), специалистами, участвующими в рассмотрении материалов. Результаты рассмотрения заявленных ходатайств или отводов заносятся в протокол рассмотрения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8. Члены комиссии не могут участвовать в рассмотрении материалов в случае, если они являются родственниками лица, в отношении которого рассматриваются материалы, его законного представителя, потерпевшего, а также в случаях, если они лично заинтересованы в разрешении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анных обстоятельств члены комиссии обязаны заявить самоотвод на заседании комиссии до начала рассмотрения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о самоотводе комиссией принимается решение об удовлетворении заявления либо об отказе в его удовлетвор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материалов (дел) в отношении несовершеннолетних территориальные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ют административное наказание, предусмотренное Кодексом Российской Федерации об административных правонарушениях или Законом Ярославской области от 3 декабря 2007 г. № 100-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ю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ы воздействия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Ярославской области от 5 июля 2013 г. № 40-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ют меры воспитательного воздействия на осн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>поступивших из судов материалов в соответствии со статьей 90 Уголов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ят постановление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иных 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ят постановление о ходатайстве перед судом о направлении в специальное учебно-воспитательное учреждение закрытого типа несовершеннолетнего, которым совершено общественно опасное деяние, предусмотренное Уголовным кодексом Российской Федерации, до достижения возраста, с которого наступает уголовная ответственность, или в отношении которого отказано в возбуждении уголовного дела или уголовное дело прекращено по нереабилитирующим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решение об оказании содействия в определении форм устройства несовершеннолетних, направляют решения с указанием конкретной формы устройства несовершеннолетнего в соответствующие органы и учреждения системы профилак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управление в сфере образования, и организации, осуществляющие образовательную деятельность, – для устройства в образовательные организации, организации профессионального образования, организации для детей-сирот,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оциальной защиты населения и учреждения социального обслуживания – для устройства в специализированные учреждения для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здравоохранением и медицинские организации – для рассмотрения вопроса о проведении с несовершеннолетними в рамках предоставленных полномочий мероприятий по обследованию, наблюдению или лечению в связи с употреблением наркотических средств или психотропных веществ без назначения врача, употреблением одурманивающих веществ, алкогольной и спиртосодержащей продукции, а также по обследованию, наблюдению или лечению выявленных заблудившихся, подкинутых детей в возрасте до 4 лет, оставшихся без попечения родителей или иных законных представителей либо оказавших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лужбы занятости – для рассмотрения вопроса об оказании помощи в профессиональной ориентации несовершеннолетних, а также о содействии в трудовом устройстве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опеки и попечительства – для выбора формы жизнеустройства,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по делам молодежи и учреждения органов по делам молодежи – для рассмотрения вопроса об участии данных органов в организации отдыха, досуга и занятости несовершеннолетних, о вовлечении их в организованные формы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решение об обращении в суд с исковыми заявлениями в защиту прав несовершеннолетних в соответствии с компетенцией, установленной законодательством Российской Федерации и законода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о результатам рассмотрения материалов (дел) в отношен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дителей (иных законных представителей) </w:t>
      </w:r>
      <w:r>
        <w:rPr>
          <w:rFonts w:cs="Times New Roman" w:ascii="Times New Roman" w:hAnsi="Times New Roman"/>
          <w:sz w:val="28"/>
          <w:szCs w:val="28"/>
        </w:rPr>
        <w:t>территориальные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ют административное наказание, предусмотренное Кодексом Российской Федерации об административных правонарушениях или Законом Ярославской области от 3 декабря 2007 г. № 100-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ю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ы воздействия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Ярославской области от 5 июля 2013 г. № 40-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решение об обращении с ходатайством в органы и (или) учреждения системы профилактики, иные органы и (или) учреждения о применении мер по защите прав и законных интересов несовершеннолетних в соответствии с компетенцией, установленной законодательством Российской Федерации и законодательством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Лицо, в отношении которого вынесено постановление о применении меры воздействия в соответствии с Законом Ярославской области от 5 июля 2013 г. № 40-з, считается подвергнутым данной мере воздействия в течение одного года со дня вступления в законную силу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равления поведения лица, в отношении которого была применена мера воздействия, территориальная комиссия до истечения годичного срока отменяет примененную меру воздействия своим постано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ходатайствам членов комиссии, лиц, в отношении которых была применена мера воздействия, и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о результатам рассмотрения дел об административных правонарушениях в отношен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ых взрослых лиц </w:t>
      </w:r>
      <w:r>
        <w:rPr>
          <w:rFonts w:cs="Times New Roman" w:ascii="Times New Roman" w:hAnsi="Times New Roman"/>
          <w:sz w:val="28"/>
          <w:szCs w:val="28"/>
        </w:rPr>
        <w:t>территориальные комиссии назначают административное наказание, предусмотренное Кодексом Российской Федерации об административных правонарушениях или Законом Ярославской области от 3 декабря 2007 г. № 100-з.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ственные комиссии рассматривают на заседаниях материалы по вопросам, касающимся профилактики безнадзорности, правонарушений и защиты прав несовершеннолетних, в рамках компетенции комиссии, установленной законодательством Яросла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Заседание комисс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седание комиссии является открытым. В целях обеспечения конфиденциальности информации, которая заслушивается на заседании, комиссия с учетом характера рассматриваемых вопросов может принять мотивированное решение о проведении закрытого засе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заседании комиссии председательствует председатель либо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ы комиссии участвуют в ее заседаниях без права замены. В случае невозможности присутствия члена комиссии на заседании он обязан заблаговременно известить об этом председателя, заместителя председателя или ответственного секретар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комиссии и лица, участвующие в заседании, регистрируются ответственным секретарем комиссии по прибытии на засед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де заседания члены комиссии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повестке дня заседания комиссии и порядку работы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докладчиков и выступающих в прениях дополнительные разъяснения по рассматриваемым вопро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и замечания по проектам постановле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естка дня заседания комиссии оформляется ответственным секретарем комиссии, утверждается председателем комиссии, содержит перечень вопросов, вынесенных на рассмотрение, и сведения о представителях органов и учреждений системы профилактики, иных лицах, информация которых заслушивается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предложению членов комиссии или решению председательствующего на заседании комиссии могут рассматриваться дополнительные вопросы, не предусмотренные повесткой дня, но требующие оперативного коллегиаль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и проведение заседания комиссии при Правительстве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дготовку заседания, обобщение и представление материалов для рассмотрения на заседании комиссии осуществляет структурное подразделение аппарата Правительства области, уполномоченное в сфере создания и организации деятельности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имеет право прово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ные заседания с участием представителей территориальных, общественных комиссий, иных органов, организаций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ые заседания в муниципальных образованиях Ярославской области, органах и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 дате и повестке дня заседания комиссии письменно извещается прокурор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Материалы по вопросам, вынесенным на рассмотрение комиссии (предложения в проекты постановлений комиссии с соответствующими приложениями, информационно-справочными материалами и их электронной версией), представляются в структурное подразделение аппарата Правительства области, уполномоченное в сфере создания и организации деятельности комиссий, не позднее чем за 10 календарных дней до проведения заседания.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 заседании комиссии ведется протокол, который подписывается председательствующим на заседании комиссии и секретарем заседания комиссии. В протоколе заседания комиссии указываются: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состав комиссии, сведения о присутствующих членах комиссии, иных лицах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ассматриваемых вопросов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инятых решений по результатам рассмотрен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Решения комиссии оформляются в форме постановлений, которые подписываются председателем комиссии (в его отсутствие – заместителем председателя комиссии). В постановлении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место проведени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становления (вопрос повестки дня, по которому вынесено постанов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рассматриваемого в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, принятое по рассматриваемому вопрос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прав несовершеннолетних, которые должны принять соответствующие органы или учреждения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пра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роекты постановлений комиссии после голосования членов комиссии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 во внесенн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 с учетом внесения дополнений и (или)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ы на доработку по вопросам, требующим дополнительного изучения, согла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иня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Постановление комиссии объявляется немедленно по окончании рассмотрения вопроса. В целях внесения дополнений и (или) изменений постановление комиссии оформляется в окончательной редакции в течение 3 рабочих дней после заседания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Контроль за исполнением постановлений комиссии осуществляется посредством рассмотрения данного вопроса на заседании комиссии. По результатам рассмотрения вопроса принимаются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нятии с контроля исполненных в установленные сроки и в полном объеме постановлений (отдельных пунктов постановлений)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лении сроков исполнения постановлений (отдельных пунктов постановлений) комиссии, не выполненных ответственными органами в 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Постановления комиссии направляются членам комиссии, в органы и учреждения системы профилактики, являющиеся исполнителями постановлений, иным заинтересованным органам и лицам в срок до 10 календарных дней со дня оформления постановлений комиссии в окончательн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и проведение заседания территориаль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одготовку заседания, обобщение и представление материалов для рассмотрения на заседании комиссии осуществляют:</w:t>
      </w:r>
    </w:p>
    <w:p>
      <w:pPr>
        <w:pStyle w:val="Style16"/>
        <w:autoSpaceDE w:val="false"/>
        <w:ind w:left="0" w:firstLine="709"/>
        <w:jc w:val="both"/>
        <w:rPr>
          <w:rFonts w:eastAsia="Calibri" w:cs="Times New Roman"/>
          <w:color w:val="FF0000"/>
          <w:szCs w:val="28"/>
        </w:rPr>
      </w:pPr>
      <w:r>
        <w:rPr>
          <w:rFonts w:cs="Times New Roman"/>
          <w:szCs w:val="28"/>
        </w:rPr>
        <w:t>- специалист (специалисты) местной администрации, уполномоченный (уполномоченные) в сфере организации деятельности комиссий</w:t>
      </w:r>
      <w:r>
        <w:rPr>
          <w:rFonts w:eastAsia="Calibri" w:cs="Times New Roman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структурное подразделение местной администрации (территориального органа местной администрации), уполномоченное в сфере организации деятельности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омиссия имеет право прово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ные заседания с участием представителей органов и учреждений системы профилактики, осуществляющих свою деятельность на территории соответствующего муниципального образования Ярославской области, иных органов, организаций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ые заседания в органах и (или) учреждениях системы профилактики, администрациях поселений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 дате и повестке дня заседания комиссии письменно извещается прокурор соответствующего муниципального образования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Материалы по вопросам, вынесенным на рассмотрение комиссии (предложения в проекты постановлений комиссии с соответствующими приложениями, информационно-справочными материалами и их электронной версией), представляются ответственному секретарю комиссии не позднее чем за 5 календарных дней до проведени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На заседании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ются прото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дел об административных правонарушениях в соответствии с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материалов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е предусмотренных законодательством об административных  правонарушениях,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Ярославской области от 5 июля 2013 г. № 40-з, которые подписываются председательствующим на заседании комиссии и секретарем заседания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едется </w:t>
      </w:r>
      <w:r>
        <w:rPr>
          <w:rFonts w:cs="Times New Roman" w:ascii="Times New Roman" w:hAnsi="Times New Roman"/>
          <w:sz w:val="28"/>
          <w:szCs w:val="28"/>
        </w:rPr>
        <w:t>протокол заседания комиссии, который подписывается председательствующим на заседании комиссии и секретарем заседания комиссии. В протоколе заседания комиссии указываются: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состав комиссии, сведения о присутствующих членах комиссии, иных лицах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сматриваемых вопросов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инятых решений по результатам рассмотрен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Решения комиссии оформляются в форме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й, представлений и определений по делам об административных правонарушениях в соответствии с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й, представлений по материалам, </w:t>
      </w:r>
      <w:r>
        <w:rPr>
          <w:rFonts w:cs="Times New Roman" w:ascii="Times New Roman" w:hAnsi="Times New Roman"/>
          <w:spacing w:val="2"/>
          <w:sz w:val="28"/>
          <w:szCs w:val="28"/>
        </w:rPr>
        <w:t>не предусмотренным законодательством об административных  правонару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й по рассмотренным на заседании вопросам, которые подписываются председателем комиссии (в его отсутствие – заместителем председателя комисс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проведени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(вопрос повестки дня, по которому вынесено постанов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ссматриваемого в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, принятое по рассматриваемому вопрос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их прав, которые должны принять соответствующие органы или учреждения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роекты постановлений комиссии по рассмотренным на заседании вопросам после голосования членов комиссии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 во внесенн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 с учетом внесения дополнений и (или)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ы на доработку по вопросам, требующим дополнительного изучения, согла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иня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8. Постановление комиссии объявляется немедленно по окончании рассмотрения вопроса (материала). В целях внесения дополнений и (или) изменений постановление комиссии оформляется в окончательной редакции в течение 3 рабочих дней после заседания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Контроль за исполнением постановлений комиссии осуществляется посредством рассмотрения данного вопроса на заседании комиссии. По результатам рассмотрения вопроса принимаются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нятии с контроля исполненных в установленные сроки и в полном объеме постановлений (отдельных пунктов постановлений)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лении сроков исполнения постановлений (отдельных пунктов постановлений) комиссии, не выполненных ответственными органами в 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Постановления комиссии направляются членам комиссии, в органы и учреждения системы профилактики, являющиеся исполнителями постановлений, иным заинтересованным органам и лицам в срок до 10 календарных дней со дня оформления постановления комиссии в окончательн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а и проведение заседания обществе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дготовка заседания, обобщение и представление материалов для рассмотрения на заседании комиссии осуществляются специалистом (специалистами) местной администрации по решению главы местной администрации.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На заседании комиссии ведется протокол, который подписывается председательствующим на заседании комиссии и секретарем заседания комиссии. В протоколе заседания комиссии указываются: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состав комиссии, сведения о присутствующих членах комиссии, иных лицах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 заседания комиссии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ассматриваемых вопросов;</w:t>
      </w:r>
    </w:p>
    <w:p>
      <w:pPr>
        <w:pStyle w:val="A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инятых решений по результатам рассмотренн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Решение комиссии подписывается председателем комиссии (в его отсутствие – заместителем председателя комиссии). В решении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место проведени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 повестки дня, по которому вынесено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рассматриваемого в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их прав, которые должны принять соответствующие органы или учреждения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Решение комиссии объявляется немедленно по окончании рассмотрения вопроса. В целях внесения дополнений и (или) изменений решение комиссии оформляется в окончательной редакции в течение 3 рабочих дней после заседания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Решения комиссии направляются членам комиссии, в органы и учреждения системы профилактики, являющиеся исполнителями решений, и иным заинтересованным органам и лицам в срок до 10 календарных дней со дня оформления решения комиссии в окончательн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12"/>
      <w:r>
        <w:rPr>
          <w:rFonts w:cs="Times New Roman" w:ascii="Times New Roman" w:hAnsi="Times New Roman"/>
          <w:sz w:val="28"/>
          <w:szCs w:val="28"/>
        </w:rPr>
        <w:t>10.6. Контроль за исполнением решений комиссии осуществляется посредством рассмотрения данного вопроса на заседании комиссии.</w:t>
      </w:r>
      <w:bookmarkEnd w:id="4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A">
    <w:name w:val="a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22:00Z</dcterms:created>
  <dc:creator>Виталий Иванович</dc:creator>
  <dc:description/>
  <dc:language>en-US</dc:language>
  <cp:lastModifiedBy>ADMIN</cp:lastModifiedBy>
  <dcterms:modified xsi:type="dcterms:W3CDTF">2015-08-17T12:22:00Z</dcterms:modified>
  <cp:revision>2</cp:revision>
  <dc:subject/>
  <dc:title/>
</cp:coreProperties>
</file>